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LucidaSansUnicode"/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Style w:val="LucidaSansUnicode"/>
          <w:rFonts w:cs="Times New Roman"/>
          <w:b/>
          <w:bCs/>
          <w:spacing w:val="-1"/>
          <w:sz w:val="24"/>
          <w:szCs w:val="24"/>
        </w:rPr>
        <w:t>Отчет за 2021 год по «Инвестиционной программе Муниципального образования «Подгорнское сельское поселение» по приведению качества питьевой воды в соответствие с установленными требованиями на 2021-2025 годы»</w:t>
      </w:r>
    </w:p>
    <w:p>
      <w:pPr>
        <w:pStyle w:val="Normal"/>
        <w:jc w:val="both"/>
        <w:rPr>
          <w:rStyle w:val="LucidaSansUnicode"/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муниципальных и сельских поселений является организация в границах поселения водоснабжения населения. Главной целью реализации программы является </w:t>
      </w:r>
      <w:r>
        <w:rPr>
          <w:rStyle w:val="7LucidaSansUnicode8pt0pt"/>
          <w:rFonts w:cs="Times New Roman"/>
          <w:sz w:val="28"/>
          <w:szCs w:val="28"/>
        </w:rPr>
        <w:t>приведение качества питьевой воды для населения Муниципального образования «Подгорнское сельское поселение» в соответствии с установленными требова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отремонтирован водопровод протяжённость 437 метров по улице Томской. Общая стоимость работ по водопроводу по улице Томская составила 1666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емонтирован водопровод протяжённостью 541 метр по улице Юбилейная. Общая стоимость работ по водопроводу по улице Юбилейная составила 663798,0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одготовленные объекты жилищно-коммунального хозяйства к работе в зимних условиях и как следствие за отопительный период не было серьёзных ав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горнского сельского поселения  </w:t>
        <w:tab/>
        <w:tab/>
        <w:tab/>
        <w:t>А.Н. Кондрат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ucidaSansUnicode">
    <w:name w:val="Основной текст + Lucida Sans Unicode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7LucidaSansUnicode8pt0pt">
    <w:name w:val="Основной текст (7) + Lucida Sans Unicode;8 pt;Интервал 0 pt"/>
    <w:qFormat/>
    <w:rPr>
      <w:rFonts w:ascii="Lucida Sans Unicode" w:hAnsi="Lucida Sans Unicode" w:eastAsia="Lucida Sans Unicode" w:cs="Lucida Sans Unicode"/>
      <w:color w:val="000000"/>
      <w:spacing w:val="-9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37:00Z</dcterms:created>
  <dc:creator>pto</dc:creator>
  <dc:description/>
  <cp:keywords/>
  <dc:language>en-US</dc:language>
  <cp:lastModifiedBy>3dmax</cp:lastModifiedBy>
  <cp:lastPrinted>2018-03-21T15:48:00Z</cp:lastPrinted>
  <dcterms:modified xsi:type="dcterms:W3CDTF">2022-05-25T07:37:00Z</dcterms:modified>
  <cp:revision>2</cp:revision>
  <dc:subject/>
  <dc:title>1</dc:title>
</cp:coreProperties>
</file>