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Подгор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ПОДГОР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12.202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Подгорное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№  </w:t>
            </w:r>
            <w:r>
              <w:rPr/>
              <w:t>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Об утверждении</w:t>
      </w:r>
    </w:p>
    <w:p>
      <w:pPr>
        <w:pStyle w:val="Normal"/>
        <w:ind w:firstLine="720"/>
        <w:jc w:val="center"/>
        <w:rPr/>
      </w:pPr>
      <w:r>
        <w:rPr/>
        <w:t xml:space="preserve">программы комплексного развития коммунальной инфраструктуры Подгорнского сельского поселения Чаинского муниципального района </w:t>
      </w:r>
    </w:p>
    <w:p>
      <w:pPr>
        <w:pStyle w:val="Normal"/>
        <w:ind w:firstLine="720"/>
        <w:jc w:val="center"/>
        <w:rPr/>
      </w:pPr>
      <w:r>
        <w:rPr/>
        <w:t>Томской области на период с 2021 до 2035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0"/>
        </w:rPr>
      </w:pPr>
      <w:r>
        <w:rPr/>
        <w:t>Заслушав доклад заместителя Главы Подгорнского сельского поселения Пантюхина С.С., рассмотрев Программу комплексного развития коммунальной инфраструктуры Подгорнского сельского поселения Чаинского муниципального района Томской области на период с 2021 до 2035 года, на основании Устава муниципального образования «Подгорнское сельское поселение»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Подгор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рограмму комплексного развития коммунальной инфраструктуры Подгорнского сельского поселения Чаинского муниципального района Томской области на период с 2021 до 2035 года согласно приложению, к настоящему решению.</w:t>
      </w:r>
    </w:p>
    <w:p>
      <w:pPr>
        <w:pStyle w:val="Normal"/>
        <w:ind w:firstLine="708"/>
        <w:jc w:val="both"/>
        <w:rPr/>
      </w:pPr>
      <w:r>
        <w:rPr/>
        <w:t>2. Опубликовать решение в «Официальных ведомостях Подгорнского сельского поселения» и разместить на официальном сайте Подгор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Подгорнского сельского поселения                                                         Л.А.Кванина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дгорнского 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 А.Н.Кондра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395" w:leader="none"/>
        </w:tabs>
        <w:rPr>
          <w:rFonts w:ascii="Microsoft Sans Serif" w:hAnsi="Microsoft Sans Serif" w:eastAsia="Microsoft Sans Serif" w:cs="Microsoft Sans Serif"/>
          <w:b/>
          <w:b/>
          <w:color w:val="000000"/>
          <w:sz w:val="20"/>
          <w:szCs w:val="20"/>
          <w:lang w:bidi="ru-RU"/>
        </w:rPr>
      </w:pPr>
      <w:r>
        <w:rPr>
          <w:rFonts w:eastAsia="Microsoft Sans Serif" w:cs="Microsoft Sans Serif" w:ascii="Microsoft Sans Serif" w:hAnsi="Microsoft Sans Serif"/>
          <w:b/>
          <w:color w:val="000000"/>
          <w:sz w:val="20"/>
          <w:szCs w:val="20"/>
          <w:lang w:bidi="ru-RU"/>
        </w:rPr>
        <w:t>Приложение к решению Совета Подгорнского сельского поселения от 25.12.2020 № 4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1880</wp:posOffset>
                </wp:positionH>
                <wp:positionV relativeFrom="page">
                  <wp:posOffset>726440</wp:posOffset>
                </wp:positionV>
                <wp:extent cx="5952490" cy="588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Глава Подгор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аинского района Том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46.3pt;mso-wrap-distance-left:0pt;mso-wrap-distance-right:0pt;mso-wrap-distance-top:0pt;mso-wrap-distance-bottom:0pt;margin-top:57.2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Глава Подгорнского сельского поселения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Чаинского района Том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71880</wp:posOffset>
                </wp:positionH>
                <wp:positionV relativeFrom="page">
                  <wp:posOffset>1656080</wp:posOffset>
                </wp:positionV>
                <wp:extent cx="5952490" cy="216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5" w:leader="underscore"/>
                              </w:tabs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А. Н. Кондра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7.05pt;mso-wrap-distance-left:0pt;mso-wrap-distance-right:0pt;mso-wrap-distance-top:0pt;mso-wrap-distance-bottom:0pt;margin-top:130.4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5" w:leader="underscore"/>
                        </w:tabs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А. Н. Кондра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71880</wp:posOffset>
                </wp:positionH>
                <wp:positionV relativeFrom="page">
                  <wp:posOffset>2027555</wp:posOffset>
                </wp:positionV>
                <wp:extent cx="5952490" cy="2165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23" w:leader="underscore"/>
                              </w:tabs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«</w:t>
                              <w:tab/>
                              <w:t>»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7.05pt;mso-wrap-distance-left:0pt;mso-wrap-distance-right:0pt;mso-wrap-distance-top:0pt;mso-wrap-distance-bottom:0pt;margin-top:159.6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23" w:leader="underscore"/>
                        </w:tabs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«</w:t>
                        <w:tab/>
                        <w:t>»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59760</wp:posOffset>
                </wp:positionH>
                <wp:positionV relativeFrom="page">
                  <wp:posOffset>2826385</wp:posOffset>
                </wp:positionV>
                <wp:extent cx="1798955" cy="1883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8320" cy="1883410"/>
                                  <wp:effectExtent l="0" t="0" r="0" b="0"/>
                                  <wp:docPr id="5" name="Picut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ut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48.3pt;mso-wrap-distance-left:0pt;mso-wrap-distance-right:0pt;mso-wrap-distance-top:0pt;mso-wrap-distance-bottom:0pt;margin-top:222.55pt;mso-position-vertical-relative:page;margin-left:2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1798320" cy="1883410"/>
                            <wp:effectExtent l="0" t="0" r="0" b="0"/>
                            <wp:docPr id="6" name="Picut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ut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71880</wp:posOffset>
                </wp:positionH>
                <wp:positionV relativeFrom="page">
                  <wp:posOffset>4938395</wp:posOffset>
                </wp:positionV>
                <wp:extent cx="5952490" cy="15303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32"/>
                                <w:szCs w:val="32"/>
                                <w:lang w:bidi="ru-RU"/>
                              </w:rPr>
                              <w:t>Программа комплексного развития</w:t>
                              <w:br/>
                              <w:t>коммунальной инфраструктуры</w:t>
                              <w:br/>
                              <w:t>Подгорнского сельского поселения</w:t>
                              <w:br/>
                              <w:t>Чаинского муниципального района Томской области на период</w:t>
                              <w:br/>
                              <w:t>с 2021 до 2035 года</w:t>
                              <w:br/>
                            </w: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20.5pt;mso-wrap-distance-left:0pt;mso-wrap-distance-right:0pt;mso-wrap-distance-top:0pt;mso-wrap-distance-bottom:0pt;margin-top:388.8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 w:val="32"/>
                          <w:szCs w:val="32"/>
                          <w:lang w:bidi="ru-RU"/>
                        </w:rPr>
                        <w:t>Программа комплексного развития</w:t>
                        <w:br/>
                        <w:t>коммунальной инфраструктуры</w:t>
                        <w:br/>
                        <w:t>Подгорнского сельского поселения</w:t>
                        <w:br/>
                        <w:t>Чаинского муниципального района Томской области на период</w:t>
                        <w:br/>
                        <w:t>с 2021 до 2035 года</w:t>
                        <w:br/>
                      </w: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ояснительная запи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71880</wp:posOffset>
                </wp:positionH>
                <wp:positionV relativeFrom="page">
                  <wp:posOffset>7557135</wp:posOffset>
                </wp:positionV>
                <wp:extent cx="5952490" cy="4025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 xml:space="preserve">Муниципальный контракт: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№ МК ИП-ДД-20-13 от 11.06.2020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 xml:space="preserve">Разработчик: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П Марьясов К. 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31.7pt;mso-wrap-distance-left:0pt;mso-wrap-distance-right:0pt;mso-wrap-distance-top:0pt;mso-wrap-distance-bottom:0pt;margin-top:595.0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 xml:space="preserve">Муниципальный контракт: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№ МК ИП-ДД-20-13 от 11.06.2020 г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 xml:space="preserve">Разработчик: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П Марьясов К. 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71880</wp:posOffset>
                </wp:positionH>
                <wp:positionV relativeFrom="page">
                  <wp:posOffset>9787890</wp:posOffset>
                </wp:positionV>
                <wp:extent cx="5952490" cy="21653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омск 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7.05pt;mso-wrap-distance-left:0pt;mso-wrap-distance-right:0pt;mso-wrap-distance-top:0pt;mso-wrap-distance-bottom:0pt;margin-top:770.7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омск 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906135</wp:posOffset>
                </wp:positionH>
                <wp:positionV relativeFrom="page">
                  <wp:posOffset>10065385</wp:posOffset>
                </wp:positionV>
                <wp:extent cx="1118870" cy="2165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2.55pt;mso-position-vertical-relative:page;margin-left:4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395" w:leader="none"/>
        </w:tabs>
        <w:rPr>
          <w:rFonts w:ascii="Microsoft Sans Serif" w:hAnsi="Microsoft Sans Serif" w:eastAsia="Microsoft Sans Serif" w:cs="Microsoft Sans Serif"/>
          <w:b/>
          <w:b/>
          <w:color w:val="000000"/>
          <w:sz w:val="20"/>
          <w:szCs w:val="20"/>
          <w:lang w:bidi="ru-RU"/>
        </w:rPr>
      </w:pPr>
      <w:r>
        <w:rPr>
          <w:rFonts w:eastAsia="Microsoft Sans Serif" w:cs="Microsoft Sans Serif" w:ascii="Microsoft Sans Serif" w:hAnsi="Microsoft Sans Serif"/>
          <w:b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395" w:leader="none"/>
        </w:tabs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395" w:leader="none"/>
        </w:tabs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sectPr>
          <w:type w:val="nextPage"/>
          <w:pgSz w:w="11906" w:h="16838"/>
          <w:pgMar w:left="147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8395" w:leader="none"/>
        </w:tabs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  <w:tab/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68705</wp:posOffset>
                </wp:positionH>
                <wp:positionV relativeFrom="page">
                  <wp:posOffset>720090</wp:posOffset>
                </wp:positionV>
                <wp:extent cx="5958840" cy="31686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6"/>
                                <w:szCs w:val="36"/>
                                <w:lang w:bidi="ru-RU"/>
                              </w:rPr>
                              <w:t>ОГЛ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4.95pt;mso-wrap-distance-left:0pt;mso-wrap-distance-right:0pt;mso-wrap-distance-top:0pt;mso-wrap-distance-bottom:0pt;margin-top:56.7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 w:val="36"/>
                          <w:szCs w:val="36"/>
                          <w:lang w:bidi="ru-RU"/>
                        </w:rPr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68705</wp:posOffset>
                </wp:positionH>
                <wp:positionV relativeFrom="page">
                  <wp:posOffset>1344930</wp:posOffset>
                </wp:positionV>
                <wp:extent cx="5958840" cy="543433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543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65" w:leader="none"/>
                                <w:tab w:val="right" w:pos="9325" w:leader="dot"/>
                              </w:tabs>
                              <w:spacing w:before="0" w:after="10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54">
                              <w:bookmarkStart w:id="0" w:name="bookmark0"/>
                              <w:bookmarkEnd w:id="0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ПАСПОРТ ПРОГРАММЫ</w:t>
                                <w:tab/>
                                <w:t>6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65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" w:name="bookmark1"/>
                            <w:bookmarkEnd w:id="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ХАРАКТЕРИСТИКА СУЩЕСТВУЮЩЕГО СОСТОЯНИЯ СИСТЕМ КОММУНА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53" w:leader="dot"/>
                              </w:tabs>
                              <w:spacing w:before="0" w:after="10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73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ИНФРАСТРУКТУРЫ</w:t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right" w:pos="9325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77">
                              <w:bookmarkStart w:id="2" w:name="bookmark2"/>
                              <w:bookmarkEnd w:id="2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К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аткий анализ существующего состояния системы тепл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right" w:pos="9325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81">
                              <w:bookmarkStart w:id="3" w:name="bookmark3"/>
                              <w:bookmarkEnd w:id="3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К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аткий анализ существующего состояния системы вод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right" w:pos="9325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85">
                              <w:bookmarkStart w:id="4" w:name="bookmark4"/>
                              <w:bookmarkEnd w:id="4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К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аткий анализ существующего состояния системы водоотвед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right" w:pos="9325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89">
                              <w:bookmarkStart w:id="5" w:name="bookmark5"/>
                              <w:bookmarkEnd w:id="5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К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аткий анализ существующего состояния системы электр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9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right" w:pos="9325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95">
                              <w:bookmarkStart w:id="6" w:name="bookmark6"/>
                              <w:bookmarkEnd w:id="6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К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аткий анализ существующего состояния системы газ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</w:tabs>
                              <w:ind w:left="0" w:firstLine="9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7" w:name="bookmark7"/>
                            <w:bookmarkEnd w:id="7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К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раткий анализ существующего состояния системы сбора и вывоза бытов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53" w:leader="dot"/>
                              </w:tabs>
                              <w:spacing w:before="0" w:after="100"/>
                              <w:ind w:firstLine="2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99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z w:val="19"/>
                                  <w:szCs w:val="19"/>
                                  <w:lang w:bidi="ru-RU"/>
                                </w:rPr>
                                <w:t>ОТХОДОВ И МУСОРА</w:t>
                                <w:tab/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12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65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8" w:name="bookmark8"/>
                            <w:bookmarkEnd w:id="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ЛАН РАЗВИТИЯ ПОСЕЛЕНИЯ, ПЛАН ПРОГНОЗИРУЕМОЙ ЗАСТРОЙК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spacing w:before="0" w:after="1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03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ПРОГНОЗИРУЕМЫЙ СПРОС НА КОММУНАЛЬНЫЕ РЕСУРСЫ НА ПЕРИОД ДЕЙСТВИЯ ГЕНЕРАЛЬНОГО ПЛАНА</w:t>
                                <w:tab/>
                                <w:t>13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65" w:leader="none"/>
                                <w:tab w:val="right" w:pos="9325" w:leader="dot"/>
                              </w:tabs>
                              <w:spacing w:before="0" w:after="1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07">
                              <w:bookmarkStart w:id="9" w:name="bookmark9"/>
                              <w:bookmarkEnd w:id="9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ПЕРЕЧЕНЬ МЕРОПРИЯТИЙ И ЦЕЛЕВЫХ ПОКАЗАТЕЛЕЙ</w:t>
                                <w:tab/>
                                <w:t>1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left" w:pos="9053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11">
                              <w:bookmarkStart w:id="10" w:name="bookmark10"/>
                              <w:bookmarkEnd w:id="10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речень мероприятий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1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15">
                              <w:bookmarkStart w:id="11" w:name="bookmark11"/>
                              <w:bookmarkEnd w:id="11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М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роприятия по развитию системы тепл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1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left" w:pos="5890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25">
                              <w:bookmarkStart w:id="12" w:name="bookmark12"/>
                              <w:bookmarkEnd w:id="12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М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роприятия по развитию системы</w:t>
                                <w:tab/>
                                <w:t>вод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20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left" w:pos="5890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29">
                              <w:bookmarkStart w:id="13" w:name="bookmark13"/>
                              <w:bookmarkEnd w:id="13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М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роприятия по развитию системы</w:t>
                                <w:tab/>
                                <w:t>водоотвед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23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left" w:pos="5890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/>
                            </w:pPr>
                            <w:bookmarkStart w:id="14" w:name="bookmark14"/>
                            <w:bookmarkEnd w:id="14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роприятия по развитию системы</w:t>
                              <w:tab/>
                              <w:t>электроснабжения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left" w:pos="5890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/>
                            </w:pPr>
                            <w:bookmarkStart w:id="15" w:name="bookmark15"/>
                            <w:bookmarkEnd w:id="15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роприятия по развитию системы</w:t>
                              <w:tab/>
                              <w:t>газоснабжения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</w:tabs>
                              <w:ind w:left="1140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16" w:name="bookmark16"/>
                            <w:bookmarkEnd w:id="16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роприятия по развития системы сбора и вывоза бытовых отходов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335" w:leader="none"/>
                              </w:tabs>
                              <w:spacing w:lineRule="auto" w:line="256"/>
                              <w:ind w:firstLine="48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32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мусора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26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left" w:pos="9053" w:leader="dot"/>
                              </w:tabs>
                              <w:ind w:left="0" w:firstLine="960"/>
                              <w:jc w:val="both"/>
                              <w:rPr/>
                            </w:pPr>
                            <w:bookmarkStart w:id="17" w:name="bookmark17"/>
                            <w:bookmarkEnd w:id="17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П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речень целевых показателей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53">
                              <w:bookmarkStart w:id="18" w:name="bookmark18"/>
                              <w:bookmarkEnd w:id="18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Ц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левые показатели системы тепл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27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66">
                              <w:bookmarkStart w:id="19" w:name="bookmark19"/>
                              <w:bookmarkEnd w:id="19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Ц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левые показатели системы вод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2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75">
                              <w:bookmarkStart w:id="20" w:name="bookmark20"/>
                              <w:bookmarkEnd w:id="20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Ц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левые показатели системы водоотвед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29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rPr/>
                            </w:pPr>
                            <w:bookmarkStart w:id="21" w:name="bookmark21"/>
                            <w:bookmarkEnd w:id="21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Ц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левые показатели системы электроснабжения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427.9pt;mso-wrap-distance-left:0pt;mso-wrap-distance-right:0pt;mso-wrap-distance-top:0pt;mso-wrap-distance-bottom:0pt;margin-top:105.9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965" w:leader="none"/>
                          <w:tab w:val="right" w:pos="9325" w:leader="dot"/>
                        </w:tabs>
                        <w:spacing w:before="0" w:after="10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54">
                        <w:bookmarkStart w:id="22" w:name="bookmark0"/>
                        <w:bookmarkEnd w:id="22"/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ПАСПОРТ ПРОГРАММЫ</w:t>
                          <w:tab/>
                          <w:t>6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965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3" w:name="bookmark1"/>
                      <w:bookmarkEnd w:id="2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ХАРАКТЕРИСТИКА СУЩЕСТВУЮЩЕГО СОСТОЯНИЯ СИСТЕМ КОММУНАЛЬН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53" w:leader="dot"/>
                        </w:tabs>
                        <w:spacing w:before="0" w:after="10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73"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ИНФРАСТРУКТУРЫ</w:t>
                          <w:tab/>
                          <w:t>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right" w:pos="9325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77">
                        <w:bookmarkStart w:id="24" w:name="bookmark2"/>
                        <w:bookmarkEnd w:id="24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К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аткий анализ существующего состояния системы тепл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right" w:pos="9325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81">
                        <w:bookmarkStart w:id="25" w:name="bookmark3"/>
                        <w:bookmarkEnd w:id="25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К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аткий анализ существующего состояния системы вод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right" w:pos="9325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85">
                        <w:bookmarkStart w:id="26" w:name="bookmark4"/>
                        <w:bookmarkEnd w:id="26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К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аткий анализ существующего состояния системы водоотвед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9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right" w:pos="9325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89">
                        <w:bookmarkStart w:id="27" w:name="bookmark5"/>
                        <w:bookmarkEnd w:id="27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К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аткий анализ существующего состояния системы электр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9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right" w:pos="9325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95">
                        <w:bookmarkStart w:id="28" w:name="bookmark6"/>
                        <w:bookmarkEnd w:id="28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К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аткий анализ существующего состояния системы газ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11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</w:tabs>
                        <w:ind w:left="0" w:firstLine="96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29" w:name="bookmark7"/>
                      <w:bookmarkEnd w:id="29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К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раткий анализ существующего состояния системы сбора и вывоза бытовых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53" w:leader="dot"/>
                        </w:tabs>
                        <w:spacing w:before="0" w:after="100"/>
                        <w:ind w:firstLine="2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99">
                        <w:r>
                          <w:rPr>
                            <w:rStyle w:val="InternetLink"/>
                            <w:rFonts w:eastAsia="Calibri" w:cs="Calibri" w:ascii="Calibri" w:hAnsi="Calibri"/>
                            <w:sz w:val="19"/>
                            <w:szCs w:val="19"/>
                            <w:lang w:bidi="ru-RU"/>
                          </w:rPr>
                          <w:t>ОТХОДОВ И МУСОРА</w:t>
                          <w:tab/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12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965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0" w:name="bookmark8"/>
                      <w:bookmarkEnd w:id="3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ЛАН РАЗВИТИЯ ПОСЕЛЕНИЯ, ПЛАН ПРОГНОЗИРУЕМОЙ ЗАСТРОЙКИ 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spacing w:before="0" w:after="1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03"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ПРОГНОЗИРУЕМЫЙ СПРОС НА КОММУНАЛЬНЫЕ РЕСУРСЫ НА ПЕРИОД ДЕЙСТВИЯ ГЕНЕРАЛЬНОГО ПЛАНА</w:t>
                          <w:tab/>
                          <w:t>13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965" w:leader="none"/>
                          <w:tab w:val="right" w:pos="9325" w:leader="dot"/>
                        </w:tabs>
                        <w:spacing w:before="0" w:after="1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07">
                        <w:bookmarkStart w:id="31" w:name="bookmark9"/>
                        <w:bookmarkEnd w:id="31"/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ПЕРЕЧЕНЬ МЕРОПРИЯТИЙ И ЦЕЛЕВЫХ ПОКАЗАТЕЛЕЙ</w:t>
                          <w:tab/>
                          <w:t>1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left" w:pos="9053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11">
                        <w:bookmarkStart w:id="32" w:name="bookmark10"/>
                        <w:bookmarkEnd w:id="32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речень мероприятий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1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15">
                        <w:bookmarkStart w:id="33" w:name="bookmark11"/>
                        <w:bookmarkEnd w:id="33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М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роприятия по развитию системы тепл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1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left" w:pos="5890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25">
                        <w:bookmarkStart w:id="34" w:name="bookmark12"/>
                        <w:bookmarkEnd w:id="34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М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роприятия по развитию системы</w:t>
                          <w:tab/>
                          <w:t>вод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20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left" w:pos="5890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29">
                        <w:bookmarkStart w:id="35" w:name="bookmark13"/>
                        <w:bookmarkEnd w:id="35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М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роприятия по развитию системы</w:t>
                          <w:tab/>
                          <w:t>водоотвед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23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left" w:pos="5890" w:leader="none"/>
                          <w:tab w:val="right" w:pos="9325" w:leader="dot"/>
                        </w:tabs>
                        <w:ind w:left="1140" w:hanging="0"/>
                        <w:jc w:val="both"/>
                        <w:rPr/>
                      </w:pPr>
                      <w:bookmarkStart w:id="36" w:name="bookmark14"/>
                      <w:bookmarkEnd w:id="36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М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роприятия по развитию системы</w:t>
                        <w:tab/>
                        <w:t>электроснабжения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left" w:pos="5890" w:leader="none"/>
                          <w:tab w:val="right" w:pos="9325" w:leader="dot"/>
                        </w:tabs>
                        <w:ind w:left="1140" w:hanging="0"/>
                        <w:jc w:val="both"/>
                        <w:rPr/>
                      </w:pPr>
                      <w:bookmarkStart w:id="37" w:name="bookmark15"/>
                      <w:bookmarkEnd w:id="37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М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роприятия по развитию системы</w:t>
                        <w:tab/>
                        <w:t>газоснабжения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2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</w:tabs>
                        <w:ind w:left="1140" w:hanging="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38" w:name="bookmark16"/>
                      <w:bookmarkEnd w:id="38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М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роприятия по развития системы сбора и вывоза бытовых отходов 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335" w:leader="none"/>
                        </w:tabs>
                        <w:spacing w:lineRule="auto" w:line="256"/>
                        <w:ind w:firstLine="48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32"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мусора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26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left" w:pos="9053" w:leader="dot"/>
                        </w:tabs>
                        <w:ind w:left="0" w:firstLine="960"/>
                        <w:jc w:val="both"/>
                        <w:rPr/>
                      </w:pPr>
                      <w:bookmarkStart w:id="39" w:name="bookmark17"/>
                      <w:bookmarkEnd w:id="39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П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речень целевых показателей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27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53">
                        <w:bookmarkStart w:id="40" w:name="bookmark18"/>
                        <w:bookmarkEnd w:id="40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Ц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левые показатели системы тепл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27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66">
                        <w:bookmarkStart w:id="41" w:name="bookmark19"/>
                        <w:bookmarkEnd w:id="41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Ц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левые показатели системы вод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2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75">
                        <w:bookmarkStart w:id="42" w:name="bookmark20"/>
                        <w:bookmarkEnd w:id="42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Ц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левые показатели системы водоотвед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29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rPr/>
                      </w:pPr>
                      <w:bookmarkStart w:id="43" w:name="bookmark21"/>
                      <w:bookmarkEnd w:id="43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Ц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левые показатели системы электроснабжения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68705</wp:posOffset>
                </wp:positionH>
                <wp:positionV relativeFrom="page">
                  <wp:posOffset>6782435</wp:posOffset>
                </wp:positionV>
                <wp:extent cx="5574030" cy="18605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</w:tabs>
                              <w:ind w:left="1140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44" w:name="bookmark22"/>
                            <w:bookmarkEnd w:id="44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Ц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левые показатели системы сбора и вывоза бытовых отходов и мус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14.65pt;mso-wrap-distance-left:0pt;mso-wrap-distance-right:0pt;mso-wrap-distance-top:0pt;mso-wrap-distance-bottom:0pt;margin-top:534.0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</w:tabs>
                        <w:ind w:left="1140" w:hanging="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45" w:name="bookmark22"/>
                      <w:bookmarkEnd w:id="45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Ц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левые показатели системы сбора и вывоза бытовых отходов и мусо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8705</wp:posOffset>
                </wp:positionH>
                <wp:positionV relativeFrom="page">
                  <wp:posOffset>6974840</wp:posOffset>
                </wp:positionV>
                <wp:extent cx="5958840" cy="286194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86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60"/>
                              <w:ind w:left="234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65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6" w:name="bookmark23"/>
                            <w:bookmarkEnd w:id="4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НАЛИЗ ФАКТИЧЕСКИХ И ПЛАНОВЫХ РАСХОДОВ НА ФИНАНСИР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spacing w:before="0" w:after="1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НВЕСТИЦИОННЫХ ПРОЕКТОВ С РАЗБИВКОЙ ПО КАЖДОМУ ИСТОЧНИКУ ФИНАНСИРОВАНИЯ С УЧЕТОМ РЕАЛИЗАЦИИ МЕРОПРИЯТИЙ, ПРЕДУСМОТРЕННЫХ ПРОГРАММОЙ</w:t>
                              <w:tab/>
                              <w:t>3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965" w:leader="none"/>
                                <w:tab w:val="left" w:pos="9053" w:leader="dot"/>
                              </w:tabs>
                              <w:spacing w:before="0" w:after="1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87">
                              <w:bookmarkStart w:id="47" w:name="bookmark24"/>
                              <w:bookmarkEnd w:id="47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ОБОСНОВЫВАЮЩИЕ МАТЕРИАЛЫ</w:t>
                                <w:tab/>
                                <w:t>33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  <w:tab w:val="left" w:pos="9053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91">
                              <w:bookmarkStart w:id="48" w:name="bookmark25"/>
                              <w:bookmarkEnd w:id="48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О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боснование прогнозируемого спроса на коммунальные ресурсы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33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left" w:pos="9053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95">
                              <w:bookmarkStart w:id="49" w:name="bookmark26"/>
                              <w:bookmarkEnd w:id="49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огноз спроса по теплоснабжению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33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99">
                              <w:bookmarkStart w:id="50" w:name="bookmark27"/>
                              <w:bookmarkEnd w:id="50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огноз спроса по водоснабжению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3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02">
                              <w:bookmarkStart w:id="51" w:name="bookmark28"/>
                              <w:bookmarkEnd w:id="51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огноз спроса по водоотведению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42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05">
                              <w:bookmarkStart w:id="52" w:name="bookmark29"/>
                              <w:bookmarkEnd w:id="52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огноз спроса по электроснабжению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45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35" w:leader="none"/>
                                <w:tab w:val="right" w:pos="9325" w:leader="dot"/>
                              </w:tabs>
                              <w:ind w:left="11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09">
                              <w:bookmarkStart w:id="53" w:name="bookmark30"/>
                              <w:bookmarkEnd w:id="53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огноз спроса по газоснабжению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45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4" w:leader="none"/>
                              </w:tabs>
                              <w:ind w:left="0" w:firstLine="9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54" w:name="bookmark31"/>
                            <w:bookmarkEnd w:id="54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боснование целевых показателей комплексного развития коммуна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ind w:firstLine="2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13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z w:val="19"/>
                                  <w:szCs w:val="19"/>
                                  <w:lang w:bidi="ru-RU"/>
                                </w:rPr>
                                <w:t>ИНФРАСТРУКТУРЫ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z w:val="19"/>
                                  <w:szCs w:val="19"/>
                                  <w:lang w:bidi="ru-RU"/>
                                </w:rPr>
                                <w:t>А ТАКЖЕ МЕРОПРИЯТИИ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 xml:space="preserve">, 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z w:val="19"/>
                                  <w:szCs w:val="19"/>
                                  <w:lang w:bidi="ru-RU"/>
                                </w:rPr>
                                <w:t>ВХОДЯЩИХ В ПЛАН ЗАСТРОЙКИ ПОСЕЛЕНИЯ</w:t>
                                <w:tab/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47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225.35pt;mso-wrap-distance-left:0pt;mso-wrap-distance-right:0pt;mso-wrap-distance-top:0pt;mso-wrap-distance-bottom:0pt;margin-top:549.2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60"/>
                        <w:ind w:left="234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965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5" w:name="bookmark23"/>
                      <w:bookmarkEnd w:id="5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НАЛИЗ ФАКТИЧЕСКИХ И ПЛАНОВЫХ РАСХОДОВ НА ФИНАНСИРОВАНИ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spacing w:before="0" w:after="1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НВЕСТИЦИОННЫХ ПРОЕКТОВ С РАЗБИВКОЙ ПО КАЖДОМУ ИСТОЧНИКУ ФИНАНСИРОВАНИЯ С УЧЕТОМ РЕАЛИЗАЦИИ МЕРОПРИЯТИЙ, ПРЕДУСМОТРЕННЫХ ПРОГРАММОЙ</w:t>
                        <w:tab/>
                        <w:t>3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965" w:leader="none"/>
                          <w:tab w:val="left" w:pos="9053" w:leader="dot"/>
                        </w:tabs>
                        <w:spacing w:before="0" w:after="1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87">
                        <w:bookmarkStart w:id="56" w:name="bookmark24"/>
                        <w:bookmarkEnd w:id="56"/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ОБОСНОВЫВАЮЩИЕ МАТЕРИАЛЫ</w:t>
                          <w:tab/>
                          <w:t>33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  <w:tab w:val="left" w:pos="9053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91">
                        <w:bookmarkStart w:id="57" w:name="bookmark25"/>
                        <w:bookmarkEnd w:id="57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О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боснование прогнозируемого спроса на коммунальные ресурсы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33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left" w:pos="9053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95">
                        <w:bookmarkStart w:id="58" w:name="bookmark26"/>
                        <w:bookmarkEnd w:id="58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огноз спроса по теплоснабжению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33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99">
                        <w:bookmarkStart w:id="59" w:name="bookmark27"/>
                        <w:bookmarkEnd w:id="59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огноз спроса по водоснабжению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3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02">
                        <w:bookmarkStart w:id="60" w:name="bookmark28"/>
                        <w:bookmarkEnd w:id="60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огноз спроса по водоотведению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42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05">
                        <w:bookmarkStart w:id="61" w:name="bookmark29"/>
                        <w:bookmarkEnd w:id="61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огноз спроса по электроснабжению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45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35" w:leader="none"/>
                          <w:tab w:val="right" w:pos="9325" w:leader="dot"/>
                        </w:tabs>
                        <w:ind w:left="11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09">
                        <w:bookmarkStart w:id="62" w:name="bookmark30"/>
                        <w:bookmarkEnd w:id="62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огноз спроса по газоснабжению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45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4" w:leader="none"/>
                        </w:tabs>
                        <w:ind w:left="0" w:firstLine="96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63" w:name="bookmark31"/>
                      <w:bookmarkEnd w:id="63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О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боснование целевых показателей комплексного развития коммунальн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ind w:firstLine="2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13">
                        <w:r>
                          <w:rPr>
                            <w:rStyle w:val="InternetLink"/>
                            <w:rFonts w:eastAsia="Calibri" w:cs="Calibri" w:ascii="Calibri" w:hAnsi="Calibri"/>
                            <w:sz w:val="19"/>
                            <w:szCs w:val="19"/>
                            <w:lang w:bidi="ru-RU"/>
                          </w:rPr>
                          <w:t>ИНФРАСТРУКТУРЫ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 xml:space="preserve">, 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z w:val="19"/>
                            <w:szCs w:val="19"/>
                            <w:lang w:bidi="ru-RU"/>
                          </w:rPr>
                          <w:t>А ТАКЖЕ МЕРОПРИЯТИИ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 xml:space="preserve">, 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z w:val="19"/>
                            <w:szCs w:val="19"/>
                            <w:lang w:bidi="ru-RU"/>
                          </w:rPr>
                          <w:t>ВХОДЯЩИХ В ПЛАН ЗАСТРОЙКИ ПОСЕЛЕНИЯ</w:t>
                          <w:tab/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47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529080</wp:posOffset>
                </wp:positionH>
                <wp:positionV relativeFrom="page">
                  <wp:posOffset>10099040</wp:posOffset>
                </wp:positionV>
                <wp:extent cx="2781300" cy="14732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5.2pt;mso-position-vertical-relative:page;margin-left:12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915025</wp:posOffset>
                </wp:positionH>
                <wp:positionV relativeFrom="page">
                  <wp:posOffset>10065385</wp:posOffset>
                </wp:positionV>
                <wp:extent cx="1118870" cy="21653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2.55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62355</wp:posOffset>
                </wp:positionH>
                <wp:positionV relativeFrom="page">
                  <wp:posOffset>651510</wp:posOffset>
                </wp:positionV>
                <wp:extent cx="5970905" cy="928116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928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64" w:name="bookmark32"/>
                            <w:bookmarkEnd w:id="64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Х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арактеристика состояния и проблем соответствующей системы коммуна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spacing w:lineRule="auto" w:line="261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инфраструктуры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5042" w:leader="none"/>
                                <w:tab w:val="left" w:pos="5243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25">
                              <w:bookmarkStart w:id="65" w:name="bookmark33"/>
                              <w:bookmarkEnd w:id="65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Х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арактеристика состояния</w:t>
                                <w:tab/>
                                <w:t>и</w:t>
                                <w:tab/>
                                <w:t>проблемы системы тепл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4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5042" w:leader="none"/>
                                <w:tab w:val="left" w:pos="5243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31">
                              <w:bookmarkStart w:id="66" w:name="bookmark34"/>
                              <w:bookmarkEnd w:id="66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Х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арактеристика состояния</w:t>
                                <w:tab/>
                                <w:t>и</w:t>
                                <w:tab/>
                                <w:t>проблемы системы вод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51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5042" w:leader="none"/>
                                <w:tab w:val="left" w:pos="5243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54">
                              <w:bookmarkStart w:id="67" w:name="bookmark35"/>
                              <w:bookmarkEnd w:id="67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Х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арактеристика состояния</w:t>
                                <w:tab/>
                                <w:t>и</w:t>
                                <w:tab/>
                                <w:t>проблемы системы водоотвед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5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5042" w:leader="none"/>
                                <w:tab w:val="left" w:pos="5243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66">
                              <w:bookmarkStart w:id="68" w:name="bookmark36"/>
                              <w:bookmarkEnd w:id="68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Х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арактеристика состояния</w:t>
                                <w:tab/>
                                <w:t>и</w:t>
                                <w:tab/>
                                <w:t>проблемы системы электр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59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5042" w:leader="none"/>
                                <w:tab w:val="left" w:pos="5243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72">
                              <w:bookmarkStart w:id="69" w:name="bookmark37"/>
                              <w:bookmarkEnd w:id="69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Х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арактеристика состояния</w:t>
                                <w:tab/>
                                <w:t>и</w:t>
                                <w:tab/>
                                <w:t>проблемы системы газоснабжения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61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</w:tabs>
                              <w:ind w:left="480" w:firstLine="680"/>
                              <w:rPr/>
                            </w:pPr>
                            <w:bookmarkStart w:id="70" w:name="bookmark38"/>
                            <w:bookmarkEnd w:id="70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Х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арактеристика состояния и проблемы системы сбора и вывоза бытовых отходов и мусора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 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71" w:name="bookmark39"/>
                            <w:bookmarkEnd w:id="71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ценка реализации мероприятий в области энерго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 xml:space="preserve">- 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и ресурсосбережения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spacing w:lineRule="auto" w:line="297"/>
                              <w:ind w:left="26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МЕРОПРИЯТИЙ ПО СБОРУ И УЧЁТУ ИНФОРМАЦИИ ОБ ИСПОЛЬЗОВАНИИ ЭНЕРГЕТИЧЕСКИХ РЕСУРСОВ В ЦЕЛЯХ ВЫЯВЛЕНИЯ ВОЗМОЖНОСТЕЙ ЭНЕРГОСБЕРЕЖЕНИЯ И ПОВЫШЕНИЯ ЭНЕРГЕТИЧЕСКОЙ ЭФФЕКТИВНОСТИ 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/>
                            </w:pPr>
                            <w:bookmarkStart w:id="72" w:name="bookmark40"/>
                            <w:bookmarkEnd w:id="72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Т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плоснабжение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301">
                              <w:bookmarkStart w:id="73" w:name="bookmark41"/>
                              <w:bookmarkEnd w:id="73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В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одоснабжение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66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283">
                              <w:bookmarkStart w:id="74" w:name="bookmark42"/>
                              <w:bookmarkEnd w:id="74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В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одоотведение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67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spacing w:lineRule="auto" w:line="261"/>
                              <w:ind w:left="260" w:firstLine="700"/>
                              <w:jc w:val="both"/>
                              <w:rPr/>
                            </w:pPr>
                            <w:bookmarkStart w:id="75" w:name="bookmark43"/>
                            <w:bookmarkEnd w:id="75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боснование целевых показателей комплексного развития коммунальной инфраструктуры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 А ТАКЖЕ МЕРОПРИЯТИИ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ВХОДЯЩИХ В ПЛАН ЗАСТРОЙКИ 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поселения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 xml:space="preserve">городского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ОКРУГА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323">
                              <w:bookmarkStart w:id="76" w:name="bookmark44"/>
                              <w:bookmarkEnd w:id="76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Т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еплоснабжение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68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/>
                            </w:pPr>
                            <w:bookmarkStart w:id="77" w:name="bookmark45"/>
                            <w:bookmarkEnd w:id="77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В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одоснабжение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314">
                              <w:bookmarkStart w:id="78" w:name="bookmark46"/>
                              <w:bookmarkEnd w:id="78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В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одоотведение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75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10"/>
                              </w:numPr>
                              <w:tabs>
                                <w:tab w:val="clear" w:pos="708"/>
                                <w:tab w:val="left" w:pos="2340" w:leader="none"/>
                                <w:tab w:val="right" w:pos="9338" w:leader="dot"/>
                              </w:tabs>
                              <w:ind w:left="1160" w:hanging="0"/>
                              <w:jc w:val="both"/>
                              <w:rPr/>
                            </w:pPr>
                            <w:bookmarkStart w:id="79" w:name="bookmark47"/>
                            <w:bookmarkEnd w:id="79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Э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лектроснабжение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7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80" w:name="bookmark48"/>
                            <w:bookmarkEnd w:id="80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П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речень инвестиционных проектов в отношении соответствующей 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spacing w:lineRule="auto" w:line="297"/>
                              <w:ind w:firstLine="2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330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z w:val="19"/>
                                  <w:szCs w:val="19"/>
                                  <w:lang w:bidi="ru-RU"/>
                                </w:rPr>
                                <w:t>КОММУНАЛЬНОЙ ИНФРАСТРУКТУРЫ</w:t>
                                <w:tab/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77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  <w:tab w:val="left" w:pos="9071" w:leader="dot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334">
                              <w:bookmarkStart w:id="81" w:name="bookmark49"/>
                              <w:bookmarkEnd w:id="81"/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lang w:bidi="ru-RU"/>
                                </w:rPr>
                                <w:t>П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smallCaps/>
                                  <w:sz w:val="22"/>
                                  <w:szCs w:val="22"/>
                                  <w:lang w:bidi="ru-RU"/>
                                </w:rPr>
                                <w:t>редложения по организации реализации инвестиционных проектов</w:t>
                              </w:r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ab/>
                                <w:t>84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82" w:name="bookmark50"/>
                            <w:bookmarkEnd w:id="82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боснование использования в качестве источников финансир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spacing w:lineRule="auto" w:line="297"/>
                              <w:ind w:left="26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ИНВЕСТИЦИОННЫХ ПРОЕКТОВ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ПЛАТЫ ЗА ПОДКЛЮЧЕНИЕ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(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ХНОЛОГИЧЕСКОЕ ПРИСОЕДИНЕНИЯ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)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ЪЕКТОВ КАПИТАЛЬНОГО СТРОИТЕЛЬСТВА К СИСТЕМАМ КОММУНАЛЬНОЙ ИНФРАСТРУКТУРЫ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83" w:name="bookmark51"/>
                            <w:bookmarkEnd w:id="83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Р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езультаты оценки совокупного платежа граждан за коммунальные услуги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71" w:leader="dot"/>
                              </w:tabs>
                              <w:spacing w:lineRule="auto" w:line="297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ООТВЕТСТВИЕ ДОСТУПНОСТИ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10"/>
                              </w:numPr>
                              <w:tabs>
                                <w:tab w:val="clear" w:pos="708"/>
                                <w:tab w:val="left" w:pos="1691" w:leader="none"/>
                              </w:tabs>
                              <w:ind w:left="0" w:firstLine="96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bookmarkStart w:id="84" w:name="bookmark52"/>
                            <w:bookmarkEnd w:id="84"/>
                            <w:r>
                              <w:rPr>
                                <w:rFonts w:eastAsia="Calibri" w:cs="Calibri" w:ascii="Calibri" w:hAnsi="Calibri"/>
                                <w:smallCaps/>
                                <w:lang w:bidi="ru-RU"/>
                              </w:rPr>
                              <w:t>П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sz w:val="22"/>
                                <w:szCs w:val="22"/>
                                <w:lang w:bidi="ru-RU"/>
                              </w:rPr>
                              <w:t>рогнозируемые расходы бюджетов всех уровней на оказание мер социа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spacing w:lineRule="auto" w:line="297" w:before="0" w:after="460"/>
                              <w:ind w:left="26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ДЕРЖКИ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 ТОМ ЧИСЛЕ ПРЕДОСТАВЛЕНИЕ ОТЕЛЬНЫМ КАТЕГОРИЯМ ГРАЖДАН СУБСИДИЙ НА ОПЛАТУ ЖИЛОГО ПОМЕЩЕНИЯ И КОММУНАЛЬНЫХ УСЛУГ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00"/>
                              <w:jc w:val="center"/>
                              <w:rPr>
                                <w:rFonts w:ascii="Calibri" w:hAnsi="Calibri" w:eastAsia="Calibri" w:cs="Calibri"/>
                                <w:sz w:val="36"/>
                                <w:szCs w:val="36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6"/>
                                <w:szCs w:val="36"/>
                                <w:lang w:bidi="ru-RU"/>
                              </w:rPr>
                              <w:t>СПИСОК ТАБЛИ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. Перечень ВЛ и ТП</w:t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. Прогнозируемое изменение численности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71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. Показатели движения строительных фондов в ретроспективном периоде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71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. Данные по перспективной застройке Подгорнского СП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5. Перспективное потребление коммунальных ресурсов</w:t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19" w:leader="none"/>
                                <w:tab w:val="left" w:pos="3435" w:leader="none"/>
                                <w:tab w:val="left" w:pos="3723" w:leader="none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6. Перечень</w:t>
                              <w:tab/>
                              <w:t>мероприятий</w:t>
                              <w:tab/>
                              <w:t>по</w:t>
                              <w:tab/>
                              <w:t>системе теплоснабжения</w:t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19" w:leader="none"/>
                                <w:tab w:val="left" w:pos="3435" w:leader="none"/>
                                <w:tab w:val="left" w:pos="3723" w:leader="none"/>
                                <w:tab w:val="right" w:pos="9338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7. Перечень</w:t>
                              <w:tab/>
                              <w:t>мероприятий</w:t>
                              <w:tab/>
                              <w:t>по</w:t>
                              <w:tab/>
                              <w:t>системе водоснабжения</w:t>
                              <w:tab/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19" w:leader="none"/>
                                <w:tab w:val="left" w:pos="3435" w:leader="none"/>
                                <w:tab w:val="left" w:pos="3723" w:leader="none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8. Перечень</w:t>
                              <w:tab/>
                              <w:t>мероприятий</w:t>
                              <w:tab/>
                              <w:t>по</w:t>
                              <w:tab/>
                              <w:t>системе водоотведения</w:t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019" w:leader="none"/>
                                <w:tab w:val="left" w:pos="3435" w:leader="none"/>
                                <w:tab w:val="left" w:pos="3723" w:leader="none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9. Перечень</w:t>
                              <w:tab/>
                              <w:t>мероприятий</w:t>
                              <w:tab/>
                              <w:t>по</w:t>
                              <w:tab/>
                              <w:t>системе электроснабжения</w:t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0. Базовые расчетные часовые тепловые нагрузки в зонах действия котельных Подгорнского СП</w:t>
                              <w:tab/>
                              <w:t>3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38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1. Базовые расчетные годовые тепловые нагрузки в зонах действия котельных Подгорнского СП</w:t>
                              <w:tab/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730.8pt;mso-wrap-distance-left:0pt;mso-wrap-distance-right:0pt;mso-wrap-distance-top:0pt;mso-wrap-distance-bottom:0pt;margin-top:51.3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85" w:name="bookmark32"/>
                      <w:bookmarkEnd w:id="85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Х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арактеристика состояния и проблем соответствующей системы коммунальн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spacing w:lineRule="auto" w:line="261"/>
                        <w:ind w:firstLine="2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инфраструктуры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5042" w:leader="none"/>
                          <w:tab w:val="left" w:pos="5243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25">
                        <w:bookmarkStart w:id="86" w:name="bookmark33"/>
                        <w:bookmarkEnd w:id="86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Х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арактеристика состояния</w:t>
                          <w:tab/>
                          <w:t>и</w:t>
                          <w:tab/>
                          <w:t>проблемы системы тепл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4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5042" w:leader="none"/>
                          <w:tab w:val="left" w:pos="5243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31">
                        <w:bookmarkStart w:id="87" w:name="bookmark34"/>
                        <w:bookmarkEnd w:id="87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Х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арактеристика состояния</w:t>
                          <w:tab/>
                          <w:t>и</w:t>
                          <w:tab/>
                          <w:t>проблемы системы вод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51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5042" w:leader="none"/>
                          <w:tab w:val="left" w:pos="5243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54">
                        <w:bookmarkStart w:id="88" w:name="bookmark35"/>
                        <w:bookmarkEnd w:id="88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Х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арактеристика состояния</w:t>
                          <w:tab/>
                          <w:t>и</w:t>
                          <w:tab/>
                          <w:t>проблемы системы водоотвед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5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5042" w:leader="none"/>
                          <w:tab w:val="left" w:pos="5243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66">
                        <w:bookmarkStart w:id="89" w:name="bookmark36"/>
                        <w:bookmarkEnd w:id="89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Х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арактеристика состояния</w:t>
                          <w:tab/>
                          <w:t>и</w:t>
                          <w:tab/>
                          <w:t>проблемы системы электр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59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5042" w:leader="none"/>
                          <w:tab w:val="left" w:pos="5243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72">
                        <w:bookmarkStart w:id="90" w:name="bookmark37"/>
                        <w:bookmarkEnd w:id="90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Х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арактеристика состояния</w:t>
                          <w:tab/>
                          <w:t>и</w:t>
                          <w:tab/>
                          <w:t>проблемы системы газоснабжения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61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</w:tabs>
                        <w:ind w:left="480" w:firstLine="680"/>
                        <w:rPr/>
                      </w:pPr>
                      <w:bookmarkStart w:id="91" w:name="bookmark38"/>
                      <w:bookmarkEnd w:id="91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Х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арактеристика состояния и проблемы системы сбора и вывоза бытовых отходов и мусора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 6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92" w:name="bookmark39"/>
                      <w:bookmarkEnd w:id="92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О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ценка реализации мероприятий в области энерго</w:t>
                      </w:r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 xml:space="preserve">- 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и ресурсосбережения</w:t>
                      </w:r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spacing w:lineRule="auto" w:line="297"/>
                        <w:ind w:left="26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 xml:space="preserve">МЕРОПРИЯТИЙ ПО СБОРУ И УЧЁТУ ИНФОРМАЦИИ ОБ ИСПОЛЬЗОВАНИИ ЭНЕРГЕТИЧЕСКИХ РЕСУРСОВ В ЦЕЛЯХ ВЫЯВЛЕНИЯ ВОЗМОЖНОСТЕЙ ЭНЕРГОСБЕРЕЖЕНИЯ И ПОВЫШЕНИЯ ЭНЕРГЕТИЧЕСКОЙ ЭФФЕКТИВНОСТИ 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/>
                      </w:pPr>
                      <w:bookmarkStart w:id="93" w:name="bookmark40"/>
                      <w:bookmarkEnd w:id="93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Т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плоснабжение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6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301">
                        <w:bookmarkStart w:id="94" w:name="bookmark41"/>
                        <w:bookmarkEnd w:id="94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В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одоснабжение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66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283">
                        <w:bookmarkStart w:id="95" w:name="bookmark42"/>
                        <w:bookmarkEnd w:id="95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В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одоотведение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67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spacing w:lineRule="auto" w:line="261"/>
                        <w:ind w:left="260" w:firstLine="700"/>
                        <w:jc w:val="both"/>
                        <w:rPr/>
                      </w:pPr>
                      <w:bookmarkStart w:id="96" w:name="bookmark43"/>
                      <w:bookmarkEnd w:id="96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О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боснование целевых показателей комплексного развития коммунальной инфраструктуры</w:t>
                      </w:r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,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 xml:space="preserve"> А ТАКЖЕ МЕРОПРИЯТИИ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, 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 xml:space="preserve">ВХОДЯЩИХ В ПЛАН ЗАСТРОЙКИ 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поселения</w:t>
                      </w:r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 xml:space="preserve">, 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 xml:space="preserve">городского 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 xml:space="preserve">ОКРУГА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68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323">
                        <w:bookmarkStart w:id="97" w:name="bookmark44"/>
                        <w:bookmarkEnd w:id="97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Т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еплоснабжение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68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/>
                      </w:pPr>
                      <w:bookmarkStart w:id="98" w:name="bookmark45"/>
                      <w:bookmarkEnd w:id="98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В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одоснабжение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7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314">
                        <w:bookmarkStart w:id="99" w:name="bookmark46"/>
                        <w:bookmarkEnd w:id="99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В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одоотведение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75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10"/>
                        </w:numPr>
                        <w:tabs>
                          <w:tab w:val="clear" w:pos="708"/>
                          <w:tab w:val="left" w:pos="2340" w:leader="none"/>
                          <w:tab w:val="right" w:pos="9338" w:leader="dot"/>
                        </w:tabs>
                        <w:ind w:left="1160" w:hanging="0"/>
                        <w:jc w:val="both"/>
                        <w:rPr/>
                      </w:pPr>
                      <w:bookmarkStart w:id="100" w:name="bookmark47"/>
                      <w:bookmarkEnd w:id="100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Э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лектроснабжение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7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101" w:name="bookmark48"/>
                      <w:bookmarkEnd w:id="101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П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речень инвестиционных проектов в отношении соответствующей системы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spacing w:lineRule="auto" w:line="297"/>
                        <w:ind w:firstLine="2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330">
                        <w:r>
                          <w:rPr>
                            <w:rStyle w:val="InternetLink"/>
                            <w:rFonts w:eastAsia="Calibri" w:cs="Calibri" w:ascii="Calibri" w:hAnsi="Calibri"/>
                            <w:sz w:val="19"/>
                            <w:szCs w:val="19"/>
                            <w:lang w:bidi="ru-RU"/>
                          </w:rPr>
                          <w:t>КОММУНАЛЬНОЙ ИНФРАСТРУКТУРЫ</w:t>
                          <w:tab/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77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  <w:tab w:val="left" w:pos="9071" w:leader="dot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334">
                        <w:bookmarkStart w:id="102" w:name="bookmark49"/>
                        <w:bookmarkEnd w:id="102"/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lang w:bidi="ru-RU"/>
                          </w:rPr>
                          <w:t>П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smallCaps/>
                            <w:sz w:val="22"/>
                            <w:szCs w:val="22"/>
                            <w:lang w:bidi="ru-RU"/>
                          </w:rPr>
                          <w:t>редложения по организации реализации инвестиционных проектов</w:t>
                        </w:r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ab/>
                          <w:t>84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103" w:name="bookmark50"/>
                      <w:bookmarkEnd w:id="103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О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боснование использования в качестве источников финансирован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spacing w:lineRule="auto" w:line="297"/>
                        <w:ind w:left="26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ИНВЕСТИЦИОННЫХ ПРОЕКТОВ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, 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 xml:space="preserve">ПЛАТЫ ЗА ПОДКЛЮЧЕНИЕ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(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ТЕХНОЛОГИЧЕСКОЕ ПРИСОЕДИНЕНИЯ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) 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ОБЪЕКТОВ КАПИТАЛЬНОГО СТРОИТЕЛЬСТВА К СИСТЕМАМ КОММУНАЛЬНОЙ ИНФРАСТРУКТУРЫ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8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104" w:name="bookmark51"/>
                      <w:bookmarkEnd w:id="104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Р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езультаты оценки совокупного платежа граждан за коммунальные услуги 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71" w:leader="dot"/>
                        </w:tabs>
                        <w:spacing w:lineRule="auto" w:line="297"/>
                        <w:ind w:firstLine="2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СООТВЕТСТВИЕ ДОСТУПНОСТИ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8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10"/>
                        </w:numPr>
                        <w:tabs>
                          <w:tab w:val="clear" w:pos="708"/>
                          <w:tab w:val="left" w:pos="1691" w:leader="none"/>
                        </w:tabs>
                        <w:ind w:left="0" w:firstLine="960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bookmarkStart w:id="105" w:name="bookmark52"/>
                      <w:bookmarkEnd w:id="105"/>
                      <w:r>
                        <w:rPr>
                          <w:rFonts w:eastAsia="Calibri" w:cs="Calibri" w:ascii="Calibri" w:hAnsi="Calibri"/>
                          <w:smallCaps/>
                          <w:lang w:bidi="ru-RU"/>
                        </w:rPr>
                        <w:t>П</w:t>
                      </w:r>
                      <w:r>
                        <w:rPr>
                          <w:rFonts w:eastAsia="Calibri" w:cs="Calibri" w:ascii="Calibri" w:hAnsi="Calibri"/>
                          <w:smallCaps/>
                          <w:sz w:val="22"/>
                          <w:szCs w:val="22"/>
                          <w:lang w:bidi="ru-RU"/>
                        </w:rPr>
                        <w:t>рогнозируемые расходы бюджетов всех уровней на оказание мер социальн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spacing w:lineRule="auto" w:line="297" w:before="0" w:after="460"/>
                        <w:ind w:left="26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ОДДЕРЖКИ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, 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В ТОМ ЧИСЛЕ ПРЕДОСТАВЛЕНИЕ ОТЕЛЬНЫМ КАТЕГОРИЯМ ГРАЖДАН СУБСИДИЙ НА ОПЛАТУ ЖИЛОГО ПОМЕЩЕНИЯ И КОММУНАЛЬНЫХ УСЛУГ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8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00"/>
                        <w:jc w:val="center"/>
                        <w:rPr>
                          <w:rFonts w:ascii="Calibri" w:hAnsi="Calibri" w:eastAsia="Calibri" w:cs="Calibri"/>
                          <w:sz w:val="36"/>
                          <w:szCs w:val="36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6"/>
                          <w:szCs w:val="36"/>
                          <w:lang w:bidi="ru-RU"/>
                        </w:rPr>
                        <w:t>СПИСОК ТАБЛИЦ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. Перечень ВЛ и ТП</w:t>
                        <w:tab/>
                        <w:t>1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. Прогнозируемое изменение численности</w:t>
                        <w:tab/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71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. Показатели движения строительных фондов в ретроспективном периоде</w:t>
                        <w:tab/>
                        <w:t>1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71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. Данные по перспективной застройке Подгорнского СП</w:t>
                        <w:tab/>
                        <w:t>1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5. Перспективное потребление коммунальных ресурсов</w:t>
                        <w:tab/>
                        <w:t>1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19" w:leader="none"/>
                          <w:tab w:val="left" w:pos="3435" w:leader="none"/>
                          <w:tab w:val="left" w:pos="3723" w:leader="none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6. Перечень</w:t>
                        <w:tab/>
                        <w:t>мероприятий</w:t>
                        <w:tab/>
                        <w:t>по</w:t>
                        <w:tab/>
                        <w:t>системе теплоснабжения</w:t>
                        <w:tab/>
                        <w:t>1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19" w:leader="none"/>
                          <w:tab w:val="left" w:pos="3435" w:leader="none"/>
                          <w:tab w:val="left" w:pos="3723" w:leader="none"/>
                          <w:tab w:val="right" w:pos="9338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7. Перечень</w:t>
                        <w:tab/>
                        <w:t>мероприятий</w:t>
                        <w:tab/>
                        <w:t>по</w:t>
                        <w:tab/>
                        <w:t>системе водоснабжения</w:t>
                        <w:tab/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19" w:leader="none"/>
                          <w:tab w:val="left" w:pos="3435" w:leader="none"/>
                          <w:tab w:val="left" w:pos="3723" w:leader="none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8. Перечень</w:t>
                        <w:tab/>
                        <w:t>мероприятий</w:t>
                        <w:tab/>
                        <w:t>по</w:t>
                        <w:tab/>
                        <w:t>системе водоотведения</w:t>
                        <w:tab/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019" w:leader="none"/>
                          <w:tab w:val="left" w:pos="3435" w:leader="none"/>
                          <w:tab w:val="left" w:pos="3723" w:leader="none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9. Перечень</w:t>
                        <w:tab/>
                        <w:t>мероприятий</w:t>
                        <w:tab/>
                        <w:t>по</w:t>
                        <w:tab/>
                        <w:t>системе электроснабжения</w:t>
                        <w:tab/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0. Базовые расчетные часовые тепловые нагрузки в зонах действия котельных Подгорнского СП</w:t>
                        <w:tab/>
                        <w:t>3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38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1. Базовые расчетные годовые тепловые нагрузки в зонах действия котельных Подгорнского СП</w:t>
                        <w:tab/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25905</wp:posOffset>
                </wp:positionH>
                <wp:positionV relativeFrom="page">
                  <wp:posOffset>10024110</wp:posOffset>
                </wp:positionV>
                <wp:extent cx="2781300" cy="14732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89.3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911850</wp:posOffset>
                </wp:positionH>
                <wp:positionV relativeFrom="page">
                  <wp:posOffset>9990455</wp:posOffset>
                </wp:positionV>
                <wp:extent cx="1118870" cy="21653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86.65pt;mso-position-vertical-relative:page;margin-left:4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62355</wp:posOffset>
                </wp:positionH>
                <wp:positionV relativeFrom="page">
                  <wp:posOffset>726440</wp:posOffset>
                </wp:positionV>
                <wp:extent cx="5970905" cy="654113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54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46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2. Показатели движения строительных фондов в ретроспективном периоде</w:t>
                              <w:tab/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46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3 Данные по перспективной застройке Подгорнского сельского поселения</w:t>
                              <w:tab/>
                              <w:t>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4. Нормативы потребления услуг для населения на 1 человека</w:t>
                              <w:tab/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5. Прогнозная численность населения Подгорнского СП</w:t>
                              <w:tab/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6. Перспективные балансы холодного водоснабжения с. Подгорное</w:t>
                              <w:tab/>
                              <w:t>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7. Перспективные балансы холодного водоснабжения с. Мушкино</w:t>
                              <w:tab/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8. Перспективные балансы холодного водоснабжения с. Сухой Лог</w:t>
                              <w:tab/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19. Перспективные балансы холодного водоснабжения п. Трудовой и с. Минеевка 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0. Перспективные балансы холодного водоснабжения с. Чемондаевка</w:t>
                              <w:tab/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1. Перспективные балансы холодного водоснабжения Подгорнского СП</w:t>
                              <w:tab/>
                              <w:t>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2. Прогнозный баланс сточных вод, тыс.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3. Расходы по системе водоотведения (первая очередь - 2022)</w:t>
                              <w:tab/>
                              <w:t>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4. Расходы по системе водоотведения (расчетный срок - 2035)</w:t>
                              <w:tab/>
                              <w:t>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5. Прогноз спроса на газ, тыс.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ab/>
                              <w:t>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6. Структура основного оборудования котельных в Подгорнском СП</w:t>
                              <w:tab/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7. Параметры тепловой мощности основного оборудования котельных</w:t>
                              <w:tab/>
                              <w:t>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8. Параметры располагаемой мощности котельных</w:t>
                              <w:tab/>
                              <w:t>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29. Информация по присоединенной нагрузке котельных</w:t>
                              <w:tab/>
                              <w:t>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0. Структура потребителей тепловой энергии на нужды отопления по котельным 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1. Сведения о потребителях и водопроводных колонках</w:t>
                              <w:tab/>
                              <w:t>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2. Характеристика водозаборных сооружений Подгорнского СП</w:t>
                              <w:tab/>
                              <w:t>5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3. Основные водонапорные башни Подгорнского СП</w:t>
                              <w:tab/>
                              <w:t>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4. Водонапорные насосные станции второго подъема Подгорнского СП</w:t>
                              <w:tab/>
                              <w:t>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5. Водопроводные сети Подгорнского СП</w:t>
                              <w:tab/>
                              <w:t>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6. Результаты анализов воды</w:t>
                              <w:tab/>
                              <w:t>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7. Водопроводные очистные сооружения</w:t>
                              <w:tab/>
                              <w:t>5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8. Перечень ВЛ и ТП</w:t>
                              <w:tab/>
                              <w:t>5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39. Перечень потребителей подлежащих газификации</w:t>
                              <w:tab/>
                              <w:t>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hyperlink w:anchor="bookmark136">
                              <w:r>
                                <w:rPr>
                                  <w:rStyle w:val="InternetLink"/>
                                  <w:rFonts w:eastAsia="Calibri" w:cs="Calibri" w:ascii="Calibri" w:hAnsi="Calibri"/>
                                  <w:lang w:bidi="ru-RU"/>
                                </w:rPr>
                                <w:t>Табл. 40. Перечень целевых показателей в системе теплоснабжения</w:t>
                                <w:tab/>
                                <w:t>69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1. Перечень целевых показателей в системе водоснабжения</w:t>
                              <w:tab/>
                              <w:t>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2. Перечень целевых показателей в системе электроснабжения</w:t>
                              <w:tab/>
                              <w:t>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3. Перечень проектов требующих инвестиций в системе теплоснабжения</w:t>
                              <w:tab/>
                              <w:t>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4. Перечень проектов требующих инвестиций в системе водоснабжения</w:t>
                              <w:tab/>
                              <w:t>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5. Перечень проектов требующих инвестиций в системе водоотведения</w:t>
                              <w:tab/>
                              <w:t>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6. Оценка доступности коммунальных ресурсов</w:t>
                              <w:tab/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515.05pt;mso-wrap-distance-left:0pt;mso-wrap-distance-right:0pt;mso-wrap-distance-top:0pt;mso-wrap-distance-bottom:0pt;margin-top:57.2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46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2. Показатели движения строительных фондов в ретроспективном периоде</w:t>
                        <w:tab/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46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3 Данные по перспективной застройке Подгорнского сельского поселения</w:t>
                        <w:tab/>
                        <w:t>3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4. Нормативы потребления услуг для населения на 1 человека</w:t>
                        <w:tab/>
                        <w:t>3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5. Прогнозная численность населения Подгорнского СП</w:t>
                        <w:tab/>
                        <w:t>3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6. Перспективные балансы холодного водоснабжения с. Подгорное</w:t>
                        <w:tab/>
                        <w:t>3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7. Перспективные балансы холодного водоснабжения с. Мушкино</w:t>
                        <w:tab/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8. Перспективные балансы холодного водоснабжения с. Сухой Лог</w:t>
                        <w:tab/>
                        <w:t>40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19. Перспективные балансы холодного водоснабжения п. Трудовой и с. Минеевка 4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0. Перспективные балансы холодного водоснабжения с. Чемондаевка</w:t>
                        <w:tab/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1. Перспективные балансы холодного водоснабжения Подгорнского СП</w:t>
                        <w:tab/>
                        <w:t>4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2. Прогнозный баланс сточных вод, тыс.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3. Расходы по системе водоотведения (первая очередь - 2022)</w:t>
                        <w:tab/>
                        <w:t>4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4. Расходы по системе водоотведения (расчетный срок - 2035)</w:t>
                        <w:tab/>
                        <w:t>4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5. Прогноз спроса на газ, тыс.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ab/>
                        <w:t>4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6. Структура основного оборудования котельных в Подгорнском СП</w:t>
                        <w:tab/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7. Параметры тепловой мощности основного оборудования котельных</w:t>
                        <w:tab/>
                        <w:t>4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8. Параметры располагаемой мощности котельных</w:t>
                        <w:tab/>
                        <w:t>4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29. Информация по присоединенной нагрузке котельных</w:t>
                        <w:tab/>
                        <w:t>49</w:t>
                      </w:r>
                    </w:p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0. Структура потребителей тепловой энергии на нужды отопления по котельным 5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1. Сведения о потребителях и водопроводных колонках</w:t>
                        <w:tab/>
                        <w:t>5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2. Характеристика водозаборных сооружений Подгорнского СП</w:t>
                        <w:tab/>
                        <w:t>5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3. Основные водонапорные башни Подгорнского СП</w:t>
                        <w:tab/>
                        <w:t>5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4. Водонапорные насосные станции второго подъема Подгорнского СП</w:t>
                        <w:tab/>
                        <w:t>5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5. Водопроводные сети Подгорнского СП</w:t>
                        <w:tab/>
                        <w:t>5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6. Результаты анализов воды</w:t>
                        <w:tab/>
                        <w:t>5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7. Водопроводные очистные сооружения</w:t>
                        <w:tab/>
                        <w:t>5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8. Перечень ВЛ и ТП</w:t>
                        <w:tab/>
                        <w:t>5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39. Перечень потребителей подлежащих газификации</w:t>
                        <w:tab/>
                        <w:t>6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hyperlink w:anchor="bookmark136">
                        <w:r>
                          <w:rPr>
                            <w:rStyle w:val="InternetLink"/>
                            <w:rFonts w:eastAsia="Calibri" w:cs="Calibri" w:ascii="Calibri" w:hAnsi="Calibri"/>
                            <w:lang w:bidi="ru-RU"/>
                          </w:rPr>
                          <w:t>Табл. 40. Перечень целевых показателей в системе теплоснабжения</w:t>
                          <w:tab/>
                          <w:t>69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1. Перечень целевых показателей в системе водоснабжения</w:t>
                        <w:tab/>
                        <w:t>7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2. Перечень целевых показателей в системе электроснабжения</w:t>
                        <w:tab/>
                        <w:t>7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3. Перечень проектов требующих инвестиций в системе теплоснабжения</w:t>
                        <w:tab/>
                        <w:t>7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4. Перечень проектов требующих инвестиций в системе водоснабжения</w:t>
                        <w:tab/>
                        <w:t>79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5. Перечень проектов требующих инвестиций в системе водоотведения</w:t>
                        <w:tab/>
                        <w:t>81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6. Оценка доступности коммунальных ресурсов</w:t>
                        <w:tab/>
                        <w:t>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62355</wp:posOffset>
                </wp:positionH>
                <wp:positionV relativeFrom="page">
                  <wp:posOffset>7572375</wp:posOffset>
                </wp:positionV>
                <wp:extent cx="5970905" cy="31686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36"/>
                                <w:szCs w:val="36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6"/>
                                <w:szCs w:val="36"/>
                                <w:lang w:bidi="ru-RU"/>
                              </w:rPr>
                              <w:t>СПИСОК РИСУН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24.95pt;mso-wrap-distance-left:0pt;mso-wrap-distance-right:0pt;mso-wrap-distance-top:0pt;mso-wrap-distance-bottom:0pt;margin-top:596.2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36"/>
                          <w:szCs w:val="36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6"/>
                          <w:szCs w:val="36"/>
                          <w:lang w:bidi="ru-RU"/>
                        </w:rPr>
                        <w:t>СПИСОК РИСУН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62355</wp:posOffset>
                </wp:positionH>
                <wp:positionV relativeFrom="page">
                  <wp:posOffset>7931785</wp:posOffset>
                </wp:positionV>
                <wp:extent cx="5970905" cy="203898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46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1. Темпы ввода жилья в с. Подгорное в 2016-2019 гг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046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2. Динамика изменения жилого фонда Подгорнского СП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3. Динамика изменения обеспеченности жильем</w:t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4. Изменение технологических зон котельных (а - технологические зоны котельных «Береговая» и «Центральная» по состоянию на базовый период, б - зона действия котельной «Центральная» после реализации мероприятий)</w:t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5. Темпы ввода жилья в с. Подгорное в 2016-2019 гг</w:t>
                              <w:tab/>
                              <w:t>3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6. Функциональная структура теплоснабжения</w:t>
                              <w:tab/>
                              <w:t>4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25" w:leader="dot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7. Структура потребителей тепловой энергии на нужды отопления по котельным 50 Рис. 8. Структура потребителей тепловой энергии на нужды отопления в целом по СП ....51 Рис. 9. Структура и зоны системы водоснабжения</w:t>
                              <w:tab/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60.55pt;mso-wrap-distance-left:0pt;mso-wrap-distance-right:0pt;mso-wrap-distance-top:0pt;mso-wrap-distance-bottom:0pt;margin-top:624.5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46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1. Темпы ввода жилья в с. Подгорное в 2016-2019 гг</w:t>
                        <w:tab/>
                        <w:t>1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9046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2. Динамика изменения жилого фонда Подгорнского СП</w:t>
                        <w:tab/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3. Динамика изменения обеспеченности жильем</w:t>
                        <w:tab/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4. Изменение технологических зон котельных (а - технологические зоны котельных «Береговая» и «Центральная» по состоянию на базовый период, б - зона действия котельной «Центральная» после реализации мероприятий)</w:t>
                        <w:tab/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5. Темпы ввода жилья в с. Подгорное в 2016-2019 гг</w:t>
                        <w:tab/>
                        <w:t>3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6. Функциональная структура теплоснабжения</w:t>
                        <w:tab/>
                        <w:t>48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25" w:leader="dot"/>
                        </w:tabs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7. Структура потребителей тепловой энергии на нужды отопления по котельным 50 Рис. 8. Структура потребителей тепловой энергии на нужды отопления в целом по СП ....51 Рис. 9. Структура и зоны системы водоснабжения</w:t>
                        <w:tab/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71880</wp:posOffset>
                </wp:positionH>
                <wp:positionV relativeFrom="page">
                  <wp:posOffset>10123170</wp:posOffset>
                </wp:positionV>
                <wp:extent cx="5962015" cy="15875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902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12.5pt;mso-wrap-distance-left:0pt;mso-wrap-distance-right:0pt;mso-wrap-distance-top:0pt;mso-wrap-distance-bottom:0pt;margin-top:797.1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902" w:leader="none"/>
                        </w:tabs>
                        <w:jc w:val="right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73150</wp:posOffset>
                </wp:positionH>
                <wp:positionV relativeFrom="page">
                  <wp:posOffset>726440</wp:posOffset>
                </wp:positionV>
                <wp:extent cx="5949950" cy="4025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10" w:leader="dot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10. Доля приборов учета воды</w:t>
                              <w:tab/>
                              <w:t>6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310" w:leader="dot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ис. 11. Данные службы статистики Томской области</w:t>
                              <w:tab/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31.7pt;mso-wrap-distance-left:0pt;mso-wrap-distance-right:0pt;mso-wrap-distance-top:0pt;mso-wrap-distance-bottom:0pt;margin-top:57.2pt;mso-position-vertical-relative:page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10" w:leader="dot"/>
                        </w:tabs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10. Доля приборов учета воды</w:t>
                        <w:tab/>
                        <w:t>67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310" w:leader="dot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ис. 11. Данные службы статистики Томской области</w:t>
                        <w:tab/>
                        <w:t>8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24635</wp:posOffset>
                </wp:positionH>
                <wp:positionV relativeFrom="page">
                  <wp:posOffset>10099040</wp:posOffset>
                </wp:positionV>
                <wp:extent cx="2781300" cy="14732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5.2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910580</wp:posOffset>
                </wp:positionH>
                <wp:positionV relativeFrom="page">
                  <wp:posOffset>10065385</wp:posOffset>
                </wp:positionV>
                <wp:extent cx="1118870" cy="21653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2.55pt;mso-position-vertical-relative:page;margin-left:46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73785</wp:posOffset>
                </wp:positionH>
                <wp:positionV relativeFrom="page">
                  <wp:posOffset>705485</wp:posOffset>
                </wp:positionV>
                <wp:extent cx="5949950" cy="35052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440" w:leader="none"/>
                              </w:tabs>
                              <w:jc w:val="center"/>
                              <w:outlineLvl w:val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  <w:lang w:bidi="ru-RU"/>
                              </w:rPr>
                            </w:pPr>
                            <w:bookmarkStart w:id="106" w:name="bookmark56"/>
                            <w:bookmarkStart w:id="107" w:name="bookmark54"/>
                            <w:bookmarkStart w:id="108" w:name="bookmark53"/>
                            <w:bookmarkStart w:id="109" w:name="bookmark55"/>
                            <w:bookmarkEnd w:id="109"/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  <w:lang w:bidi="ru-RU"/>
                              </w:rPr>
                              <w:t>Паспорт программы</w:t>
                            </w:r>
                            <w:bookmarkEnd w:id="106"/>
                            <w:bookmarkEnd w:id="107"/>
                            <w:bookmarkEnd w:id="10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7.6pt;mso-wrap-distance-left:0pt;mso-wrap-distance-right:0pt;mso-wrap-distance-top:0pt;mso-wrap-distance-bottom:0pt;margin-top:55.55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440" w:leader="none"/>
                        </w:tabs>
                        <w:jc w:val="center"/>
                        <w:outlineLvl w:val="0"/>
                        <w:rPr>
                          <w:rFonts w:ascii="Calibri" w:hAnsi="Calibri" w:eastAsia="Calibri" w:cs="Calibri"/>
                          <w:sz w:val="40"/>
                          <w:szCs w:val="40"/>
                          <w:lang w:bidi="ru-RU"/>
                        </w:rPr>
                      </w:pPr>
                      <w:bookmarkStart w:id="110" w:name="bookmark56"/>
                      <w:bookmarkStart w:id="111" w:name="bookmark54"/>
                      <w:bookmarkStart w:id="112" w:name="bookmark53"/>
                      <w:bookmarkStart w:id="113" w:name="bookmark55"/>
                      <w:bookmarkEnd w:id="113"/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  <w:lang w:bidi="ru-RU"/>
                        </w:rPr>
                        <w:t>Паспорт программы</w:t>
                      </w:r>
                      <w:bookmarkEnd w:id="110"/>
                      <w:bookmarkEnd w:id="111"/>
                      <w:bookmarkEnd w:id="11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73785</wp:posOffset>
                </wp:positionH>
                <wp:positionV relativeFrom="page">
                  <wp:posOffset>1360805</wp:posOffset>
                </wp:positionV>
                <wp:extent cx="5949950" cy="823277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13" w:leader="none"/>
                              </w:tabs>
                              <w:ind w:left="0" w:firstLine="460"/>
                              <w:rPr/>
                            </w:pPr>
                            <w:bookmarkStart w:id="114" w:name="bookmark57"/>
                            <w:bookmarkEnd w:id="114"/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 xml:space="preserve">Ответственный исполнитель программы: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дминистрация Подгорнск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522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льского поселения Чаинск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13" w:leader="none"/>
                                <w:tab w:val="left" w:pos="5200" w:leader="none"/>
                              </w:tabs>
                              <w:ind w:left="0" w:firstLine="460"/>
                              <w:rPr/>
                            </w:pPr>
                            <w:bookmarkStart w:id="115" w:name="bookmark58"/>
                            <w:bookmarkEnd w:id="115"/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Соисполнители программы: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МУП Чаинского района «Чаин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522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ЖКХ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13" w:leader="none"/>
                                <w:tab w:val="left" w:pos="5200" w:leader="none"/>
                              </w:tabs>
                              <w:ind w:left="0" w:firstLine="460"/>
                              <w:rPr/>
                            </w:pPr>
                            <w:bookmarkStart w:id="116" w:name="bookmark59"/>
                            <w:bookmarkEnd w:id="116"/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Цели программы: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рамма являться базовы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522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кументом для разработки инвестиционных и производственных программ организаций коммунального комплекса, ресурсоснабжающих организац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18" w:leader="none"/>
                                <w:tab w:val="left" w:pos="5200" w:leader="none"/>
                              </w:tabs>
                              <w:ind w:left="0" w:firstLine="460"/>
                              <w:jc w:val="both"/>
                              <w:rPr/>
                            </w:pPr>
                            <w:bookmarkStart w:id="117" w:name="bookmark60"/>
                            <w:bookmarkEnd w:id="117"/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Задачи программы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- Анализ существующего состоя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ммунальной инфраструктуры муниципального образ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540" w:leader="none"/>
                              </w:tabs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18" w:name="bookmark61"/>
                            <w:bookmarkEnd w:id="11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нализ тенденций и возможных направлений развития систем коммунальной инфраструктур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540" w:leader="none"/>
                              </w:tabs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19" w:name="bookmark62"/>
                            <w:bookmarkEnd w:id="11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пределение целевых показател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649" w:leader="none"/>
                              </w:tabs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азвития</w:t>
                              <w:tab/>
                              <w:t>коммунальн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2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нфраструктур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6122" w:leader="none"/>
                              </w:tabs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20" w:name="bookmark63"/>
                            <w:bookmarkEnd w:id="12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ценка эконом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999" w:leader="none"/>
                              </w:tabs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лесообразности</w:t>
                              <w:tab/>
                              <w:t>провед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649" w:leader="none"/>
                              </w:tabs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мероприятий по энергосбережению и повышению</w:t>
                              <w:tab/>
                              <w:t>энергетическ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эффективности действующих объектов систем коммунальной инфраструктуры (источников энергии, сетевых объектов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18" w:leader="none"/>
                                <w:tab w:val="left" w:pos="5200" w:leader="none"/>
                              </w:tabs>
                              <w:ind w:left="0" w:firstLine="460"/>
                              <w:jc w:val="both"/>
                              <w:rPr/>
                            </w:pPr>
                            <w:bookmarkStart w:id="121" w:name="bookmark64"/>
                            <w:bookmarkEnd w:id="121"/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Целевые показатели</w:t>
                              <w:tab/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- перспективной обеспеченности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522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требности застройки поселения, городского округ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540" w:leader="none"/>
                              </w:tabs>
                              <w:ind w:left="5220" w:hanging="0"/>
                              <w:jc w:val="both"/>
                              <w:rPr/>
                            </w:pPr>
                            <w:bookmarkStart w:id="122" w:name="bookmark65"/>
                            <w:bookmarkEnd w:id="12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дежности, энергоэффективности и развития соответствующей системы коммунальной инфраструктуры, объектов, используемых для утилизации, обезвреживания и захоронения твердых бытовых отход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540" w:leader="none"/>
                              </w:tabs>
                              <w:spacing w:before="0" w:after="280"/>
                              <w:ind w:left="522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23" w:name="bookmark66"/>
                            <w:bookmarkEnd w:id="12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ачества коммунальных ресурс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818" w:leader="none"/>
                              </w:tabs>
                              <w:ind w:left="0" w:firstLine="460"/>
                              <w:rPr/>
                            </w:pPr>
                            <w:bookmarkStart w:id="124" w:name="bookmark67"/>
                            <w:bookmarkEnd w:id="124"/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 xml:space="preserve">Сроки и этапы реализации программы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 2021 по 2035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648.25pt;mso-wrap-distance-left:0pt;mso-wrap-distance-right:0pt;mso-wrap-distance-top:0pt;mso-wrap-distance-bottom:0pt;margin-top:107.15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13" w:leader="none"/>
                        </w:tabs>
                        <w:ind w:left="0" w:firstLine="460"/>
                        <w:rPr/>
                      </w:pPr>
                      <w:bookmarkStart w:id="125" w:name="bookmark57"/>
                      <w:bookmarkEnd w:id="125"/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 xml:space="preserve">Ответственный исполнитель программы: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дминистрация Подгорнского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522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ельского поселения Чаинского района Томской област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13" w:leader="none"/>
                          <w:tab w:val="left" w:pos="5200" w:leader="none"/>
                        </w:tabs>
                        <w:ind w:left="0" w:firstLine="460"/>
                        <w:rPr/>
                      </w:pPr>
                      <w:bookmarkStart w:id="126" w:name="bookmark58"/>
                      <w:bookmarkEnd w:id="126"/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Соисполнители программы: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МУП Чаинского района «Чаинское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522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ЖКХ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13" w:leader="none"/>
                          <w:tab w:val="left" w:pos="5200" w:leader="none"/>
                        </w:tabs>
                        <w:ind w:left="0" w:firstLine="460"/>
                        <w:rPr/>
                      </w:pPr>
                      <w:bookmarkStart w:id="127" w:name="bookmark59"/>
                      <w:bookmarkEnd w:id="127"/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Цели программы: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рамма являться базовым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522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кументом для разработки инвестиционных и производственных программ организаций коммунального комплекса, ресурсоснабжающих организаци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18" w:leader="none"/>
                          <w:tab w:val="left" w:pos="5200" w:leader="none"/>
                        </w:tabs>
                        <w:ind w:left="0" w:firstLine="460"/>
                        <w:jc w:val="both"/>
                        <w:rPr/>
                      </w:pPr>
                      <w:bookmarkStart w:id="128" w:name="bookmark60"/>
                      <w:bookmarkEnd w:id="128"/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Задачи программы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- Анализ существующего состояния</w:t>
                      </w:r>
                    </w:p>
                    <w:p>
                      <w:pPr>
                        <w:pStyle w:val="Normal"/>
                        <w:widowControl w:val="false"/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ммунальной инфраструктуры муниципального образова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540" w:leader="none"/>
                        </w:tabs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29" w:name="bookmark61"/>
                      <w:bookmarkEnd w:id="12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нализ тенденций и возможных направлений развития систем коммунальной инфраструктур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540" w:leader="none"/>
                        </w:tabs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30" w:name="bookmark62"/>
                      <w:bookmarkEnd w:id="13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пределение целевых показателе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649" w:leader="none"/>
                        </w:tabs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азвития</w:t>
                        <w:tab/>
                        <w:t>коммунальной</w:t>
                      </w:r>
                    </w:p>
                    <w:p>
                      <w:pPr>
                        <w:pStyle w:val="Normal"/>
                        <w:widowControl w:val="false"/>
                        <w:ind w:left="5220" w:hanging="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нфраструктур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6122" w:leader="none"/>
                        </w:tabs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31" w:name="bookmark63"/>
                      <w:bookmarkEnd w:id="13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ценка экономическо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999" w:leader="none"/>
                        </w:tabs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лесообразности</w:t>
                        <w:tab/>
                        <w:t>проведен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649" w:leader="none"/>
                        </w:tabs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мероприятий по энергосбережению и повышению</w:t>
                        <w:tab/>
                        <w:t>энергетической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эффективности действующих объектов систем коммунальной инфраструктуры (источников энергии, сетевых объектов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18" w:leader="none"/>
                          <w:tab w:val="left" w:pos="5200" w:leader="none"/>
                        </w:tabs>
                        <w:ind w:left="0" w:firstLine="460"/>
                        <w:jc w:val="both"/>
                        <w:rPr/>
                      </w:pPr>
                      <w:bookmarkStart w:id="132" w:name="bookmark64"/>
                      <w:bookmarkEnd w:id="132"/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Целевые показатели</w:t>
                        <w:tab/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- перспективной обеспеченности и</w:t>
                      </w:r>
                    </w:p>
                    <w:p>
                      <w:pPr>
                        <w:pStyle w:val="Normal"/>
                        <w:widowControl w:val="false"/>
                        <w:ind w:left="522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требности застройки поселения, городского округ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540" w:leader="none"/>
                        </w:tabs>
                        <w:ind w:left="5220" w:hanging="0"/>
                        <w:jc w:val="both"/>
                        <w:rPr/>
                      </w:pPr>
                      <w:bookmarkStart w:id="133" w:name="bookmark65"/>
                      <w:bookmarkEnd w:id="13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дежности, энергоэффективности и развития соответствующей системы коммунальной инфраструктуры, объектов, используемых для утилизации, обезвреживания и захоронения твердых бытовых отход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540" w:leader="none"/>
                        </w:tabs>
                        <w:spacing w:before="0" w:after="280"/>
                        <w:ind w:left="522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34" w:name="bookmark66"/>
                      <w:bookmarkEnd w:id="13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ачества коммунальных ресурсов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818" w:leader="none"/>
                        </w:tabs>
                        <w:ind w:left="0" w:firstLine="460"/>
                        <w:rPr/>
                      </w:pPr>
                      <w:bookmarkStart w:id="135" w:name="bookmark67"/>
                      <w:bookmarkEnd w:id="135"/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 xml:space="preserve">Сроки и этапы реализации программы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 2021 по 2035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11215</wp:posOffset>
                </wp:positionH>
                <wp:positionV relativeFrom="page">
                  <wp:posOffset>10050145</wp:posOffset>
                </wp:positionV>
                <wp:extent cx="1118870" cy="21653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1.35pt;mso-position-vertical-relative:page;margin-left:4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366520</wp:posOffset>
                </wp:positionH>
                <wp:positionV relativeFrom="page">
                  <wp:posOffset>720725</wp:posOffset>
                </wp:positionV>
                <wp:extent cx="2365375" cy="39306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ind w:left="360" w:hanging="3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7. Объемы требуемых капитальных влож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0.95pt;mso-wrap-distance-left:0pt;mso-wrap-distance-right:0pt;mso-wrap-distance-top:0pt;mso-wrap-distance-bottom:0pt;margin-top:56.75pt;mso-position-vertical-relative:page;margin-left:10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ind w:left="360" w:hanging="36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7. Объемы требуемых капитальных влож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363345</wp:posOffset>
                </wp:positionH>
                <wp:positionV relativeFrom="page">
                  <wp:posOffset>1735455</wp:posOffset>
                </wp:positionV>
                <wp:extent cx="2581910" cy="393065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ind w:left="360" w:hanging="3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8. Ожидаемые результаты реализации</w:t>
                              <w:br/>
                              <w:t>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0.95pt;mso-wrap-distance-left:0pt;mso-wrap-distance-right:0pt;mso-wrap-distance-top:0pt;mso-wrap-distance-bottom:0pt;margin-top:136.65pt;mso-position-vertical-relative:page;margin-left:1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ind w:left="360" w:hanging="36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8. Ожидаемые результаты реализации</w:t>
                        <w:br/>
                        <w:t>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73785</wp:posOffset>
                </wp:positionH>
                <wp:positionV relativeFrom="page">
                  <wp:posOffset>711200</wp:posOffset>
                </wp:positionV>
                <wp:extent cx="5949950" cy="5224145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522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4673" w:firstLine="5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плоснабжение - 85 712 тыс. руб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4673" w:firstLine="5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снабжение - 93 075 тыс. руб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4673" w:firstLine="5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отведение - 40 200 тыс. руб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836" w:leader="none"/>
                              </w:tabs>
                              <w:spacing w:before="0" w:after="40"/>
                              <w:ind w:left="5193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36" w:name="bookmark68"/>
                            <w:bookmarkEnd w:id="13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становление оптим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201" w:leader="none"/>
                              </w:tabs>
                              <w:ind w:left="5193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значения нормативов потребления</w:t>
                              <w:br/>
                              <w:t>коммунальных услуг с учетом</w:t>
                              <w:br/>
                              <w:t>применения</w:t>
                              <w:tab/>
                              <w:t>эффектив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220" w:leader="none"/>
                              </w:tabs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хнологических</w:t>
                              <w:tab/>
                              <w:t>решени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220" w:leader="none"/>
                              </w:tabs>
                              <w:spacing w:before="0" w:after="40"/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пользования</w:t>
                              <w:tab/>
                              <w:t>современ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5220" w:right="101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материалов и оборуд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544" w:leader="none"/>
                              </w:tabs>
                              <w:spacing w:before="0" w:after="40"/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37" w:name="bookmark69"/>
                            <w:bookmarkEnd w:id="13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недрение новых методик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220" w:leader="none"/>
                              </w:tabs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овременных технологий, в том числе</w:t>
                              <w:br/>
                              <w:t>энергосберегающих,</w:t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9220" w:leader="none"/>
                              </w:tabs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функционировании</w:t>
                              <w:tab/>
                              <w:t>сист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ммунальной инфраструктур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887" w:leader="none"/>
                              </w:tabs>
                              <w:spacing w:before="0" w:after="220"/>
                              <w:ind w:left="5220" w:right="101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38" w:name="bookmark70"/>
                            <w:bookmarkEnd w:id="13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стоимости всех</w:t>
                              <w:br/>
                              <w:t>коммунальных ресурс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5544" w:leader="none"/>
                              </w:tabs>
                              <w:ind w:left="5220" w:right="101" w:hanging="0"/>
                              <w:jc w:val="both"/>
                              <w:rPr/>
                            </w:pPr>
                            <w:bookmarkStart w:id="139" w:name="bookmark71"/>
                            <w:bookmarkEnd w:id="13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пределение затрат на реализацию</w:t>
                              <w:br/>
                              <w:t>мероприятий программы, эффекты,</w:t>
                              <w:br/>
                              <w:t>возникающие в результате реализации</w:t>
                              <w:br/>
                              <w:t>мероприятий программы и источники</w:t>
                              <w:br/>
                              <w:t>инвестиций для реализации</w:t>
                              <w:br/>
                              <w:t>мероприятий програм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411.35pt;mso-wrap-distance-left:0pt;mso-wrap-distance-right:0pt;mso-wrap-distance-top:0pt;mso-wrap-distance-bottom:0pt;margin-top:56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220"/>
                        <w:ind w:left="4673" w:firstLine="52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плоснабжение - 85 712 тыс. руб.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4673" w:firstLine="5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снабжение - 93 075 тыс. руб.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4673" w:firstLine="5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отведение - 40 200 тыс. руб.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836" w:leader="none"/>
                        </w:tabs>
                        <w:spacing w:before="0" w:after="40"/>
                        <w:ind w:left="5193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40" w:name="bookmark68"/>
                      <w:bookmarkEnd w:id="14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становление оптимальног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201" w:leader="none"/>
                        </w:tabs>
                        <w:ind w:left="5193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значения нормативов потребления</w:t>
                        <w:br/>
                        <w:t>коммунальных услуг с учетом</w:t>
                        <w:br/>
                        <w:t>применения</w:t>
                        <w:tab/>
                        <w:t>эффективных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220" w:leader="none"/>
                        </w:tabs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хнологических</w:t>
                        <w:tab/>
                        <w:t>решений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220" w:leader="none"/>
                        </w:tabs>
                        <w:spacing w:before="0" w:after="40"/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пользования</w:t>
                        <w:tab/>
                        <w:t>современных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5220" w:right="101" w:hanging="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материалов и оборудова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544" w:leader="none"/>
                        </w:tabs>
                        <w:spacing w:before="0" w:after="40"/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41" w:name="bookmark69"/>
                      <w:bookmarkEnd w:id="14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недрение новых методик 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220" w:leader="none"/>
                        </w:tabs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овременных технологий, в том числе</w:t>
                        <w:br/>
                        <w:t>энергосберегающих,</w:t>
                        <w:tab/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9220" w:leader="none"/>
                        </w:tabs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функционировании</w:t>
                        <w:tab/>
                        <w:t>систем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ммунальной инфраструктур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887" w:leader="none"/>
                        </w:tabs>
                        <w:spacing w:before="0" w:after="220"/>
                        <w:ind w:left="5220" w:right="101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42" w:name="bookmark70"/>
                      <w:bookmarkEnd w:id="14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стоимости всех</w:t>
                        <w:br/>
                        <w:t>коммунальных ресурсов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5544" w:leader="none"/>
                        </w:tabs>
                        <w:ind w:left="5220" w:right="101" w:hanging="0"/>
                        <w:jc w:val="both"/>
                        <w:rPr/>
                      </w:pPr>
                      <w:bookmarkStart w:id="143" w:name="bookmark71"/>
                      <w:bookmarkEnd w:id="14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пределение затрат на реализацию</w:t>
                        <w:br/>
                        <w:t>мероприятий программы, эффекты,</w:t>
                        <w:br/>
                        <w:t>возникающие в результате реализации</w:t>
                        <w:br/>
                        <w:t>мероприятий программы и источники</w:t>
                        <w:br/>
                        <w:t>инвестиций для реализации</w:t>
                        <w:br/>
                        <w:t>мероприятий програм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11215</wp:posOffset>
                </wp:positionH>
                <wp:positionV relativeFrom="page">
                  <wp:posOffset>10050145</wp:posOffset>
                </wp:positionV>
                <wp:extent cx="1118870" cy="21653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1.35pt;mso-position-vertical-relative:page;margin-left:46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66800</wp:posOffset>
                </wp:positionH>
                <wp:positionV relativeFrom="page">
                  <wp:posOffset>710565</wp:posOffset>
                </wp:positionV>
                <wp:extent cx="5967730" cy="75526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755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688" w:leader="none"/>
                              </w:tabs>
                              <w:spacing w:before="0" w:after="540"/>
                              <w:ind w:left="2140" w:hanging="1900"/>
                              <w:outlineLvl w:val="0"/>
                              <w:rPr/>
                            </w:pPr>
                            <w:bookmarkStart w:id="144" w:name="bookmark75"/>
                            <w:bookmarkStart w:id="145" w:name="bookmark73"/>
                            <w:bookmarkStart w:id="146" w:name="bookmark72"/>
                            <w:bookmarkStart w:id="147" w:name="bookmark74"/>
                            <w:bookmarkEnd w:id="147"/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  <w:lang w:bidi="ru-RU"/>
                              </w:rPr>
                              <w:t>Характеристика существующего состояния систем коммунальной инфраструктуры</w:t>
                            </w:r>
                            <w:bookmarkEnd w:id="144"/>
                            <w:bookmarkEnd w:id="145"/>
                            <w:bookmarkEnd w:id="146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spacing w:before="0" w:after="220"/>
                              <w:ind w:left="720" w:hanging="340"/>
                              <w:jc w:val="both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148" w:name="bookmark79"/>
                            <w:bookmarkStart w:id="149" w:name="bookmark77"/>
                            <w:bookmarkStart w:id="150" w:name="bookmark76"/>
                            <w:bookmarkStart w:id="151" w:name="bookmark78"/>
                            <w:bookmarkEnd w:id="15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Краткий анализ существующего состояния системы теплоснабжения</w:t>
                            </w:r>
                            <w:bookmarkEnd w:id="148"/>
                            <w:bookmarkEnd w:id="149"/>
                            <w:bookmarkEnd w:id="150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система теплоснабжения Подгорнского сельского поселения представлена централизованным теплоснабжения и индивидуальными источниками теплоснабжения, использующих в качестве топлива неф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селения функционирует четыре котельные установленной тепловой мощностью от 2,27 до 7,71 Гкал/ч. Все котельные являются муниципальной собственностью МО «Подгорнское СП» и эксплуатируются МУП Чаинского района «Чаинское ПОЖКХ». В зоне действия котельных находятся общественно-деловые и жилые стро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пловая энергия от котельных отпускается только на нужды отопления. Нагрузки на ГВС и вентиляцию - отсутствую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30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дгорнского сельского поселения основная часть жилищного фонда находится в собственности граждан, договоры на теплоснабжение энергоснабжающие организации заключают индивидуально с собственниками помещений или с товариществами собственников жилья и управляющими компания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spacing w:before="0" w:after="220"/>
                              <w:ind w:left="720" w:hanging="340"/>
                              <w:jc w:val="both"/>
                              <w:outlineLvl w:val="1"/>
                              <w:rPr/>
                            </w:pPr>
                            <w:bookmarkStart w:id="152" w:name="bookmark83"/>
                            <w:bookmarkStart w:id="153" w:name="bookmark81"/>
                            <w:bookmarkStart w:id="154" w:name="bookmark80"/>
                            <w:bookmarkStart w:id="155" w:name="bookmark82"/>
                            <w:bookmarkEnd w:id="15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Краткий анализ существующего состояния системы водоснабжения</w:t>
                            </w:r>
                            <w:bookmarkEnd w:id="152"/>
                            <w:bookmarkEnd w:id="153"/>
                            <w:bookmarkEnd w:id="154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точником централизованного водоснабжения Подгорнского СП являются подземные грунтовые воды. Глубина отбора воды в поселении от 50 до 80 м. Запасы подземных вод составляют 22,5 тыс.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су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водоснабжения используются подземные воды 18 артезианских скважин. Скважины оборудованы насосами глубинного типа ЭЦВ и кранами отбора воды. Водомеры пьезометры отсутствую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истемы очистки воды отсутствую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бщая протяженность сетей Подгорнского СП составляет 21 700 п.м. Водопроводные сети тупиковы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лощадь территории Подгорнского СП не позволяет провести единую систему холодного водоснабжения (далее - ХВ) населенных пунктов. Соотношение территорий СП, охваченных и неохваченных централизованной системой ХВ, составляет 756,61 га (83,73%) и 146,99 га (16,27%) соответствен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594.7pt;mso-wrap-distance-left:0pt;mso-wrap-distance-right:0pt;mso-wrap-distance-top:0pt;mso-wrap-distance-bottom:0pt;margin-top:55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688" w:leader="none"/>
                        </w:tabs>
                        <w:spacing w:before="0" w:after="540"/>
                        <w:ind w:left="2140" w:hanging="1900"/>
                        <w:outlineLvl w:val="0"/>
                        <w:rPr/>
                      </w:pPr>
                      <w:bookmarkStart w:id="156" w:name="bookmark75"/>
                      <w:bookmarkStart w:id="157" w:name="bookmark73"/>
                      <w:bookmarkStart w:id="158" w:name="bookmark72"/>
                      <w:bookmarkStart w:id="159" w:name="bookmark74"/>
                      <w:bookmarkEnd w:id="159"/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  <w:lang w:bidi="ru-RU"/>
                        </w:rPr>
                        <w:t>Характеристика существующего состояния систем коммунальной инфраструктуры</w:t>
                      </w:r>
                      <w:bookmarkEnd w:id="156"/>
                      <w:bookmarkEnd w:id="157"/>
                      <w:bookmarkEnd w:id="158"/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46" w:leader="none"/>
                        </w:tabs>
                        <w:spacing w:before="0" w:after="220"/>
                        <w:ind w:left="720" w:hanging="340"/>
                        <w:jc w:val="both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160" w:name="bookmark79"/>
                      <w:bookmarkStart w:id="161" w:name="bookmark77"/>
                      <w:bookmarkStart w:id="162" w:name="bookmark76"/>
                      <w:bookmarkStart w:id="163" w:name="bookmark78"/>
                      <w:bookmarkEnd w:id="163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Краткий анализ существующего состояния системы теплоснабжения</w:t>
                      </w:r>
                      <w:bookmarkEnd w:id="160"/>
                      <w:bookmarkEnd w:id="161"/>
                      <w:bookmarkEnd w:id="162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система теплоснабжения Подгорнского сельского поселения представлена централизованным теплоснабжения и индивидуальными источниками теплоснабжения, использующих в качестве топлива нефть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селения функционирует четыре котельные установленной тепловой мощностью от 2,27 до 7,71 Гкал/ч. Все котельные являются муниципальной собственностью МО «Подгорнское СП» и эксплуатируются МУП Чаинского района «Чаинское ПОЖКХ». В зоне действия котельных находятся общественно-деловые и жилые стро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пловая энергия от котельных отпускается только на нужды отопления. Нагрузки на ГВС и вентиляцию - отсутствуют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300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дгорнского сельского поселения основная часть жилищного фонда находится в собственности граждан, договоры на теплоснабжение энергоснабжающие организации заключают индивидуально с собственниками помещений или с товариществами собственников жилья и управляющими компаниям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46" w:leader="none"/>
                        </w:tabs>
                        <w:spacing w:before="0" w:after="220"/>
                        <w:ind w:left="720" w:hanging="340"/>
                        <w:jc w:val="both"/>
                        <w:outlineLvl w:val="1"/>
                        <w:rPr/>
                      </w:pPr>
                      <w:bookmarkStart w:id="164" w:name="bookmark83"/>
                      <w:bookmarkStart w:id="165" w:name="bookmark81"/>
                      <w:bookmarkStart w:id="166" w:name="bookmark80"/>
                      <w:bookmarkStart w:id="167" w:name="bookmark82"/>
                      <w:bookmarkEnd w:id="16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Краткий анализ существующего состояния системы водоснабжения</w:t>
                      </w:r>
                      <w:bookmarkEnd w:id="164"/>
                      <w:bookmarkEnd w:id="165"/>
                      <w:bookmarkEnd w:id="166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точником централизованного водоснабжения Подгорнского СП являются подземные грунтовые воды. Глубина отбора воды в поселении от 50 до 80 м. Запасы подземных вод составляют 22,5 тыс.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/сут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водоснабжения используются подземные воды 18 артезианских скважин. Скважины оборудованы насосами глубинного типа ЭЦВ и кранами отбора воды. Водомеры пьезометры отсутствуют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истемы очистки воды отсутствуют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бщая протяженность сетей Подгорнского СП составляет 21 700 п.м. Водопроводные сети тупиковые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лощадь территории Подгорнского СП не позволяет провести единую систему холодного водоснабжения (далее - ХВ) населенных пунктов. Соотношение территорий СП, охваченных и неохваченных централизованной системой ХВ, составляет 756,61 га (83,73%) и 146,99 га (16,27%) соответствен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526540</wp:posOffset>
                </wp:positionH>
                <wp:positionV relativeFrom="page">
                  <wp:posOffset>10088880</wp:posOffset>
                </wp:positionV>
                <wp:extent cx="2781300" cy="14732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4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913120</wp:posOffset>
                </wp:positionH>
                <wp:positionV relativeFrom="page">
                  <wp:posOffset>10055860</wp:posOffset>
                </wp:positionV>
                <wp:extent cx="1118870" cy="216535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1.8pt;mso-position-vertical-relative:page;margin-left:4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66800</wp:posOffset>
                </wp:positionH>
                <wp:positionV relativeFrom="page">
                  <wp:posOffset>710565</wp:posOffset>
                </wp:positionV>
                <wp:extent cx="5967730" cy="639762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639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before="0" w:after="220"/>
                              <w:ind w:left="720" w:hanging="340"/>
                              <w:jc w:val="both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168" w:name="bookmark87"/>
                            <w:bookmarkStart w:id="169" w:name="bookmark85"/>
                            <w:bookmarkStart w:id="170" w:name="bookmark84"/>
                            <w:bookmarkStart w:id="171" w:name="bookmark86"/>
                            <w:bookmarkEnd w:id="17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Краткий анализ существующего состояния системы водоотведения</w:t>
                            </w:r>
                            <w:bookmarkEnd w:id="168"/>
                            <w:bookmarkEnd w:id="169"/>
                            <w:bookmarkEnd w:id="170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дгорнского СП канализационные сети имеются только в с. Подгорное протяженностью 1,075 км. В остальных населенных пунктах, в т.ч. и в с. Подгорное, распространена выгребная канализация. Часть стоков сбрасываются без очистки на рельеф и в р. Чая, другая часть отстаивается в канализационных колодца. В с. Подгорное сточные воды от неблагоустроенного жилья сбрасываются на рельеф, из изолированных выгребов отдельных учреждений вывозятся на свалку. Сточные воды не проходят механического и химического обеззаражи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Фильтрация из выгребных колодцев повышает уровень грунтовых вод, загрязняет их. Техническое состояние выгребных колодцев и их объем не обеспечивает стабильной и безаварийной работы по сбору сточных в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Подгорнском СП нет очистных сооружений для сбрасываемых бытовых стоков. Процент оснащенности внутренней канализацией не превышает 40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изводственные и бытовые стоки не разделяю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30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отведения поверхностных вод используется открытая сеть, состоящая из природных канав. Оборудованные лотки, водопропускные трубы на пересечениях дорог отсутствуют. Дождевые и талые сточные воды не очищаются и удаляются в ближайшие водо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before="0" w:after="520"/>
                              <w:ind w:left="720" w:hanging="340"/>
                              <w:jc w:val="both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172" w:name="bookmark91"/>
                            <w:bookmarkStart w:id="173" w:name="bookmark89"/>
                            <w:bookmarkStart w:id="174" w:name="bookmark88"/>
                            <w:bookmarkStart w:id="175" w:name="bookmark90"/>
                            <w:bookmarkEnd w:id="17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Краткий анализ существующего состояния системы электроснабжения</w:t>
                            </w:r>
                            <w:bookmarkEnd w:id="172"/>
                            <w:bookmarkEnd w:id="173"/>
                            <w:bookmarkEnd w:id="174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Электроснабжение Подгорнского сельского поселения осуществляется от энергосистемы Томской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ельском поселении проходят следующие линии электропередач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ind w:left="108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76" w:name="bookmark92"/>
                            <w:bookmarkEnd w:id="17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Л-10кв суммарной протяжённостью 27 769 метр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ind w:left="108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177" w:name="bookmark93"/>
                            <w:bookmarkEnd w:id="17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Л-0,4 кВ суммарной протяженностью 51 860 мет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итание поселка происходит через 26 трансформаторных подстанций напряжением 10/0,4 к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ечень оборудования представлен в Табл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503.75pt;mso-wrap-distance-left:0pt;mso-wrap-distance-right:0pt;mso-wrap-distance-top:0pt;mso-wrap-distance-bottom:0pt;margin-top:55.95pt;mso-position-vertical-relative:page;margin-left:8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before="0" w:after="220"/>
                        <w:ind w:left="720" w:hanging="340"/>
                        <w:jc w:val="both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178" w:name="bookmark87"/>
                      <w:bookmarkStart w:id="179" w:name="bookmark85"/>
                      <w:bookmarkStart w:id="180" w:name="bookmark84"/>
                      <w:bookmarkStart w:id="181" w:name="bookmark86"/>
                      <w:bookmarkEnd w:id="18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Краткий анализ существующего состояния системы водоотведения</w:t>
                      </w:r>
                      <w:bookmarkEnd w:id="178"/>
                      <w:bookmarkEnd w:id="179"/>
                      <w:bookmarkEnd w:id="180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дгорнского СП канализационные сети имеются только в с. Подгорное протяженностью 1,075 км. В остальных населенных пунктах, в т.ч. и в с. Подгорное, распространена выгребная канализация. Часть стоков сбрасываются без очистки на рельеф и в р. Чая, другая часть отстаивается в канализационных колодца. В с. Подгорное сточные воды от неблагоустроенного жилья сбрасываются на рельеф, из изолированных выгребов отдельных учреждений вывозятся на свалку. Сточные воды не проходят механического и химического обеззараживания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Фильтрация из выгребных колодцев повышает уровень грунтовых вод, загрязняет их. Техническое состояние выгребных колодцев и их объем не обеспечивает стабильной и безаварийной работы по сбору сточных вод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Подгорнском СП нет очистных сооружений для сбрасываемых бытовых стоков. Процент оснащенности внутренней канализацией не превышает 40%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изводственные и бытовые стоки не разделяются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300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отведения поверхностных вод используется открытая сеть, состоящая из природных канав. Оборудованные лотки, водопропускные трубы на пересечениях дорог отсутствуют. Дождевые и талые сточные воды не очищаются и удаляются в ближайшие водоем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before="0" w:after="520"/>
                        <w:ind w:left="720" w:hanging="340"/>
                        <w:jc w:val="both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182" w:name="bookmark91"/>
                      <w:bookmarkStart w:id="183" w:name="bookmark89"/>
                      <w:bookmarkStart w:id="184" w:name="bookmark88"/>
                      <w:bookmarkStart w:id="185" w:name="bookmark90"/>
                      <w:bookmarkEnd w:id="18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Краткий анализ существующего состояния системы электроснабжения</w:t>
                      </w:r>
                      <w:bookmarkEnd w:id="182"/>
                      <w:bookmarkEnd w:id="183"/>
                      <w:bookmarkEnd w:id="184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Электроснабжение Подгорнского сельского поселения осуществляется от энергосистемы Томской обла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ельском поселении проходят следующие линии электропередач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1450" w:leader="none"/>
                        </w:tabs>
                        <w:ind w:left="108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86" w:name="bookmark92"/>
                      <w:bookmarkEnd w:id="18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Л-10кв суммарной протяжённостью 27 769 метр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6"/>
                        </w:numPr>
                        <w:tabs>
                          <w:tab w:val="clear" w:pos="708"/>
                          <w:tab w:val="left" w:pos="1450" w:leader="none"/>
                        </w:tabs>
                        <w:ind w:left="108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187" w:name="bookmark93"/>
                      <w:bookmarkEnd w:id="18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Л-0,4 кВ суммарной протяженностью 51 860 метров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итание поселка происходит через 26 трансформаторных подстанций напряжением 10/0,4 кВ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ечень оборудования представлен в Табл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526540</wp:posOffset>
                </wp:positionH>
                <wp:positionV relativeFrom="page">
                  <wp:posOffset>10088880</wp:posOffset>
                </wp:positionV>
                <wp:extent cx="2781300" cy="14732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4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913120</wp:posOffset>
                </wp:positionH>
                <wp:positionV relativeFrom="page">
                  <wp:posOffset>10055860</wp:posOffset>
                </wp:positionV>
                <wp:extent cx="1118870" cy="216535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05pt;mso-wrap-distance-left:0pt;mso-wrap-distance-right:0pt;mso-wrap-distance-top:0pt;mso-wrap-distance-bottom:0pt;margin-top:791.8pt;mso-position-vertical-relative:page;margin-left:46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328920</wp:posOffset>
                </wp:positionH>
                <wp:positionV relativeFrom="page">
                  <wp:posOffset>710565</wp:posOffset>
                </wp:positionV>
                <wp:extent cx="1546860" cy="17081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. Перечень ВЛ и 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3.45pt;mso-wrap-distance-left:0pt;mso-wrap-distance-right:0pt;mso-wrap-distance-top:0pt;mso-wrap-distance-bottom:0pt;margin-top:55.95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. Перечень ВЛ и 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68070</wp:posOffset>
                </wp:positionH>
                <wp:positionV relativeFrom="page">
                  <wp:posOffset>896620</wp:posOffset>
                </wp:positionV>
                <wp:extent cx="5940425" cy="902144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02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4819"/>
                              <w:gridCol w:w="3970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есто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2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Л-10 кВ с трансформаторными подстанциями, назначение: ВЛ-10 кВ с трансформаторными подстанциями, протяженность 27 769 м, адрес (местоположение): Томская область, Чаинский район, с.Подгорное-п.Черемушки, кадастровый номер 70:15:0000000:74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-п. Черему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Л-0,4 кВ, с трансформаторными подстанциями назначение: нежилое, передача электроэнергии, протяженность 51 860 п.м, адрес (местоположение)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-н, с.Подгорное, кадастровый номер 70:15:0101003:124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400 кВА (П-1006-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60 лет ВЛКСМ (территория МПМ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6-26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60 лет ВЛКСМ (территория ПСМ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8-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ирпичное, ул. Иксинская (нефтебаз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8-3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п. Черемушки, ул. Светлая, 1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8-4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п. Черемушки, территория интерн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08-6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, ул. Северная, 19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09-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Молоде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09-10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60 лет ВЛКСМ (лыжная баз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, ул. Завод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Юбилей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Трактовая (водозаб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8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Лесная,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10.35pt;mso-wrap-distance-left:0pt;mso-wrap-distance-right:0pt;mso-wrap-distance-top:0pt;mso-wrap-distance-bottom:0pt;margin-top:70.6pt;mso-position-vertical-relative:page;margin-left:84.1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4819"/>
                        <w:gridCol w:w="3970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естоположение</w:t>
                            </w:r>
                          </w:p>
                        </w:tc>
                      </w:tr>
                      <w:tr>
                        <w:trPr>
                          <w:trHeight w:val="4162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Л-10 кВ с трансформаторными подстанциями, назначение: ВЛ-10 кВ с трансформаторными подстанциями, протяженность 27 769 м, адрес (местоположение): Томская область, Чаинский район, с.Подгорное-п.Черемушки, кадастровый номер 70:15:0000000:74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-п. Черемушки</w:t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Л-0,4 кВ, с трансформаторными подстанциями назначение: нежилое, передача электроэнергии, протяженность 51 860 п.м, адрес (местоположение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-н, с.Подгорное, кадастровый номер 70:15:0101003:124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</w:t>
                            </w:r>
                          </w:p>
                        </w:tc>
                      </w:tr>
                      <w:tr>
                        <w:trPr>
                          <w:trHeight w:val="147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400 кВА (П-1006-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60 лет ВЛКСМ (территория МПМК)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6-26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60 лет ВЛКСМ (территория ПСМК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8-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ирпичное, ул. Иксинская (нефтебаза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8-3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п. Черемушки, ул. Светлая, 11а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8-4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п. Черемушки, территория интернат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08-6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, ул. Северная, 19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09-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Молодеж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09-10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60 лет ВЛКСМ (лыжная база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, ул. Завод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Юбилейн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Трактовая (водозабор)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8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Лесная, 4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522095</wp:posOffset>
                </wp:positionH>
                <wp:positionV relativeFrom="page">
                  <wp:posOffset>10073640</wp:posOffset>
                </wp:positionV>
                <wp:extent cx="2781300" cy="147320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3.2pt;mso-position-vertical-relative:page;margin-left:1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829300</wp:posOffset>
                </wp:positionH>
                <wp:positionV relativeFrom="page">
                  <wp:posOffset>10040620</wp:posOffset>
                </wp:positionV>
                <wp:extent cx="1172845" cy="186055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0.6pt;mso-position-vertical-relative:page;margin-left:4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2515</wp:posOffset>
                </wp:positionH>
                <wp:positionV relativeFrom="page">
                  <wp:posOffset>715010</wp:posOffset>
                </wp:positionV>
                <wp:extent cx="5940425" cy="4603750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60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4819"/>
                              <w:gridCol w:w="3970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есто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0-9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Ю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0-1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есная (территория ЦР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0-1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Ю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13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Лени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1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Юбилей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4-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Бели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00 кВА (П</w:t>
                                    <w:softHyphen/>
                                    <w:t>1014-4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, ул. Тракт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4-5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Коммунистиче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КТП 10/0,4 кВ 400 кВА (П-1014-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ог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ЗТП 10/0,4 кВ 400 кВА (П-1014-10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Лени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160 кВА (П-1014-1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ермон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ЗТП 10/0,4 630 кВА (П</w:t>
                                    <w:softHyphen/>
                                    <w:t>1014-13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Пионер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630 кВА (П-1014-15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Совет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630 кВА (П-1014-16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енин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62.5pt;mso-wrap-distance-left:0pt;mso-wrap-distance-right:0pt;mso-wrap-distance-top:0pt;mso-wrap-distance-bottom:0pt;margin-top:56.3pt;mso-position-vertical-relative:page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4819"/>
                        <w:gridCol w:w="3970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естоположение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0-9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Юж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0-1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есная (территория ЦРБ)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0-1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Юж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13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Ленин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1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Юбилей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4-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Белимов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00 кВА (П</w:t>
                              <w:softHyphen/>
                              <w:t>1014-4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, ул. Трактов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4-5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Коммунистическ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КТП 10/0,4 кВ 400 кВА (П-1014-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огов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ЗТП 10/0,4 кВ 400 кВА (П-1014-10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Ленин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160 кВА (П-1014-1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ермонтова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ЗТП 10/0,4 630 кВА (П</w:t>
                              <w:softHyphen/>
                              <w:t>1014-13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Пионер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630 кВА (П-1014-15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Советская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630 кВА (П-1014-16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енинск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63625</wp:posOffset>
                </wp:positionH>
                <wp:positionV relativeFrom="page">
                  <wp:posOffset>5692140</wp:posOffset>
                </wp:positionV>
                <wp:extent cx="5974080" cy="2919730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spacing w:before="0" w:after="220"/>
                              <w:ind w:left="720" w:hanging="34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188" w:name="bookmark97"/>
                            <w:bookmarkStart w:id="189" w:name="bookmark95"/>
                            <w:bookmarkStart w:id="190" w:name="bookmark94"/>
                            <w:bookmarkStart w:id="191" w:name="bookmark96"/>
                            <w:bookmarkEnd w:id="19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Краткий анализ существующего состояния системы газоснабжения</w:t>
                            </w:r>
                            <w:bookmarkEnd w:id="188"/>
                            <w:bookmarkEnd w:id="189"/>
                            <w:bookmarkEnd w:id="190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построена первая очередь газопровода в с. Подгорное. - газопровод низкого давления, но не один абонент не подключен, так как второй очереди (высокого давления) 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тяженность газопровода 8 845 метров. Год ввода в эксплуатацию 201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дрес: РФ, Томская область, Чаинский район, с. Подгорное, газопровод высокого давления ПК 0-ПК 2+93,5, а/д Бакчар - Подгорное - Коломино, ул. Трактовая, ул. Ленинская, пер. Кооперативный, ул. Советская, ПК 41 - ПК 44+55, ул. Заводская, ПК 52 - ПК 55+23, ул. Томская, ПК63 - ПК64 +58,5, ПК 62 - ПК 62+26,5, ул. Молодежная, ул. Лесная, ул. Воздушная, ул. Авиаторов, ул. 60 лет ВЛКСМ, ПК 91 - ПК 94+10,5, с 8-ю газорегуляторными пунктами шкафного типа, ГРПШ-4 по ул. Восточной; ГРПШ-2 по ул. Советской; ГРПШ-3 по ул. Трактовой; ГРПШ-4 по ул. 60 лет ВЛКСМ; ГРПШ-5 по ул. Трактовой; ГРПШ-6 на пересечение улиц Лесной и Больничной; ГРПШ-7 по ул. Юбилейной, ГРПШ-8 по ул. Заводс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229.9pt;mso-wrap-distance-left:0pt;mso-wrap-distance-right:0pt;mso-wrap-distance-top:0pt;mso-wrap-distance-bottom:0pt;margin-top:448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46" w:leader="none"/>
                        </w:tabs>
                        <w:spacing w:before="0" w:after="220"/>
                        <w:ind w:left="720" w:hanging="34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192" w:name="bookmark97"/>
                      <w:bookmarkStart w:id="193" w:name="bookmark95"/>
                      <w:bookmarkStart w:id="194" w:name="bookmark94"/>
                      <w:bookmarkStart w:id="195" w:name="bookmark96"/>
                      <w:bookmarkEnd w:id="19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Краткий анализ существующего состояния системы газоснабжения</w:t>
                      </w:r>
                      <w:bookmarkEnd w:id="192"/>
                      <w:bookmarkEnd w:id="193"/>
                      <w:bookmarkEnd w:id="194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построена первая очередь газопровода в с. Подгорное. - газопровод низкого давления, но не один абонент не подключен, так как второй очереди (высокого давления) не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тяженность газопровода 8 845 метров. Год ввода в эксплуатацию 2016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дрес: РФ, Томская область, Чаинский район, с. Подгорное, газопровод высокого давления ПК 0-ПК 2+93,5, а/д Бакчар - Подгорное - Коломино, ул. Трактовая, ул. Ленинская, пер. Кооперативный, ул. Советская, ПК 41 - ПК 44+55, ул. Заводская, ПК 52 - ПК 55+23, ул. Томская, ПК63 - ПК64 +58,5, ПК 62 - ПК 62+26,5, ул. Молодежная, ул. Лесная, ул. Воздушная, ул. Авиаторов, ул. 60 лет ВЛКСМ, ПК 91 - ПК 94+10,5, с 8-ю газорегуляторными пунктами шкафного типа, ГРПШ-4 по ул. Восточной; ГРПШ-2 по ул. Советской; ГРПШ-3 по ул. Трактовой; ГРПШ-4 по ул. 60 лет ВЛКСМ; ГРПШ-5 по ул. Трактовой; ГРПШ-6 на пересечение улиц Лесной и Больничной; ГРПШ-7 по ул. Юбилейной, ГРПШ-8 по ул. Заводск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526540</wp:posOffset>
                </wp:positionH>
                <wp:positionV relativeFrom="page">
                  <wp:posOffset>10078720</wp:posOffset>
                </wp:positionV>
                <wp:extent cx="2781300" cy="14732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3.6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833745</wp:posOffset>
                </wp:positionH>
                <wp:positionV relativeFrom="page">
                  <wp:posOffset>10045065</wp:posOffset>
                </wp:positionV>
                <wp:extent cx="1197610" cy="216535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790.95pt;mso-position-vertical-relative:page;margin-left:45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71245</wp:posOffset>
                </wp:positionH>
                <wp:positionV relativeFrom="page">
                  <wp:posOffset>710565</wp:posOffset>
                </wp:positionV>
                <wp:extent cx="5958840" cy="1615440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spacing w:before="0" w:after="220"/>
                              <w:ind w:left="720" w:hanging="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196" w:name="bookmark99"/>
                            <w:bookmarkStart w:id="197" w:name="bookmark98"/>
                            <w:bookmarkStart w:id="198" w:name="bookmark101"/>
                            <w:bookmarkStart w:id="199" w:name="bookmark100"/>
                            <w:bookmarkEnd w:id="199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Краткий анализ существующего состояния системы сбора и вывоза бытовых отходов и мусора</w:t>
                            </w:r>
                            <w:bookmarkEnd w:id="196"/>
                            <w:bookmarkEnd w:id="197"/>
                            <w:bookmarkEnd w:id="198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нтрализованный сбор ТБО от населения осуществляется во всех населенных пунктах поселения. Сбор отходов производится в контейнеры и в специально отведенных площадка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лигон твердых бытовых отходов расположен в 4-х километрах к югу от с. Подгорное. Общая площадь сооружения составляет 30 600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2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27.2pt;mso-wrap-distance-left:0pt;mso-wrap-distance-right:0pt;mso-wrap-distance-top:0pt;mso-wrap-distance-bottom:0pt;margin-top:55.95pt;mso-position-vertical-relative:page;margin-left: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26" w:leader="none"/>
                        </w:tabs>
                        <w:spacing w:before="0" w:after="220"/>
                        <w:ind w:left="720" w:hanging="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00" w:name="bookmark99"/>
                      <w:bookmarkStart w:id="201" w:name="bookmark98"/>
                      <w:bookmarkStart w:id="202" w:name="bookmark101"/>
                      <w:bookmarkStart w:id="203" w:name="bookmark100"/>
                      <w:bookmarkEnd w:id="203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Краткий анализ существующего состояния системы сбора и вывоза бытовых отходов и мусора</w:t>
                      </w:r>
                      <w:bookmarkEnd w:id="200"/>
                      <w:bookmarkEnd w:id="201"/>
                      <w:bookmarkEnd w:id="202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нтрализованный сбор ТБО от населения осуществляется во всех населенных пунктах поселения. Сбор отходов производится в контейнеры и в специально отведенных площадках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лигон твердых бытовых отходов расположен в 4-х километрах к югу от с. Подгорное. Общая площадь сооружения составляет 30 600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2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22095</wp:posOffset>
                </wp:positionH>
                <wp:positionV relativeFrom="page">
                  <wp:posOffset>10088880</wp:posOffset>
                </wp:positionV>
                <wp:extent cx="2781300" cy="147320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4pt;mso-position-vertical-relative:page;margin-left:1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29300</wp:posOffset>
                </wp:positionH>
                <wp:positionV relativeFrom="page">
                  <wp:posOffset>10055860</wp:posOffset>
                </wp:positionV>
                <wp:extent cx="1172845" cy="186055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8pt;mso-position-vertical-relative:page;margin-left:45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08025</wp:posOffset>
                </wp:positionH>
                <wp:positionV relativeFrom="page">
                  <wp:posOffset>677545</wp:posOffset>
                </wp:positionV>
                <wp:extent cx="7560310" cy="661670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834" w:leader="none"/>
                              </w:tabs>
                              <w:ind w:left="1140" w:hanging="760"/>
                              <w:outlineLvl w:val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  <w:lang w:bidi="ru-RU"/>
                              </w:rPr>
                            </w:pPr>
                            <w:bookmarkStart w:id="204" w:name="bookmark105"/>
                            <w:bookmarkStart w:id="205" w:name="bookmark103"/>
                            <w:bookmarkStart w:id="206" w:name="bookmark102"/>
                            <w:bookmarkStart w:id="207" w:name="bookmark104"/>
                            <w:bookmarkEnd w:id="207"/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  <w:lang w:bidi="ru-RU"/>
                              </w:rPr>
                              <w:t>План развития поселения, план прогнозируемой застройки и прогнозируемый спрос на коммунальные ресурсы на период действия генерального плана</w:t>
                            </w:r>
                            <w:bookmarkEnd w:id="204"/>
                            <w:bookmarkEnd w:id="205"/>
                            <w:bookmarkEnd w:id="20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2.1pt;mso-wrap-distance-left:0pt;mso-wrap-distance-right:0pt;mso-wrap-distance-top:0pt;mso-wrap-distance-bottom:0pt;margin-top:53.35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834" w:leader="none"/>
                        </w:tabs>
                        <w:ind w:left="1140" w:hanging="760"/>
                        <w:outlineLvl w:val="0"/>
                        <w:rPr>
                          <w:rFonts w:ascii="Calibri" w:hAnsi="Calibri" w:eastAsia="Calibri" w:cs="Calibri"/>
                          <w:sz w:val="40"/>
                          <w:szCs w:val="40"/>
                          <w:lang w:bidi="ru-RU"/>
                        </w:rPr>
                      </w:pPr>
                      <w:bookmarkStart w:id="208" w:name="bookmark105"/>
                      <w:bookmarkStart w:id="209" w:name="bookmark103"/>
                      <w:bookmarkStart w:id="210" w:name="bookmark102"/>
                      <w:bookmarkStart w:id="211" w:name="bookmark104"/>
                      <w:bookmarkEnd w:id="211"/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  <w:lang w:bidi="ru-RU"/>
                        </w:rPr>
                        <w:t>План развития поселения, план прогнозируемой застройки и прогнозируемый спрос на коммунальные ресурсы на период действия генерального плана</w:t>
                      </w:r>
                      <w:bookmarkEnd w:id="208"/>
                      <w:bookmarkEnd w:id="209"/>
                      <w:bookmarkEnd w:id="210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08025</wp:posOffset>
                </wp:positionH>
                <wp:positionV relativeFrom="page">
                  <wp:posOffset>1457960</wp:posOffset>
                </wp:positionV>
                <wp:extent cx="7007860" cy="372110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8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ируемое изменение численности Подгоренского сельского поселения представлено в Табл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8pt;height:29.3pt;mso-wrap-distance-left:0pt;mso-wrap-distance-right:0pt;mso-wrap-distance-top:0pt;mso-wrap-distance-bottom:0pt;margin-top:114.8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ируемое изменение численности Подгоренского сельского поселения представлено в Табл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52590</wp:posOffset>
                </wp:positionH>
                <wp:positionV relativeFrom="page">
                  <wp:posOffset>1805305</wp:posOffset>
                </wp:positionV>
                <wp:extent cx="3234055" cy="198120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05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5" w:hanging="0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. Прогнозируемое изменение числ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5pt;height:15.6pt;mso-wrap-distance-left:0pt;mso-wrap-distance-right:0pt;mso-wrap-distance-top:0pt;mso-wrap-distance-bottom:0pt;margin-top:142.15pt;mso-position-vertical-relative:page;margin-left:53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5" w:hanging="0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. Прогнозируемое изменение числ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11200</wp:posOffset>
                </wp:positionH>
                <wp:positionV relativeFrom="page">
                  <wp:posOffset>1991360</wp:posOffset>
                </wp:positionV>
                <wp:extent cx="7560310" cy="2110105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20"/>
                              <w:gridCol w:w="792"/>
                              <w:gridCol w:w="792"/>
                              <w:gridCol w:w="797"/>
                              <w:gridCol w:w="787"/>
                              <w:gridCol w:w="792"/>
                              <w:gridCol w:w="787"/>
                              <w:gridCol w:w="792"/>
                              <w:gridCol w:w="792"/>
                              <w:gridCol w:w="792"/>
                              <w:gridCol w:w="792"/>
                              <w:gridCol w:w="787"/>
                              <w:gridCol w:w="787"/>
                              <w:gridCol w:w="792"/>
                              <w:gridCol w:w="787"/>
                              <w:gridCol w:w="787"/>
                              <w:gridCol w:w="802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Ермиловк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Трудовой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Черемушки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Элитное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Кирпичное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85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7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6.15pt;mso-wrap-distance-left:0pt;mso-wrap-distance-right:0pt;mso-wrap-distance-top:0pt;mso-wrap-distance-bottom:0pt;margin-top:156.8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20"/>
                        <w:gridCol w:w="792"/>
                        <w:gridCol w:w="792"/>
                        <w:gridCol w:w="797"/>
                        <w:gridCol w:w="787"/>
                        <w:gridCol w:w="792"/>
                        <w:gridCol w:w="787"/>
                        <w:gridCol w:w="792"/>
                        <w:gridCol w:w="792"/>
                        <w:gridCol w:w="792"/>
                        <w:gridCol w:w="792"/>
                        <w:gridCol w:w="787"/>
                        <w:gridCol w:w="787"/>
                        <w:gridCol w:w="792"/>
                        <w:gridCol w:w="787"/>
                        <w:gridCol w:w="787"/>
                        <w:gridCol w:w="802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Ермиловк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Трудовой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Черемушки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Элитное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 Григорьевк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Кирпичное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85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7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08025</wp:posOffset>
                </wp:positionH>
                <wp:positionV relativeFrom="page">
                  <wp:posOffset>4100195</wp:posOffset>
                </wp:positionV>
                <wp:extent cx="7560310" cy="960120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перспективной застройки сформирован на основе исходных данных и с учетом среднегодовых показателей ввода строительных объектов. Показатели о движении строительных фондов в ретроспективном периоде основаны на данных официальной статистической отчетности, размещенных на официальном сайте Территориального органа Федеральной службы государственной статистики по Томской области, а также на основе данных, предоставленных Администрацией Подгорнского сельского поселения. Основные показатели застройки приведены в Табл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5.6pt;mso-wrap-distance-left:0pt;mso-wrap-distance-right:0pt;mso-wrap-distance-top:0pt;mso-wrap-distance-bottom:0pt;margin-top:322.85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перспективной застройки сформирован на основе исходных данных и с учетом среднегодовых показателей ввода строительных объектов. Показатели о движении строительных фондов в ретроспективном периоде основаны на данных официальной статистической отчетности, размещенных на официальном сайте Территориального органа Федеральной службы государственной статистики по Томской области, а также на основе данных, предоставленных Администрацией Подгорнского сельского поселения. Основные показатели застройки приведены в Табл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719320</wp:posOffset>
                </wp:positionH>
                <wp:positionV relativeFrom="page">
                  <wp:posOffset>5176520</wp:posOffset>
                </wp:positionV>
                <wp:extent cx="4873625" cy="170815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. Показатели движения строительных фондов в ретроспективном пери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13.45pt;mso-wrap-distance-left:0pt;mso-wrap-distance-right:0pt;mso-wrap-distance-top:0pt;mso-wrap-distance-bottom:0pt;margin-top:407.6pt;mso-position-vertical-relative:page;margin-left:3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. Показатели движения строительных фондов в ретроспективном перио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793240</wp:posOffset>
                </wp:positionH>
                <wp:positionV relativeFrom="page">
                  <wp:posOffset>5362575</wp:posOffset>
                </wp:positionV>
                <wp:extent cx="7099300" cy="1099820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17"/>
                              <w:gridCol w:w="1210"/>
                              <w:gridCol w:w="1214"/>
                              <w:gridCol w:w="1210"/>
                              <w:gridCol w:w="1210"/>
                              <w:gridCol w:w="1219"/>
                            </w:tblGrid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Характеристика объектов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ногоквартирные дома, тыс. кв. м, в том числе: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8,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2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Многоэтажные дома (6 этажей и выше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Среднеэтажные дома (3-5 этажей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Малоэтажные многоквартирные дома (1-2 этажа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88,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ндивидуальные жилые строения, тыс. кв. м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pt;height:86.6pt;mso-wrap-distance-left:0pt;mso-wrap-distance-right:0pt;mso-wrap-distance-top:0pt;mso-wrap-distance-bottom:0pt;margin-top:422.25pt;mso-position-vertical-relative:page;margin-left:141.2pt;mso-position-horizontal-relative:page">
                <v:fill opacity="0f"/>
                <v:textbox inset="0in,0in,0in,0in">
                  <w:txbxContent>
                    <w:tbl>
                      <w:tblPr>
                        <w:tblW w:w="11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17"/>
                        <w:gridCol w:w="1210"/>
                        <w:gridCol w:w="1214"/>
                        <w:gridCol w:w="1210"/>
                        <w:gridCol w:w="1210"/>
                        <w:gridCol w:w="1219"/>
                      </w:tblGrid>
                      <w:tr>
                        <w:trPr>
                          <w:trHeight w:val="446" w:hRule="exact"/>
                        </w:trPr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Характеристика объектов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ногоквартирные дома, тыс. кв. м, в том числе: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8,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2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Многоэтажные дома (6 этажей и выше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Среднеэтажные дома (3-5 этажей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Малоэтажные многоквартирные дома (1-2 этажа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88,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89,9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ндивидуальные жилые строения, тыс. кв. м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,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933575</wp:posOffset>
                </wp:positionH>
                <wp:positionV relativeFrom="page">
                  <wp:posOffset>997585</wp:posOffset>
                </wp:positionV>
                <wp:extent cx="4188460" cy="2529840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7825" cy="2529840"/>
                                  <wp:effectExtent l="0" t="0" r="0" b="0"/>
                                  <wp:docPr id="62" name="Picut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Picut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199.2pt;mso-wrap-distance-left:0pt;mso-wrap-distance-right:0pt;mso-wrap-distance-top:0pt;mso-wrap-distance-bottom:0pt;margin-top:78.55pt;mso-position-vertical-relative:page;margin-left:1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187825" cy="2529840"/>
                            <wp:effectExtent l="0" t="0" r="0" b="0"/>
                            <wp:docPr id="63" name="Picut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Picut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436495</wp:posOffset>
                </wp:positionH>
                <wp:positionV relativeFrom="page">
                  <wp:posOffset>3814445</wp:posOffset>
                </wp:positionV>
                <wp:extent cx="3374390" cy="170815"/>
                <wp:effectExtent l="0" t="0" r="0" b="0"/>
                <wp:wrapSquare wrapText="largest"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1. Темпы ввода жилья в с. Подгорное в 2016-2019 г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3.45pt;mso-wrap-distance-left:0pt;mso-wrap-distance-right:0pt;mso-wrap-distance-top:0pt;mso-wrap-distance-bottom:0pt;margin-top:300.35pt;mso-position-vertical-relative:page;margin-left:19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1. Темпы ввода жилья в с. Подгорное в 2016-2019 г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064895</wp:posOffset>
                </wp:positionH>
                <wp:positionV relativeFrom="page">
                  <wp:posOffset>4173855</wp:posOffset>
                </wp:positionV>
                <wp:extent cx="5967730" cy="3051175"/>
                <wp:effectExtent l="0" t="0" r="0" b="0"/>
                <wp:wrapSquare wrapText="largest"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bidi="ru-RU"/>
                              </w:rPr>
                              <w:t>Из представленных данных видно, что многоквартирные жилые дома введены в эксплуатацию в 2016, 2017 и 2019 гг, в анализируемый период застройка села осуществлялась, главным образом, индивидуальными жилыми дом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bidi="ru-RU"/>
                              </w:rPr>
                              <w:t>На период до 2026 г. данные по вводу перспективной застройки поселения представлены более детально, на дальнейшую перспективу предусматривается мониторинг реализации Генерального плана и, соответственно, мониторинг и актуализация Схемы теплоснабжения Подгорнского СП. Прогнозируемые годовые объемы прироста перспективной застройки для каждого из периодов определены по состоянию на начало следующего периода, т.е. исходя из величины площади застройки, введенной в эксплуатацию в течение рассматриваемого периода (например, в период 2027-2031 гг.), приводится прирост ресурсопотребления для условного 2031 г., в период 2032-2036 гг. - прирост ресурсопотребления за счет новой застройки, введенной в эксплуатацию в данный пери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bidi="ru-RU"/>
                              </w:rPr>
                              <w:t xml:space="preserve">Данные по перспективной застройке Подгорнского сельского поселения приведены в 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бл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40.25pt;mso-wrap-distance-left:0pt;mso-wrap-distance-right:0pt;mso-wrap-distance-top:0pt;mso-wrap-distance-bottom:0pt;margin-top:328.6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76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lang w:bidi="ru-RU"/>
                        </w:rPr>
                        <w:t>Из представленных данных видно, что многоквартирные жилые дома введены в эксплуатацию в 2016, 2017 и 2019 гг, в анализируемый период застройка села осуществлялась, главным образом, индивидуальными жилыми домами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lang w:bidi="ru-RU"/>
                        </w:rPr>
                        <w:t>На период до 2026 г. данные по вводу перспективной застройки поселения представлены более детально, на дальнейшую перспективу предусматривается мониторинг реализации Генерального плана и, соответственно, мониторинг и актуализация Схемы теплоснабжения Подгорнского СП. Прогнозируемые годовые объемы прироста перспективной застройки для каждого из периодов определены по состоянию на начало следующего периода, т.е. исходя из величины площади застройки, введенной в эксплуатацию в течение рассматриваемого периода (например, в период 2027-2031 гг.), приводится прирост ресурсопотребления для условного 2031 г., в период 2032-2036 гг. - прирост ресурсопотребления за счет новой застройки, введенной в эксплуатацию в данный период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76"/>
                        <w:ind w:firstLine="72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lang w:bidi="ru-RU"/>
                        </w:rPr>
                        <w:t xml:space="preserve">Данные по перспективной застройке Подгорнского сельского поселения приведены в 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бл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920105</wp:posOffset>
                </wp:positionH>
                <wp:positionV relativeFrom="page">
                  <wp:posOffset>692785</wp:posOffset>
                </wp:positionV>
                <wp:extent cx="3745865" cy="170815"/>
                <wp:effectExtent l="0" t="0" r="0" b="0"/>
                <wp:wrapSquare wrapText="largest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. Данные по перспективной застройке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13.45pt;mso-wrap-distance-left:0pt;mso-wrap-distance-right:0pt;mso-wrap-distance-top:0pt;mso-wrap-distance-bottom:0pt;margin-top:54.55pt;mso-position-vertical-relative:page;margin-left:4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. Данные по перспективной застройке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11200</wp:posOffset>
                </wp:positionH>
                <wp:positionV relativeFrom="page">
                  <wp:posOffset>878840</wp:posOffset>
                </wp:positionV>
                <wp:extent cx="7560310" cy="2055495"/>
                <wp:effectExtent l="0" t="0" r="0" b="0"/>
                <wp:wrapSquare wrapText="largest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05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264"/>
                              <w:gridCol w:w="754"/>
                              <w:gridCol w:w="754"/>
                              <w:gridCol w:w="758"/>
                              <w:gridCol w:w="754"/>
                              <w:gridCol w:w="754"/>
                              <w:gridCol w:w="754"/>
                              <w:gridCol w:w="754"/>
                              <w:gridCol w:w="758"/>
                              <w:gridCol w:w="754"/>
                              <w:gridCol w:w="749"/>
                              <w:gridCol w:w="754"/>
                              <w:gridCol w:w="754"/>
                              <w:gridCol w:w="754"/>
                              <w:gridCol w:w="754"/>
                              <w:gridCol w:w="758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атегория потребителей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6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8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28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Подгорнскому СП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61.85pt;mso-wrap-distance-left:0pt;mso-wrap-distance-right:0pt;mso-wrap-distance-top:0pt;mso-wrap-distance-bottom:0pt;margin-top:69.2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264"/>
                        <w:gridCol w:w="754"/>
                        <w:gridCol w:w="754"/>
                        <w:gridCol w:w="758"/>
                        <w:gridCol w:w="754"/>
                        <w:gridCol w:w="754"/>
                        <w:gridCol w:w="754"/>
                        <w:gridCol w:w="754"/>
                        <w:gridCol w:w="758"/>
                        <w:gridCol w:w="754"/>
                        <w:gridCol w:w="749"/>
                        <w:gridCol w:w="754"/>
                        <w:gridCol w:w="754"/>
                        <w:gridCol w:w="754"/>
                        <w:gridCol w:w="754"/>
                        <w:gridCol w:w="758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атегория потребителей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6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8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28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Подгорнскому СП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1,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05485</wp:posOffset>
                </wp:positionH>
                <wp:positionV relativeFrom="page">
                  <wp:posOffset>3100705</wp:posOffset>
                </wp:positionV>
                <wp:extent cx="7560310" cy="588010"/>
                <wp:effectExtent l="0" t="0" r="0" b="0"/>
                <wp:wrapSquare wrapText="largest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з представленных данных видно, что общий прогнозный прирост строительных площадей в Подгорнском СП составит 37 900 кв. м. В течение расчетного срока планируется ввод индивидуальных жилых домов и объектов торгового назначения. Динамика изменения жилого фонда поселения в расчетном периоде показана на 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6.3pt;mso-wrap-distance-left:0pt;mso-wrap-distance-right:0pt;mso-wrap-distance-top:0pt;mso-wrap-distance-bottom:0pt;margin-top:244.15pt;mso-position-vertical-relative:page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з представленных данных видно, что общий прогнозный прирост строительных площадей в Подгорнском СП составит 37 900 кв. м. В течение расчетного срока планируется ввод индивидуальных жилых домов и объектов торгового назначения. Динамика изменения жилого фонда поселения в расчетном периоде показана на 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  <w:drawing>
          <wp:anchor behindDoc="1" distT="0" distB="0" distL="0" distR="0" simplePos="0" locked="0" layoutInCell="0" allowOverlap="1" relativeHeight="512">
            <wp:simplePos x="0" y="0"/>
            <wp:positionH relativeFrom="page">
              <wp:posOffset>1731645</wp:posOffset>
            </wp:positionH>
            <wp:positionV relativeFrom="page">
              <wp:posOffset>4831715</wp:posOffset>
            </wp:positionV>
            <wp:extent cx="4133215" cy="1134110"/>
            <wp:effectExtent l="0" t="0" r="0" b="0"/>
            <wp:wrapNone/>
            <wp:docPr id="71" name="Shap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Shap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915160</wp:posOffset>
                </wp:positionH>
                <wp:positionV relativeFrom="page">
                  <wp:posOffset>812165</wp:posOffset>
                </wp:positionV>
                <wp:extent cx="4274185" cy="2267585"/>
                <wp:effectExtent l="0" t="0" r="0" b="0"/>
                <wp:wrapSquare wrapText="largest"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73550" cy="2267585"/>
                                  <wp:effectExtent l="0" t="0" r="0" b="0"/>
                                  <wp:docPr id="73" name="Picut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Picut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3550" cy="2267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5pt;height:178.55pt;mso-wrap-distance-left:0pt;mso-wrap-distance-right:0pt;mso-wrap-distance-top:0pt;mso-wrap-distance-bottom:0pt;margin-top:63.95pt;mso-position-vertical-relative:page;margin-left:1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273550" cy="2267585"/>
                            <wp:effectExtent l="0" t="0" r="0" b="0"/>
                            <wp:docPr id="74" name="Picut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Picut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3550" cy="2267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24835</wp:posOffset>
                </wp:positionH>
                <wp:positionV relativeFrom="page">
                  <wp:posOffset>3204845</wp:posOffset>
                </wp:positionV>
                <wp:extent cx="1874520" cy="167640"/>
                <wp:effectExtent l="0" t="0" r="0" b="0"/>
                <wp:wrapSquare wrapText="largest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271C6"/>
                                <w:sz w:val="18"/>
                                <w:szCs w:val="18"/>
                                <w:lang w:bidi="ru-RU"/>
                              </w:rPr>
                              <w:t xml:space="preserve">■ </w:t>
                            </w: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 xml:space="preserve">Многоквартирные дома </w:t>
                            </w:r>
                            <w:r>
                              <w:rPr>
                                <w:rFonts w:eastAsia="Arial" w:cs="Arial" w:ascii="Arial" w:hAnsi="Arial"/>
                                <w:color w:val="A26949"/>
                                <w:sz w:val="18"/>
                                <w:szCs w:val="18"/>
                                <w:lang w:bidi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ИЖ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13.2pt;mso-wrap-distance-left:0pt;mso-wrap-distance-right:0pt;mso-wrap-distance-top:0pt;mso-wrap-distance-bottom:0pt;margin-top:252.35pt;mso-position-vertical-relative:page;margin-left:2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271C6"/>
                          <w:sz w:val="18"/>
                          <w:szCs w:val="18"/>
                          <w:lang w:bidi="ru-RU"/>
                        </w:rPr>
                        <w:t xml:space="preserve">■ </w:t>
                      </w: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 xml:space="preserve">Многоквартирные дома </w:t>
                      </w:r>
                      <w:r>
                        <w:rPr>
                          <w:rFonts w:eastAsia="Arial" w:cs="Arial" w:ascii="Arial" w:hAnsi="Arial"/>
                          <w:color w:val="A26949"/>
                          <w:sz w:val="18"/>
                          <w:szCs w:val="18"/>
                          <w:lang w:bidi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ИЖ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311400</wp:posOffset>
                </wp:positionH>
                <wp:positionV relativeFrom="page">
                  <wp:posOffset>3628390</wp:posOffset>
                </wp:positionV>
                <wp:extent cx="3645535" cy="170815"/>
                <wp:effectExtent l="0" t="0" r="0" b="0"/>
                <wp:wrapSquare wrapText="largest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2. Динамика изменения жилого фонда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13.45pt;mso-wrap-distance-left:0pt;mso-wrap-distance-right:0pt;mso-wrap-distance-top:0pt;mso-wrap-distance-bottom:0pt;margin-top:285.7pt;mso-position-vertical-relative:page;margin-left:18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2. Динамика изменения жилого фонда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64895</wp:posOffset>
                </wp:positionH>
                <wp:positionV relativeFrom="page">
                  <wp:posOffset>3990975</wp:posOffset>
                </wp:positionV>
                <wp:extent cx="5965190" cy="591185"/>
                <wp:effectExtent l="0" t="0" r="0" b="0"/>
                <wp:wrapSquare wrapText="largest"/>
                <wp:docPr id="7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ким образом, в течение расчетного периода, среднегодовой прирост, жилищного фонда составляет, в среднем, 1,7 %. Динамика изменения обеспеченности жильем Подгорнского СП показана на рис. 2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46.55pt;mso-wrap-distance-left:0pt;mso-wrap-distance-right:0pt;mso-wrap-distance-top:0pt;mso-wrap-distance-bottom:0pt;margin-top:314.2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ким образом, в течение расчетного периода, среднегодовой прирост, жилищного фонда составляет, в среднем, 1,7 %. Динамика изменения обеспеченности жильем Подгорнского СП показана на рис. 2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920875</wp:posOffset>
                </wp:positionH>
                <wp:positionV relativeFrom="page">
                  <wp:posOffset>4801870</wp:posOffset>
                </wp:positionV>
                <wp:extent cx="127635" cy="131445"/>
                <wp:effectExtent l="0" t="0" r="0" b="0"/>
                <wp:wrapSquare wrapText="largest"/>
                <wp:docPr id="7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378.1pt;mso-position-vertical-relative:page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741170</wp:posOffset>
                </wp:positionH>
                <wp:positionV relativeFrom="page">
                  <wp:posOffset>5088255</wp:posOffset>
                </wp:positionV>
                <wp:extent cx="97790" cy="216535"/>
                <wp:effectExtent l="0" t="0" r="0" b="0"/>
                <wp:wrapSquare wrapText="largest"/>
                <wp:docPr id="7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06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 xml:space="preserve">с; 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color w:val="44546A"/>
                                <w:sz w:val="17"/>
                                <w:szCs w:val="17"/>
                                <w:lang w:bidi="ru-RU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7.05pt;mso-wrap-distance-left:0pt;mso-wrap-distance-right:0pt;mso-wrap-distance-top:0pt;mso-wrap-distance-bottom:0pt;margin-top:400.6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06"/>
                        <w:rPr>
                          <w:rFonts w:ascii="Calibri" w:hAnsi="Calibri" w:eastAsia="Calibri" w:cs="Calibri"/>
                          <w:sz w:val="17"/>
                          <w:szCs w:val="17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18"/>
                          <w:szCs w:val="18"/>
                          <w:lang w:bidi="ru-RU"/>
                        </w:rPr>
                        <w:t xml:space="preserve">с; </w:t>
                      </w:r>
                      <w:r>
                        <w:rPr>
                          <w:rFonts w:eastAsia="Calibri" w:cs="Calibri" w:ascii="Calibri" w:hAnsi="Calibri"/>
                          <w:smallCaps/>
                          <w:color w:val="44546A"/>
                          <w:sz w:val="17"/>
                          <w:szCs w:val="17"/>
                          <w:lang w:bidi="ru-RU"/>
                        </w:rPr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947410</wp:posOffset>
                </wp:positionH>
                <wp:positionV relativeFrom="page">
                  <wp:posOffset>4944745</wp:posOffset>
                </wp:positionV>
                <wp:extent cx="219710" cy="140335"/>
                <wp:effectExtent l="0" t="0" r="0" b="0"/>
                <wp:wrapSquare wrapText="largest"/>
                <wp:docPr id="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1.05pt;mso-wrap-distance-left:0pt;mso-wrap-distance-right:0pt;mso-wrap-distance-top:0pt;mso-wrap-distance-bottom:0pt;margin-top:389.35pt;mso-position-vertical-relative:page;margin-left:4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2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920875</wp:posOffset>
                </wp:positionH>
                <wp:positionV relativeFrom="page">
                  <wp:posOffset>5146040</wp:posOffset>
                </wp:positionV>
                <wp:extent cx="127635" cy="131445"/>
                <wp:effectExtent l="0" t="0" r="0" b="0"/>
                <wp:wrapSquare wrapText="largest"/>
                <wp:docPr id="8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405.2pt;mso-position-vertical-relative:page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947410</wp:posOffset>
                </wp:positionH>
                <wp:positionV relativeFrom="page">
                  <wp:posOffset>5182870</wp:posOffset>
                </wp:positionV>
                <wp:extent cx="219710" cy="167640"/>
                <wp:effectExtent l="0" t="0" r="0" b="0"/>
                <wp:wrapSquare wrapText="largest"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0pt;mso-wrap-distance-right:0pt;mso-wrap-distance-top:0pt;mso-wrap-distance-bottom:0pt;margin-top:408.1pt;mso-position-vertical-relative:page;margin-left:4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2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956935</wp:posOffset>
                </wp:positionH>
                <wp:positionV relativeFrom="page">
                  <wp:posOffset>5438775</wp:posOffset>
                </wp:positionV>
                <wp:extent cx="210185" cy="167640"/>
                <wp:effectExtent l="0" t="0" r="0" b="0"/>
                <wp:wrapSquare wrapText="largest"/>
                <wp:docPr id="8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2pt;mso-wrap-distance-left:0pt;mso-wrap-distance-right:0pt;mso-wrap-distance-top:0pt;mso-wrap-distance-bottom:0pt;margin-top:428.25pt;mso-position-vertical-relative:page;margin-left:4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1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918335</wp:posOffset>
                </wp:positionH>
                <wp:positionV relativeFrom="page">
                  <wp:posOffset>5493385</wp:posOffset>
                </wp:positionV>
                <wp:extent cx="127635" cy="131445"/>
                <wp:effectExtent l="0" t="0" r="0" b="0"/>
                <wp:wrapSquare wrapText="largest"/>
                <wp:docPr id="8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432.55pt;mso-position-vertical-relative:page;margin-left:1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956935</wp:posOffset>
                </wp:positionH>
                <wp:positionV relativeFrom="page">
                  <wp:posOffset>5694680</wp:posOffset>
                </wp:positionV>
                <wp:extent cx="210185" cy="161290"/>
                <wp:effectExtent l="0" t="0" r="0" b="0"/>
                <wp:wrapSquare wrapText="largest"/>
                <wp:docPr id="8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0pt;mso-wrap-distance-right:0pt;mso-wrap-distance-top:0pt;mso-wrap-distance-bottom:0pt;margin-top:448.4pt;mso-position-vertical-relative:page;margin-left:4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918335</wp:posOffset>
                </wp:positionH>
                <wp:positionV relativeFrom="page">
                  <wp:posOffset>5859145</wp:posOffset>
                </wp:positionV>
                <wp:extent cx="127635" cy="131445"/>
                <wp:effectExtent l="0" t="0" r="0" b="0"/>
                <wp:wrapSquare wrapText="largest"/>
                <wp:docPr id="8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461.35pt;mso-position-vertical-relative:page;margin-left:1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927225</wp:posOffset>
                </wp:positionH>
                <wp:positionV relativeFrom="page">
                  <wp:posOffset>6185535</wp:posOffset>
                </wp:positionV>
                <wp:extent cx="127635" cy="131445"/>
                <wp:effectExtent l="0" t="0" r="0" b="0"/>
                <wp:wrapSquare wrapText="largest"/>
                <wp:docPr id="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487.05pt;mso-position-vertical-relative:page;margin-left:1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741170</wp:posOffset>
                </wp:positionH>
                <wp:positionV relativeFrom="page">
                  <wp:posOffset>6161405</wp:posOffset>
                </wp:positionV>
                <wp:extent cx="97790" cy="189230"/>
                <wp:effectExtent l="0" t="0" r="0" b="0"/>
                <wp:wrapSquare wrapText="largest"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1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о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4.9pt;mso-wrap-distance-left:0pt;mso-wrap-distance-right:0pt;mso-wrap-distance-top:0pt;mso-wrap-distance-bottom:0pt;margin-top:485.15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10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bidi="ru-RU"/>
                        </w:rPr>
                        <w:t>о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741170</wp:posOffset>
                </wp:positionH>
                <wp:positionV relativeFrom="page">
                  <wp:posOffset>5533390</wp:posOffset>
                </wp:positionV>
                <wp:extent cx="115570" cy="445135"/>
                <wp:effectExtent l="0" t="0" r="0" b="0"/>
                <wp:wrapSquare wrapText="largest"/>
                <wp:docPr id="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08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 xml:space="preserve">г </w:t>
                            </w:r>
                            <w:r>
                              <w:rPr>
                                <w:rFonts w:eastAsia="Calibri" w:cs="Calibri" w:ascii="Calibri" w:hAnsi="Calibri"/>
                                <w:smallCaps/>
                                <w:color w:val="44546A"/>
                                <w:sz w:val="17"/>
                                <w:szCs w:val="17"/>
                                <w:lang w:bidi="ru-RU"/>
                              </w:rPr>
                              <w:t xml:space="preserve">ф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л q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35.05pt;mso-wrap-distance-left:0pt;mso-wrap-distance-right:0pt;mso-wrap-distance-top:0pt;mso-wrap-distance-bottom:0pt;margin-top:435.7pt;mso-position-vertical-relative:page;margin-left:1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08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20"/>
                          <w:szCs w:val="20"/>
                          <w:lang w:bidi="ru-RU"/>
                        </w:rPr>
                        <w:t xml:space="preserve">г </w:t>
                      </w:r>
                      <w:r>
                        <w:rPr>
                          <w:rFonts w:eastAsia="Calibri" w:cs="Calibri" w:ascii="Calibri" w:hAnsi="Calibri"/>
                          <w:smallCaps/>
                          <w:color w:val="44546A"/>
                          <w:sz w:val="17"/>
                          <w:szCs w:val="17"/>
                          <w:lang w:bidi="ru-RU"/>
                        </w:rPr>
                        <w:t xml:space="preserve">ф </w:t>
                      </w: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20"/>
                          <w:szCs w:val="20"/>
                          <w:lang w:bidi="ru-RU"/>
                        </w:rPr>
                        <w:t>л q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066665</wp:posOffset>
                </wp:positionH>
                <wp:positionV relativeFrom="page">
                  <wp:posOffset>5782945</wp:posOffset>
                </wp:positionV>
                <wp:extent cx="780415" cy="133985"/>
                <wp:effectExtent l="0" t="0" r="0" b="0"/>
                <wp:wrapSquare wrapText="largest"/>
                <wp:docPr id="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lang w:bidi="ru-RU"/>
                              </w:rPr>
                              <w:t>153,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0.55pt;mso-wrap-distance-left:0pt;mso-wrap-distance-right:0pt;mso-wrap-distance-top:0pt;mso-wrap-distance-bottom:0pt;margin-top:455.35pt;mso-position-vertical-relative:page;margin-left:3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lang w:bidi="ru-RU"/>
                        </w:rPr>
                        <w:t>153,9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066665</wp:posOffset>
                </wp:positionH>
                <wp:positionV relativeFrom="page">
                  <wp:posOffset>5956935</wp:posOffset>
                </wp:positionV>
                <wp:extent cx="780415" cy="130810"/>
                <wp:effectExtent l="0" t="0" r="0" b="0"/>
                <wp:wrapSquare wrapText="largest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lang w:bidi="ru-RU"/>
                              </w:rPr>
                              <w:t>143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0.3pt;mso-wrap-distance-left:0pt;mso-wrap-distance-right:0pt;mso-wrap-distance-top:0pt;mso-wrap-distance-bottom:0pt;margin-top:469.05pt;mso-position-vertical-relative:page;margin-left:39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lang w:bidi="ru-RU"/>
                        </w:rPr>
                        <w:t>143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197600</wp:posOffset>
                </wp:positionH>
                <wp:positionV relativeFrom="page">
                  <wp:posOffset>5033645</wp:posOffset>
                </wp:positionV>
                <wp:extent cx="118745" cy="311150"/>
                <wp:effectExtent l="0" t="0" r="0" b="0"/>
                <wp:wrapSquare wrapText="largest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24"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см</w:t>
                              <w:br/>
                              <w:t>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24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35pt;height:24.5pt;mso-wrap-distance-left:0pt;mso-wrap-distance-right:0pt;mso-wrap-distance-top:0pt;mso-wrap-distance-bottom:0pt;margin-top:396.35pt;mso-position-vertical-relative:page;margin-left:4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124" w:before="0" w:after="4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20"/>
                          <w:szCs w:val="20"/>
                          <w:lang w:bidi="ru-RU"/>
                        </w:rPr>
                        <w:t>см</w:t>
                        <w:br/>
                        <w:t>г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24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20"/>
                          <w:szCs w:val="20"/>
                          <w:lang w:bidi="ru-RU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18555</wp:posOffset>
                </wp:positionH>
                <wp:positionV relativeFrom="page">
                  <wp:posOffset>5496560</wp:posOffset>
                </wp:positionV>
                <wp:extent cx="115570" cy="356870"/>
                <wp:effectExtent l="0" t="0" r="0" b="0"/>
                <wp:wrapSquare wrapText="largest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09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га ч z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1pt;height:28.1pt;mso-wrap-distance-left:0pt;mso-wrap-distance-right:0pt;mso-wrap-distance-top:0pt;mso-wrap-distance-bottom:0pt;margin-top:432.8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09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bidi="ru-RU"/>
                        </w:rPr>
                        <w:t>га ч z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717040</wp:posOffset>
                </wp:positionH>
                <wp:positionV relativeFrom="page">
                  <wp:posOffset>6432550</wp:posOffset>
                </wp:positionV>
                <wp:extent cx="121920" cy="591185"/>
                <wp:effectExtent l="0" t="0" r="0" b="0"/>
                <wp:wrapSquare wrapText="largest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144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mallCaps/>
                                <w:color w:val="44546A"/>
                                <w:sz w:val="17"/>
                                <w:szCs w:val="17"/>
                                <w:lang w:bidi="ru-RU"/>
                              </w:rPr>
                              <w:t xml:space="preserve">ф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44546A"/>
                                <w:sz w:val="13"/>
                                <w:szCs w:val="13"/>
                                <w:lang w:bidi="ru-RU"/>
                              </w:rPr>
                              <w:t xml:space="preserve">7 Ф С О ф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ю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46.55pt;mso-wrap-distance-left:0pt;mso-wrap-distance-right:0pt;mso-wrap-distance-top:0pt;mso-wrap-distance-bottom:0pt;margin-top:506.5pt;mso-position-vertical-relative:page;margin-left:13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144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mallCaps/>
                          <w:color w:val="44546A"/>
                          <w:sz w:val="17"/>
                          <w:szCs w:val="17"/>
                          <w:lang w:bidi="ru-RU"/>
                        </w:rPr>
                        <w:t xml:space="preserve">ф 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44546A"/>
                          <w:sz w:val="13"/>
                          <w:szCs w:val="13"/>
                          <w:lang w:bidi="ru-RU"/>
                        </w:rPr>
                        <w:t xml:space="preserve">7 Ф С О ф </w:t>
                      </w: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20"/>
                          <w:szCs w:val="20"/>
                          <w:lang w:bidi="ru-RU"/>
                        </w:rPr>
                        <w:t>ю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927225</wp:posOffset>
                </wp:positionH>
                <wp:positionV relativeFrom="page">
                  <wp:posOffset>6532880</wp:posOffset>
                </wp:positionV>
                <wp:extent cx="127635" cy="131445"/>
                <wp:effectExtent l="0" t="0" r="0" b="0"/>
                <wp:wrapSquare wrapText="largest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514.4pt;mso-position-vertical-relative:page;margin-left:1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174240</wp:posOffset>
                </wp:positionH>
                <wp:positionV relativeFrom="page">
                  <wp:posOffset>5965825</wp:posOffset>
                </wp:positionV>
                <wp:extent cx="3654425" cy="88265"/>
                <wp:effectExtent l="0" t="0" r="0" b="0"/>
                <wp:wrapSquare wrapText="largest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77" w:right="48" w:hanging="0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lang w:val="en-US" w:bidi="ru-RU"/>
                              </w:rPr>
                              <w:t>143,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6.95pt;mso-wrap-distance-left:0pt;mso-wrap-distance-right:0pt;mso-wrap-distance-top:0pt;mso-wrap-distance-bottom:0pt;margin-top:469.75pt;mso-position-vertical-relative:page;margin-left:1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77" w:right="48" w:hanging="0"/>
                        <w:jc w:val="center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lang w:val="en-US" w:bidi="ru-RU"/>
                        </w:rPr>
                        <w:t>143,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174240</wp:posOffset>
                </wp:positionH>
                <wp:positionV relativeFrom="page">
                  <wp:posOffset>5987415</wp:posOffset>
                </wp:positionV>
                <wp:extent cx="3654425" cy="1591310"/>
                <wp:effectExtent l="0" t="0" r="0" b="0"/>
                <wp:wrapSquare wrapText="largest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77" w:hanging="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lang w:val="en-US" w:bidi="ru-RU"/>
                              </w:rPr>
                              <w:t xml:space="preserve">120 122,12 124,24 126,36 </w:t>
                            </w: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vertAlign w:val="superscript"/>
                                <w:lang w:val="en-US" w:bidi="ru-RU"/>
                              </w:rPr>
                              <w:t>128</w:t>
                            </w: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lang w:val="en-US" w:bidi="ru-RU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vertAlign w:val="superscript"/>
                                <w:lang w:val="en-US" w:bidi="ru-RU"/>
                              </w:rPr>
                              <w:t>48 130</w:t>
                            </w: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lang w:val="en-US" w:bidi="ru-RU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color w:val="2F5597"/>
                                <w:sz w:val="18"/>
                                <w:szCs w:val="18"/>
                                <w:vertAlign w:val="superscript"/>
                                <w:lang w:val="en-US" w:bidi="ru-RU"/>
                              </w:rPr>
                              <w:t>6 132,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80"/>
                              <w:ind w:left="77" w:hanging="0"/>
                              <w:rPr>
                                <w:rFonts w:ascii="Calibri" w:hAnsi="Calibri" w:eastAsia="Calibri" w:cs="Calibri"/>
                                <w:sz w:val="220"/>
                                <w:szCs w:val="220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271C6"/>
                                <w:sz w:val="220"/>
                                <w:szCs w:val="220"/>
                                <w:lang w:val="en-US" w:bidi="ru-RU"/>
                              </w:rPr>
                              <w:t>lllllll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7" w:hanging="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2020 2021 2022 2023 2024 2025 2026 2031 20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25.3pt;mso-wrap-distance-left:0pt;mso-wrap-distance-right:0pt;mso-wrap-distance-top:0pt;mso-wrap-distance-bottom:0pt;margin-top:471.45pt;mso-position-vertical-relative:page;margin-left:1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77" w:hanging="0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lang w:val="en-US" w:bidi="ru-RU"/>
                        </w:rPr>
                        <w:t xml:space="preserve">120 122,12 124,24 126,36 </w:t>
                      </w: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vertAlign w:val="superscript"/>
                          <w:lang w:val="en-US" w:bidi="ru-RU"/>
                        </w:rPr>
                        <w:t>128</w:t>
                      </w: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lang w:val="en-US" w:bidi="ru-RU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vertAlign w:val="superscript"/>
                          <w:lang w:val="en-US" w:bidi="ru-RU"/>
                        </w:rPr>
                        <w:t>48 130</w:t>
                      </w: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lang w:val="en-US" w:bidi="ru-RU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color w:val="2F5597"/>
                          <w:sz w:val="18"/>
                          <w:szCs w:val="18"/>
                          <w:vertAlign w:val="superscript"/>
                          <w:lang w:val="en-US" w:bidi="ru-RU"/>
                        </w:rPr>
                        <w:t>6 132,7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80"/>
                        <w:ind w:left="77" w:hanging="0"/>
                        <w:rPr>
                          <w:rFonts w:ascii="Calibri" w:hAnsi="Calibri" w:eastAsia="Calibri" w:cs="Calibri"/>
                          <w:sz w:val="220"/>
                          <w:szCs w:val="220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271C6"/>
                          <w:sz w:val="220"/>
                          <w:szCs w:val="220"/>
                          <w:lang w:val="en-US" w:bidi="ru-RU"/>
                        </w:rPr>
                        <w:t>lllllllll</w:t>
                      </w:r>
                    </w:p>
                    <w:p>
                      <w:pPr>
                        <w:pStyle w:val="Normal"/>
                        <w:widowControl w:val="false"/>
                        <w:ind w:left="77" w:hanging="0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2020 2021 2022 2023 2024 2025 2026 2031 20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956935</wp:posOffset>
                </wp:positionH>
                <wp:positionV relativeFrom="page">
                  <wp:posOffset>5969000</wp:posOffset>
                </wp:positionV>
                <wp:extent cx="210185" cy="167640"/>
                <wp:effectExtent l="0" t="0" r="0" b="0"/>
                <wp:wrapSquare wrapText="largest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2pt;mso-wrap-distance-left:0pt;mso-wrap-distance-right:0pt;mso-wrap-distance-top:0pt;mso-wrap-distance-bottom:0pt;margin-top:470pt;mso-position-vertical-relative:page;margin-left:4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956935</wp:posOffset>
                </wp:positionH>
                <wp:positionV relativeFrom="page">
                  <wp:posOffset>6203950</wp:posOffset>
                </wp:positionV>
                <wp:extent cx="210185" cy="167640"/>
                <wp:effectExtent l="0" t="0" r="0" b="0"/>
                <wp:wrapSquare wrapText="largest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2pt;mso-wrap-distance-left:0pt;mso-wrap-distance-right:0pt;mso-wrap-distance-top:0pt;mso-wrap-distance-bottom:0pt;margin-top:488.5pt;mso-position-vertical-relative:page;margin-left:4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1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56935</wp:posOffset>
                </wp:positionH>
                <wp:positionV relativeFrom="page">
                  <wp:posOffset>6459855</wp:posOffset>
                </wp:positionV>
                <wp:extent cx="210185" cy="167640"/>
                <wp:effectExtent l="0" t="0" r="0" b="0"/>
                <wp:wrapSquare wrapText="largest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3.2pt;mso-wrap-distance-left:0pt;mso-wrap-distance-right:0pt;mso-wrap-distance-top:0pt;mso-wrap-distance-bottom:0pt;margin-top:508.65pt;mso-position-vertical-relative:page;margin-left:4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950585</wp:posOffset>
                </wp:positionH>
                <wp:positionV relativeFrom="page">
                  <wp:posOffset>6715760</wp:posOffset>
                </wp:positionV>
                <wp:extent cx="127635" cy="131445"/>
                <wp:effectExtent l="0" t="0" r="0" b="0"/>
                <wp:wrapSquare wrapText="largest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528.8pt;mso-position-vertical-relative:page;margin-left:4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50585</wp:posOffset>
                </wp:positionH>
                <wp:positionV relativeFrom="page">
                  <wp:posOffset>6971665</wp:posOffset>
                </wp:positionV>
                <wp:extent cx="127635" cy="131445"/>
                <wp:effectExtent l="0" t="0" r="0" b="0"/>
                <wp:wrapSquare wrapText="largest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548.95pt;mso-position-vertical-relative:page;margin-left:4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50585</wp:posOffset>
                </wp:positionH>
                <wp:positionV relativeFrom="page">
                  <wp:posOffset>7228205</wp:posOffset>
                </wp:positionV>
                <wp:extent cx="127635" cy="131445"/>
                <wp:effectExtent l="0" t="0" r="0" b="0"/>
                <wp:wrapSquare wrapText="largest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35pt;mso-wrap-distance-left:0pt;mso-wrap-distance-right:0pt;mso-wrap-distance-top:0pt;mso-wrap-distance-bottom:0pt;margin-top:569.15pt;mso-position-vertical-relative:page;margin-left:4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val="en-US" w:bidi="ru-RU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218555</wp:posOffset>
                </wp:positionH>
                <wp:positionV relativeFrom="page">
                  <wp:posOffset>5929630</wp:posOffset>
                </wp:positionV>
                <wp:extent cx="113030" cy="1170305"/>
                <wp:effectExtent l="0" t="0" r="0" b="0"/>
                <wp:wrapSquare wrapText="largest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0" w:before="0" w:after="10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US"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val="en-US" w:bidi="ru-RU"/>
                              </w:rPr>
                              <w:t xml:space="preserve"> |_ </w:t>
                            </w: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val="en-US" w:bidi="ru-RU"/>
                              </w:rPr>
                              <w:t xml:space="preserve"> 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32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44546A"/>
                                <w:sz w:val="18"/>
                                <w:szCs w:val="18"/>
                                <w:lang w:val="en-US" w:bidi="ru-RU"/>
                              </w:rPr>
                              <w:t>S q s 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13" w:before="0" w:after="10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л ч 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1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4546A"/>
                                <w:sz w:val="20"/>
                                <w:szCs w:val="20"/>
                                <w:lang w:bidi="ru-RU"/>
                              </w:rPr>
                              <w:t>о 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92.15pt;mso-wrap-distance-left:0pt;mso-wrap-distance-right:0pt;mso-wrap-distance-top:0pt;mso-wrap-distance-bottom:0pt;margin-top:466.9pt;mso-position-vertical-relative:page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0" w:before="0" w:after="100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US"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bidi="ru-RU"/>
                        </w:rPr>
                        <w:t>о</w:t>
                      </w: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val="en-US" w:bidi="ru-RU"/>
                        </w:rPr>
                        <w:t xml:space="preserve"> |_ </w:t>
                      </w: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bidi="ru-RU"/>
                        </w:rPr>
                        <w:t>о</w:t>
                      </w: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val="en-US" w:bidi="ru-RU"/>
                        </w:rPr>
                        <w:t xml:space="preserve"> X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32"/>
                        <w:jc w:val="both"/>
                        <w:rPr>
                          <w:rFonts w:ascii="Calibri" w:hAnsi="Calibri" w:eastAsia="Calibri" w:cs="Calibri"/>
                          <w:sz w:val="18"/>
                          <w:szCs w:val="18"/>
                          <w:lang w:val="en-US"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44546A"/>
                          <w:sz w:val="18"/>
                          <w:szCs w:val="18"/>
                          <w:lang w:val="en-US" w:bidi="ru-RU"/>
                        </w:rPr>
                        <w:t>S q s X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13" w:before="0" w:after="100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bidi="ru-RU"/>
                        </w:rPr>
                        <w:t>л ч га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120"/>
                        <w:jc w:val="both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4546A"/>
                          <w:sz w:val="20"/>
                          <w:szCs w:val="20"/>
                          <w:lang w:bidi="ru-RU"/>
                        </w:rPr>
                        <w:t>о 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985010</wp:posOffset>
                </wp:positionH>
                <wp:positionV relativeFrom="page">
                  <wp:posOffset>6886575</wp:posOffset>
                </wp:positionV>
                <wp:extent cx="64135" cy="131445"/>
                <wp:effectExtent l="0" t="0" r="0" b="0"/>
                <wp:wrapSquare wrapText="largest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35pt;mso-wrap-distance-left:0pt;mso-wrap-distance-right:0pt;mso-wrap-distance-top:0pt;mso-wrap-distance-bottom:0pt;margin-top:542.25pt;mso-position-vertical-relative:page;margin-left:1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985010</wp:posOffset>
                </wp:positionH>
                <wp:positionV relativeFrom="page">
                  <wp:posOffset>7228205</wp:posOffset>
                </wp:positionV>
                <wp:extent cx="64135" cy="131445"/>
                <wp:effectExtent l="0" t="0" r="0" b="0"/>
                <wp:wrapSquare wrapText="largest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35pt;mso-wrap-distance-left:0pt;mso-wrap-distance-right:0pt;mso-wrap-distance-top:0pt;mso-wrap-distance-bottom:0pt;margin-top:569.15pt;mso-position-vertical-relative:page;margin-left:1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475865</wp:posOffset>
                </wp:positionH>
                <wp:positionV relativeFrom="page">
                  <wp:posOffset>7609205</wp:posOffset>
                </wp:positionV>
                <wp:extent cx="1508125" cy="131445"/>
                <wp:effectExtent l="0" t="0" r="0" b="0"/>
                <wp:wrapSquare wrapText="largest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Площадь жилищного фон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5pt;height:10.35pt;mso-wrap-distance-left:0pt;mso-wrap-distance-right:0pt;mso-wrap-distance-top:0pt;mso-wrap-distance-bottom:0pt;margin-top:599.15pt;mso-position-vertical-relative:page;margin-left:1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Площадь жилищного фон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368800</wp:posOffset>
                </wp:positionH>
                <wp:positionV relativeFrom="page">
                  <wp:posOffset>7609205</wp:posOffset>
                </wp:positionV>
                <wp:extent cx="1499870" cy="131445"/>
                <wp:effectExtent l="0" t="0" r="0" b="0"/>
                <wp:wrapSquare wrapText="largest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C6551"/>
                                <w:sz w:val="18"/>
                                <w:szCs w:val="18"/>
                                <w:lang w:bidi="ru-RU"/>
                              </w:rPr>
                              <w:t>'•—</w:t>
                            </w:r>
                            <w:r>
                              <w:rPr>
                                <w:rFonts w:eastAsia="Arial" w:cs="Arial" w:ascii="Arial" w:hAnsi="Arial"/>
                                <w:color w:val="44546A"/>
                                <w:sz w:val="18"/>
                                <w:szCs w:val="18"/>
                                <w:lang w:bidi="ru-RU"/>
                              </w:rPr>
                              <w:t>Обеспеченность жиль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10.35pt;mso-wrap-distance-left:0pt;mso-wrap-distance-right:0pt;mso-wrap-distance-top:0pt;mso-wrap-distance-bottom:0pt;margin-top:599.15pt;mso-position-vertical-relative:page;margin-left:3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color w:val="8C6551"/>
                          <w:sz w:val="18"/>
                          <w:szCs w:val="18"/>
                          <w:lang w:bidi="ru-RU"/>
                        </w:rPr>
                        <w:t>'•—</w:t>
                      </w:r>
                      <w:r>
                        <w:rPr>
                          <w:rFonts w:eastAsia="Arial" w:cs="Arial" w:ascii="Arial" w:hAnsi="Arial"/>
                          <w:color w:val="44546A"/>
                          <w:sz w:val="18"/>
                          <w:szCs w:val="18"/>
                          <w:lang w:bidi="ru-RU"/>
                        </w:rPr>
                        <w:t>Обеспеченность жиль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064895</wp:posOffset>
                </wp:positionH>
                <wp:positionV relativeFrom="page">
                  <wp:posOffset>8035925</wp:posOffset>
                </wp:positionV>
                <wp:extent cx="5965190" cy="198120"/>
                <wp:effectExtent l="0" t="0" r="0" b="0"/>
                <wp:wrapSquare wrapText="largest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3. Динамика изменения обеспеченности жиль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5.6pt;mso-wrap-distance-left:0pt;mso-wrap-distance-right:0pt;mso-wrap-distance-top:0pt;mso-wrap-distance-bottom:0pt;margin-top:632.7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3. Динамика изменения обеспеченности жиль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64895</wp:posOffset>
                </wp:positionH>
                <wp:positionV relativeFrom="page">
                  <wp:posOffset>8398510</wp:posOffset>
                </wp:positionV>
                <wp:extent cx="5965190" cy="588010"/>
                <wp:effectExtent l="0" t="0" r="0" b="0"/>
                <wp:wrapSquare wrapText="largest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з Табл. 4 видно, что в с. Подгорное запланировано строительство общественно</w:t>
                              <w:softHyphen/>
                              <w:t>деловых строений. Весь прогнозный прирост жилых строений представлен одноэтажными жилыми дом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46.3pt;mso-wrap-distance-left:0pt;mso-wrap-distance-right:0pt;mso-wrap-distance-top:0pt;mso-wrap-distance-bottom:0pt;margin-top:661.3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з Табл. 4 видно, что в с. Подгорное запланировано строительство общественно</w:t>
                        <w:softHyphen/>
                        <w:t>деловых строений. Весь прогнозный прирост жилых строений представлен одноэтажными жилыми дом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3400" cy="7556500"/>
                <wp:effectExtent l="0" t="0" r="0" b="0"/>
                <wp:wrapNone/>
                <wp:docPr id="112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3440" cy="755640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6" fillcolor="#fdfdfd" stroked="f" o:allowincell="f" style="position:absolute;margin-left:0pt;margin-top:0pt;width:841.95pt;height:594.9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17550</wp:posOffset>
                </wp:positionH>
                <wp:positionV relativeFrom="page">
                  <wp:posOffset>531495</wp:posOffset>
                </wp:positionV>
                <wp:extent cx="5468620" cy="186055"/>
                <wp:effectExtent l="0" t="0" r="0" b="0"/>
                <wp:wrapSquare wrapText="largest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спективное потребление коммунальных ресурсов представлено в Табл. 5 ниж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pt;height:14.65pt;mso-wrap-distance-left:0pt;mso-wrap-distance-right:0pt;mso-wrap-distance-top:0pt;mso-wrap-distance-bottom:0pt;margin-top:41.8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спективное потребление коммунальных ресурсов представлено в Табл. 5 ниж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972175</wp:posOffset>
                </wp:positionH>
                <wp:positionV relativeFrom="page">
                  <wp:posOffset>878840</wp:posOffset>
                </wp:positionV>
                <wp:extent cx="3704590" cy="170815"/>
                <wp:effectExtent l="0" t="0" r="0" b="0"/>
                <wp:wrapSquare wrapText="largest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5. Перспективное потребление коммунальных ресурс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13.45pt;mso-wrap-distance-left:0pt;mso-wrap-distance-right:0pt;mso-wrap-distance-top:0pt;mso-wrap-distance-bottom:0pt;margin-top:69.2pt;mso-position-vertical-relative:page;margin-left:4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5. Перспективное потребление коммунальных ресурс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11200</wp:posOffset>
                </wp:positionH>
                <wp:positionV relativeFrom="page">
                  <wp:posOffset>1064895</wp:posOffset>
                </wp:positionV>
                <wp:extent cx="7560310" cy="4181475"/>
                <wp:effectExtent l="0" t="0" r="0" b="0"/>
                <wp:wrapSquare wrapText="largest"/>
                <wp:docPr id="1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4"/>
                              <w:gridCol w:w="1277"/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  <w:gridCol w:w="773"/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  <w:gridCol w:w="768"/>
                              <w:gridCol w:w="773"/>
                              <w:gridCol w:w="778"/>
                            </w:tblGrid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есурс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ип потребител я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селен ие, че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Э, Гка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К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ЖС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6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3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 26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 50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 75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 99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24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44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64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85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05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25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46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66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 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 8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1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12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15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18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21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23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25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27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ГВС, 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К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ЖС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8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,76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,9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,03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,16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0,29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,37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0,45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5,53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0,6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5,7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0,78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,86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0,9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6,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5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5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0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0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К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70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40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0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0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0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5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8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Э, млн, квт.ч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08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09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1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0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1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1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Газ, 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К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ЖС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БО,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4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5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5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5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5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5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5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 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С, 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,60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67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24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2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9,17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9,03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78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20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9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6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7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О, 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,60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67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24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2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9,17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9,03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78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,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20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9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6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7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29.25pt;mso-wrap-distance-left:0pt;mso-wrap-distance-right:0pt;mso-wrap-distance-top:0pt;mso-wrap-distance-bottom:0pt;margin-top:83.85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4"/>
                        <w:gridCol w:w="1277"/>
                        <w:gridCol w:w="768"/>
                        <w:gridCol w:w="768"/>
                        <w:gridCol w:w="768"/>
                        <w:gridCol w:w="768"/>
                        <w:gridCol w:w="768"/>
                        <w:gridCol w:w="768"/>
                        <w:gridCol w:w="768"/>
                        <w:gridCol w:w="773"/>
                        <w:gridCol w:w="768"/>
                        <w:gridCol w:w="768"/>
                        <w:gridCol w:w="768"/>
                        <w:gridCol w:w="768"/>
                        <w:gridCol w:w="768"/>
                        <w:gridCol w:w="768"/>
                        <w:gridCol w:w="773"/>
                        <w:gridCol w:w="778"/>
                      </w:tblGrid>
                      <w:tr>
                        <w:trPr>
                          <w:trHeight w:val="749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есурс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ип потребител я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селен ие, че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Э, Гка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КД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1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ЖС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6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3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 26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 50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 75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 99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24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44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64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85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05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25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46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66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 072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 83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1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12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15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18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21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23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25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27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29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ГВС, 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КД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ЖС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8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,76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,9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,03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,16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0,29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,37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0,45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5,53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0,6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5,7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0,78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,86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0,9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6,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5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5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0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0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25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КД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70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40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0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0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0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5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8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606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Э, млн, квт.ч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08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09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1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0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1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1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11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Газ, 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КД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7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ЖС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4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БО,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4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5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5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5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5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5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5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 76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С, 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,60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67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24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2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9,17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9,03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78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20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9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6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7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О, 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,60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67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24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2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9,17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9,03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78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,58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20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9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6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15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7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8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3400" cy="7556500"/>
                <wp:effectExtent l="0" t="0" r="0" b="0"/>
                <wp:wrapNone/>
                <wp:docPr id="117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3440" cy="755640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" fillcolor="#fdfdfd" stroked="f" o:allowincell="f" style="position:absolute;margin-left:0pt;margin-top:0pt;width:841.95pt;height:594.95pt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064895</wp:posOffset>
                </wp:positionH>
                <wp:positionV relativeFrom="page">
                  <wp:posOffset>857885</wp:posOffset>
                </wp:positionV>
                <wp:extent cx="5967730" cy="350520"/>
                <wp:effectExtent l="0" t="0" r="0" b="0"/>
                <wp:wrapSquare wrapText="largest"/>
                <wp:docPr id="1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08"/>
                                <w:tab w:val="left" w:pos="464" w:leader="none"/>
                              </w:tabs>
                              <w:jc w:val="center"/>
                              <w:outlineLvl w:val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  <w:lang w:bidi="ru-RU"/>
                              </w:rPr>
                            </w:pPr>
                            <w:bookmarkStart w:id="212" w:name="bookmark109"/>
                            <w:bookmarkStart w:id="213" w:name="bookmark107"/>
                            <w:bookmarkStart w:id="214" w:name="bookmark106"/>
                            <w:bookmarkStart w:id="215" w:name="bookmark108"/>
                            <w:bookmarkEnd w:id="215"/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  <w:lang w:bidi="ru-RU"/>
                              </w:rPr>
                              <w:t>Перечень мероприятий и целевых показателей</w:t>
                            </w:r>
                            <w:bookmarkEnd w:id="212"/>
                            <w:bookmarkEnd w:id="213"/>
                            <w:bookmarkEnd w:id="21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7.6pt;mso-wrap-distance-left:0pt;mso-wrap-distance-right:0pt;mso-wrap-distance-top:0pt;mso-wrap-distance-bottom:0pt;margin-top:67.5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4"/>
                        </w:numPr>
                        <w:tabs>
                          <w:tab w:val="clear" w:pos="708"/>
                          <w:tab w:val="left" w:pos="464" w:leader="none"/>
                        </w:tabs>
                        <w:jc w:val="center"/>
                        <w:outlineLvl w:val="0"/>
                        <w:rPr>
                          <w:rFonts w:ascii="Calibri" w:hAnsi="Calibri" w:eastAsia="Calibri" w:cs="Calibri"/>
                          <w:sz w:val="40"/>
                          <w:szCs w:val="40"/>
                          <w:lang w:bidi="ru-RU"/>
                        </w:rPr>
                      </w:pPr>
                      <w:bookmarkStart w:id="216" w:name="bookmark109"/>
                      <w:bookmarkStart w:id="217" w:name="bookmark107"/>
                      <w:bookmarkStart w:id="218" w:name="bookmark106"/>
                      <w:bookmarkStart w:id="219" w:name="bookmark108"/>
                      <w:bookmarkEnd w:id="219"/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  <w:lang w:bidi="ru-RU"/>
                        </w:rPr>
                        <w:t>Перечень мероприятий и целевых показателей</w:t>
                      </w:r>
                      <w:bookmarkEnd w:id="216"/>
                      <w:bookmarkEnd w:id="217"/>
                      <w:bookmarkEnd w:id="218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064895</wp:posOffset>
                </wp:positionH>
                <wp:positionV relativeFrom="page">
                  <wp:posOffset>1317625</wp:posOffset>
                </wp:positionV>
                <wp:extent cx="2975610" cy="248285"/>
                <wp:effectExtent l="0" t="0" r="0" b="0"/>
                <wp:wrapSquare wrapText="largest"/>
                <wp:docPr id="11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4"/>
                              </w:numPr>
                              <w:tabs>
                                <w:tab w:val="clear" w:pos="708"/>
                                <w:tab w:val="left" w:pos="1455" w:leader="none"/>
                              </w:tabs>
                              <w:ind w:left="0" w:firstLine="38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220" w:name="bookmark113"/>
                            <w:bookmarkStart w:id="221" w:name="bookmark111"/>
                            <w:bookmarkStart w:id="222" w:name="bookmark110"/>
                            <w:bookmarkStart w:id="223" w:name="bookmark112"/>
                            <w:bookmarkEnd w:id="22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еречень мероприятий</w:t>
                            </w:r>
                            <w:bookmarkEnd w:id="220"/>
                            <w:bookmarkEnd w:id="221"/>
                            <w:bookmarkEnd w:id="22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9.55pt;mso-wrap-distance-left:0pt;mso-wrap-distance-right:0pt;mso-wrap-distance-top:0pt;mso-wrap-distance-bottom:0pt;margin-top:103.7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4"/>
                        </w:numPr>
                        <w:tabs>
                          <w:tab w:val="clear" w:pos="708"/>
                          <w:tab w:val="left" w:pos="1455" w:leader="none"/>
                        </w:tabs>
                        <w:ind w:left="0" w:firstLine="38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24" w:name="bookmark113"/>
                      <w:bookmarkStart w:id="225" w:name="bookmark111"/>
                      <w:bookmarkStart w:id="226" w:name="bookmark110"/>
                      <w:bookmarkStart w:id="227" w:name="bookmark112"/>
                      <w:bookmarkEnd w:id="22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еречень мероприятий</w:t>
                      </w:r>
                      <w:bookmarkEnd w:id="224"/>
                      <w:bookmarkEnd w:id="225"/>
                      <w:bookmarkEnd w:id="226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064895</wp:posOffset>
                </wp:positionH>
                <wp:positionV relativeFrom="page">
                  <wp:posOffset>1717040</wp:posOffset>
                </wp:positionV>
                <wp:extent cx="5967730" cy="536575"/>
                <wp:effectExtent l="0" t="0" r="0" b="0"/>
                <wp:wrapSquare wrapText="largest"/>
                <wp:docPr id="12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4"/>
                              </w:numPr>
                              <w:tabs>
                                <w:tab w:val="clear" w:pos="708"/>
                                <w:tab w:val="left" w:pos="2141" w:leader="none"/>
                              </w:tabs>
                              <w:ind w:left="1240" w:hanging="52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228" w:name="bookmark117"/>
                            <w:bookmarkStart w:id="229" w:name="bookmark115"/>
                            <w:bookmarkStart w:id="230" w:name="bookmark114"/>
                            <w:bookmarkStart w:id="231" w:name="bookmark116"/>
                            <w:bookmarkEnd w:id="23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Мероприятия по развитию системы теплоснабжения</w:t>
                            </w:r>
                            <w:bookmarkEnd w:id="228"/>
                            <w:bookmarkEnd w:id="229"/>
                            <w:bookmarkEnd w:id="23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42.25pt;mso-wrap-distance-left:0pt;mso-wrap-distance-right:0pt;mso-wrap-distance-top:0pt;mso-wrap-distance-bottom:0pt;margin-top:135.2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4"/>
                        </w:numPr>
                        <w:tabs>
                          <w:tab w:val="clear" w:pos="708"/>
                          <w:tab w:val="left" w:pos="2141" w:leader="none"/>
                        </w:tabs>
                        <w:ind w:left="1240" w:hanging="52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32" w:name="bookmark117"/>
                      <w:bookmarkStart w:id="233" w:name="bookmark115"/>
                      <w:bookmarkStart w:id="234" w:name="bookmark114"/>
                      <w:bookmarkStart w:id="235" w:name="bookmark116"/>
                      <w:bookmarkEnd w:id="23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Мероприятия по развитию системы теплоснабжения</w:t>
                      </w:r>
                      <w:bookmarkEnd w:id="232"/>
                      <w:bookmarkEnd w:id="233"/>
                      <w:bookmarkEnd w:id="234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064895</wp:posOffset>
                </wp:positionH>
                <wp:positionV relativeFrom="page">
                  <wp:posOffset>2299335</wp:posOffset>
                </wp:positionV>
                <wp:extent cx="5967730" cy="1155065"/>
                <wp:effectExtent l="0" t="0" r="0" b="0"/>
                <wp:wrapSquare wrapText="largest"/>
                <wp:docPr id="12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арианты развития систем теплоснабжения Подгорнского сельского поселения связаны с реконструкцией существующих источников тепловой энергии. Варианты развития систем теплоснабжения Подгорнского СП сформированы с учетом вероятного развития газификация с. Подгорное, также принимались во внимание факторы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440" w:hanging="3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- существующее расположение котельной «Береговая» находится в зоне подтопления реки Чая, что может негативно сказываться на режиме 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90.95pt;mso-wrap-distance-left:0pt;mso-wrap-distance-right:0pt;mso-wrap-distance-top:0pt;mso-wrap-distance-bottom:0pt;margin-top:181.0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арианты развития систем теплоснабжения Подгорнского сельского поселения связаны с реконструкцией существующих источников тепловой энергии. Варианты развития систем теплоснабжения Подгорнского СП сформированы с учетом вероятного развития газификация с. Подгорное, также принимались во внимание факторы:</w:t>
                      </w:r>
                    </w:p>
                    <w:p>
                      <w:pPr>
                        <w:pStyle w:val="Normal"/>
                        <w:widowControl w:val="false"/>
                        <w:ind w:left="1440" w:hanging="3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- существующее расположение котельной «Береговая» находится в зоне подтопления реки Чая, что может негативно сказываться на режиме работ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064895</wp:posOffset>
                </wp:positionH>
                <wp:positionV relativeFrom="page">
                  <wp:posOffset>3457575</wp:posOffset>
                </wp:positionV>
                <wp:extent cx="5967730" cy="1685290"/>
                <wp:effectExtent l="0" t="0" r="0" b="0"/>
                <wp:wrapSquare wrapText="largest"/>
                <wp:docPr id="12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ind w:left="144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точника в период весенних паводк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8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- неэффективный радиус действия котельной «МПМК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оответствии с выбранным вариантом развития систем теплоснабжения Подгорнского СП, предполагающим газификацию села, планируется строительство новых газовых котельных. При этом с учетом географического положения котельной «Береговая», расположенной в зоне подтопления реки Чая, предлагается объединение зон действия котельных «Центральная» и «Береговая» с организацией теплоснабжения от новой газовой котельной, размещенной на площадке котельной «Центральная». Объединение зон действия предлагается осуществить через участок тепловой сети (перемычку)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2.7pt;mso-wrap-distance-left:0pt;mso-wrap-distance-right:0pt;mso-wrap-distance-top:0pt;mso-wrap-distance-bottom:0pt;margin-top:272.2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40"/>
                        <w:ind w:left="144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точника в период весенних паводков;</w:t>
                      </w:r>
                    </w:p>
                    <w:p>
                      <w:pPr>
                        <w:pStyle w:val="Normal"/>
                        <w:widowControl w:val="false"/>
                        <w:ind w:left="108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- неэффективный радиус действия котельной «МПМК»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оответствии с выбранным вариантом развития систем теплоснабжения Подгорнского СП, предполагающим газификацию села, планируется строительство новых газовых котельных. При этом с учетом географического положения котельной «Береговая», расположенной в зоне подтопления реки Чая, предлагается объединение зон действия котельных «Центральная» и «Береговая» с организацией теплоснабжения от новой газовой котельной, размещенной на площадке котельной «Центральная». Объединение зон действия предлагается осуществить через участок тепловой сети (перемычку)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073785</wp:posOffset>
                </wp:positionH>
                <wp:positionV relativeFrom="page">
                  <wp:posOffset>5146040</wp:posOffset>
                </wp:positionV>
                <wp:extent cx="3222625" cy="186055"/>
                <wp:effectExtent l="0" t="0" r="0" b="0"/>
                <wp:wrapSquare wrapText="largest"/>
                <wp:docPr id="1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есечении улиц Школьная и Пионерская Рис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14.65pt;mso-wrap-distance-left:0pt;mso-wrap-distance-right:0pt;mso-wrap-distance-top:0pt;mso-wrap-distance-bottom:0pt;margin-top:405.2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есечении улиц Школьная и Пионерская Рис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46810</wp:posOffset>
                </wp:positionH>
                <wp:positionV relativeFrom="page">
                  <wp:posOffset>5295265</wp:posOffset>
                </wp:positionV>
                <wp:extent cx="5822315" cy="2316480"/>
                <wp:effectExtent l="0" t="0" r="0" b="0"/>
                <wp:wrapSquare wrapText="largest"/>
                <wp:docPr id="12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1680" cy="2316480"/>
                                  <wp:effectExtent l="0" t="0" r="0" b="0"/>
                                  <wp:docPr id="125" name="Picut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Picut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168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182.4pt;mso-wrap-distance-left:0pt;mso-wrap-distance-right:0pt;mso-wrap-distance-top:0pt;mso-wrap-distance-bottom:0pt;margin-top:416.95pt;mso-position-vertical-relative:page;margin-left:9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21680" cy="2316480"/>
                            <wp:effectExtent l="0" t="0" r="0" b="0"/>
                            <wp:docPr id="126" name="Picut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Picut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168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463800</wp:posOffset>
                </wp:positionH>
                <wp:positionV relativeFrom="page">
                  <wp:posOffset>7611745</wp:posOffset>
                </wp:positionV>
                <wp:extent cx="3053715" cy="175260"/>
                <wp:effectExtent l="0" t="0" r="0" b="0"/>
                <wp:wrapSquare wrapText="largest"/>
                <wp:docPr id="12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670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bidi="ru-RU"/>
                              </w:rPr>
                              <w:t>а</w:t>
                              <w:tab/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3.8pt;mso-wrap-distance-left:0pt;mso-wrap-distance-right:0pt;mso-wrap-distance-top:0pt;mso-wrap-distance-bottom:0pt;margin-top:599.35pt;mso-position-vertical-relative:page;margin-left:1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670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lang w:bidi="ru-RU"/>
                        </w:rPr>
                        <w:t>а</w:t>
                        <w:tab/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204595</wp:posOffset>
                </wp:positionH>
                <wp:positionV relativeFrom="page">
                  <wp:posOffset>7934960</wp:posOffset>
                </wp:positionV>
                <wp:extent cx="5696585" cy="579120"/>
                <wp:effectExtent l="0" t="0" r="0" b="0"/>
                <wp:wrapSquare wrapText="largest"/>
                <wp:docPr id="12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4. Изменение технологических зон котельных (а - технологические зоны котельных</w:t>
                              <w:br/>
                              <w:t>«Береговая» и «Центральная» по состоянию на базовый период, б - зона действия</w:t>
                              <w:br/>
                              <w:t>котельной «Центральная» после реализации мероприятий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45.6pt;mso-wrap-distance-left:0pt;mso-wrap-distance-right:0pt;mso-wrap-distance-top:0pt;mso-wrap-distance-bottom:0pt;margin-top:624.8pt;mso-position-vertical-relative:page;margin-left:9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4. Изменение технологических зон котельных (а - технологические зоны котельных</w:t>
                        <w:br/>
                        <w:t>«Береговая» и «Центральная» по состоянию на базовый период, б - зона действия</w:t>
                        <w:br/>
                        <w:t>котельной «Центральная» после реализации мероприятий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2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11200</wp:posOffset>
                </wp:positionH>
                <wp:positionV relativeFrom="page">
                  <wp:posOffset>902970</wp:posOffset>
                </wp:positionV>
                <wp:extent cx="7560310" cy="4681855"/>
                <wp:effectExtent l="0" t="0" r="0" b="0"/>
                <wp:wrapSquare wrapText="largest"/>
                <wp:docPr id="13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80"/>
                              <w:gridCol w:w="1973"/>
                              <w:gridCol w:w="1982"/>
                              <w:gridCol w:w="1968"/>
                              <w:gridCol w:w="1987"/>
                              <w:gridCol w:w="19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60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Табл. 6. Перечень ме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эоприятий по системе тепл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Год внедрения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ПИР, тыс. руб.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Кап. Затраты, тыс. руб.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Реконструкц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ТС, тыс. руб.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ИТОГО в ценах 2019 года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0" w:hRule="exac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170" w:leader="none"/>
                                      <w:tab w:val="left" w:pos="3163" w:leader="none"/>
                                    </w:tabs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БМК «Центральная» и «Береговая»</w:t>
                                    <w:tab/>
                                    <w:t>с</w:t>
                                    <w:tab/>
                                    <w:t>из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314" w:leader="none"/>
                                      <w:tab w:val="left" w:pos="3168" w:leader="none"/>
                                    </w:tabs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технологической зоны. Строительство участка тепловой сети для объединения зон действия котельных «Центральная»</w:t>
                                    <w:tab/>
                                    <w:t>и</w:t>
                                    <w:tab/>
                                    <w:t>«Береговая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ротяженностью 102 метр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Реконструкция сетей в зоне действия котельных «Центральная» и «Береговая».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 14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1 747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497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57 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БМК «Больничная» мощностью 10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004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 979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389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БМК «МПМК» мощностью 0,801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043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 907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785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АИТ «Полиция» мощностью 0,430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 907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5 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АИТ «Школа» мощностью 0,258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 076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 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368.65pt;mso-wrap-distance-left:0pt;mso-wrap-distance-right:0pt;mso-wrap-distance-top:0pt;mso-wrap-distance-bottom:0pt;margin-top:71.1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80"/>
                        <w:gridCol w:w="1973"/>
                        <w:gridCol w:w="1982"/>
                        <w:gridCol w:w="1968"/>
                        <w:gridCol w:w="1987"/>
                        <w:gridCol w:w="19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060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6. Перечень ме</w:t>
                            </w:r>
                          </w:p>
                        </w:tc>
                        <w:tc>
                          <w:tcPr>
                            <w:tcW w:w="3974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эоприятий по системе теплоснабжения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Год внедрения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ПИР, тыс. руб.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Кап. Затраты, тыс. руб.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еконструк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С, тыс. руб.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ИТОГО в ценах 2019 года, тыс. руб.</w:t>
                            </w:r>
                          </w:p>
                        </w:tc>
                      </w:tr>
                      <w:tr>
                        <w:trPr>
                          <w:trHeight w:val="2650" w:hRule="exac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70" w:leader="none"/>
                                <w:tab w:val="left" w:pos="3163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БМК «Центральная» и «Береговая»</w:t>
                              <w:tab/>
                              <w:t>с</w:t>
                              <w:tab/>
                              <w:t>изменение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314" w:leader="none"/>
                                <w:tab w:val="left" w:pos="3168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хнологической зоны. Строительство участка тепловой сети для объединения зон действия котельных «Центральная»</w:t>
                              <w:tab/>
                              <w:t>и</w:t>
                              <w:tab/>
                              <w:t>«Берегова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тяженностью 102 мет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еконструкция сетей в зоне действия котельных «Центральная» и «Береговая».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 14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1 747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497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7 393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БМК «Больничная» мощностью 10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004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 979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389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372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БМК «МПМК» мощностью 0,801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043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 907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785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735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АИТ «Полиция» мощностью 0,430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 907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 682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АИТ «Школа» мощностью 0,258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 076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 5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1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1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1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24635</wp:posOffset>
                </wp:positionH>
                <wp:positionV relativeFrom="page">
                  <wp:posOffset>778510</wp:posOffset>
                </wp:positionV>
                <wp:extent cx="463550" cy="248285"/>
                <wp:effectExtent l="0" t="0" r="0" b="0"/>
                <wp:wrapSquare wrapText="largest"/>
                <wp:docPr id="13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4.1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9.55pt;mso-wrap-distance-left:0pt;mso-wrap-distance-right:0pt;mso-wrap-distance-top:0pt;mso-wrap-distance-bottom:0pt;margin-top:61.3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4.1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426970</wp:posOffset>
                </wp:positionH>
                <wp:positionV relativeFrom="page">
                  <wp:posOffset>778510</wp:posOffset>
                </wp:positionV>
                <wp:extent cx="4537710" cy="248285"/>
                <wp:effectExtent l="0" t="0" r="0" b="0"/>
                <wp:wrapSquare wrapText="largest"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Мероприятия по развитию системы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19.55pt;mso-wrap-distance-left:0pt;mso-wrap-distance-right:0pt;mso-wrap-distance-top:0pt;mso-wrap-distance-bottom:0pt;margin-top:61.3pt;mso-position-vertical-relative:page;margin-left:1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Мероприятия по развитию системы вод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1064895</wp:posOffset>
                </wp:positionH>
                <wp:positionV relativeFrom="page">
                  <wp:posOffset>1299845</wp:posOffset>
                </wp:positionV>
                <wp:extent cx="5967730" cy="7560310"/>
                <wp:effectExtent l="0" t="0" r="0" b="0"/>
                <wp:wrapSquare wrapText="largest"/>
                <wp:docPr id="13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объектах системы водоснабжения Подгорнского СП системы диспетчеризации и телемеханики не применяются, частотные преобразователи для регулирования производительности насосов не использую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воочередными является реализация мероприятий для определения фактических проблем, недостатков, слабых мест системы водоснабж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430" w:leader="none"/>
                              </w:tabs>
                              <w:ind w:left="1440" w:hanging="0"/>
                              <w:jc w:val="both"/>
                              <w:rPr/>
                            </w:pPr>
                            <w:bookmarkStart w:id="236" w:name="bookmark118"/>
                            <w:bookmarkEnd w:id="23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хническое обследование системы водоснабжения с использованием инструментальных замеров с целью выявления реального состояния объектов, выявления скрытых потерь, определения загрузки работы оборудования и др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430" w:leader="none"/>
                              </w:tabs>
                              <w:ind w:left="144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37" w:name="bookmark119"/>
                            <w:bookmarkEnd w:id="23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Гидравлический расчет сетей водоснабжения по наиболее аварийным участк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1430" w:leader="none"/>
                              </w:tabs>
                              <w:ind w:left="1080" w:hanging="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38" w:name="bookmark120"/>
                            <w:bookmarkEnd w:id="23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становка приборов учета воды на каждой скважин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едение отчётности о фактических авариях, простоях, порывах позволит составить график ремонтных, профилактических работ в зависимости от приоритетности и распределять финансирова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читывая перспективное развития Подгорнского СП, потери и неучтенные расходы при транспортировке воды, существующие водозаборные сооружения к 2033 г. имеют достаточный резерв по производительности - 162,69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ч для фактического варианта развития и 262,89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ч - для максимального. Это позволяет направить мероприятия по реконструкции и модернизации существующих сооружений на улучшение качества питьевой воды, повышение энергетической эффективности оборудования, контроль и автоматическое регулирование процесса водоснаб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потребителей Подгорнского СП в рамках реализации ДЦП «Чистая вода ТО» предусмотреть возможность использования питьевой воды, прошедшей дополнительную водоподготовку в тару потребителя, наряду с существующей системой водоснабжения (точки сбыта бутилированной воды). Также необходимо проводить работу по переводу потребителей на установку индивидуальных приборов учета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огласно Генерального плана развития Подгорнского СП реконструкция системы водоснабжения подразумевает, что схема хозяйственно-питьевого водоснабжения населенных пунктов будет принята однозонной, противопожарной, низкого давления. Минимальный свободный напор в сети при максимальном водопотреблении для одноэтажной застройки принят не менее 10м, а при большей этажности на каждый этаж добавляется 4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первую очередь предусматривает строительство новых и закольцовка существующих сетей водоснабжения во всех населенных пунктах поселения. Водоснабжение базируется на отдельных водозаборных скважинах. Развитие водопроводных сетей во всех населенных пунктах посе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 2033г. предусматривается строительство очистных сооружений водопровода в с. Подгорное. Сеть трассируется по кольцевой схеме, оборудуется аварийными перемычками, на сети устанавливаются колодцы с пожарными гидрантами и прочей водопроводной арматур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асчетное среднесуточное водопотребление составляет 223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су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/установка новых резервуаров воды не планируе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595.3pt;mso-wrap-distance-left:0pt;mso-wrap-distance-right:0pt;mso-wrap-distance-top:0pt;mso-wrap-distance-bottom:0pt;margin-top:102.3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объектах системы водоснабжения Подгорнского СП системы диспетчеризации и телемеханики не применяются, частотные преобразователи для регулирования производительности насосов не используютс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воочередными является реализация мероприятий для определения фактических проблем, недостатков, слабых мест системы водоснабжени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430" w:leader="none"/>
                        </w:tabs>
                        <w:ind w:left="1440" w:hanging="0"/>
                        <w:jc w:val="both"/>
                        <w:rPr/>
                      </w:pPr>
                      <w:bookmarkStart w:id="239" w:name="bookmark118"/>
                      <w:bookmarkEnd w:id="23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хническое обследование системы водоснабжения с использованием инструментальных замеров с целью выявления реального состояния объектов, выявления скрытых потерь, определения загрузки работы оборудования и др.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430" w:leader="none"/>
                        </w:tabs>
                        <w:ind w:left="144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40" w:name="bookmark119"/>
                      <w:bookmarkEnd w:id="24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Гидравлический расчет сетей водоснабжения по наиболее аварийным участка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1430" w:leader="none"/>
                        </w:tabs>
                        <w:ind w:left="1080" w:hanging="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41" w:name="bookmark120"/>
                      <w:bookmarkEnd w:id="24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становка приборов учета воды на каждой скважине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едение отчётности о фактических авариях, простоях, порывах позволит составить график ремонтных, профилактических работ в зависимости от приоритетности и распределять финансирование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читывая перспективное развития Подгорнского СП, потери и неучтенные расходы при транспортировке воды, существующие водозаборные сооружения к 2033 г. имеют достаточный резерв по производительности - 162,69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/ч для фактического варианта развития и 262,89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/ч - для максимального. Это позволяет направить мероприятия по реконструкции и модернизации существующих сооружений на улучшение качества питьевой воды, повышение энергетической эффективности оборудования, контроль и автоматическое регулирование процесса водоснабж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потребителей Подгорнского СП в рамках реализации ДЦП «Чистая вода ТО» предусмотреть возможность использования питьевой воды, прошедшей дополнительную водоподготовку в тару потребителя, наряду с существующей системой водоснабжения (точки сбыта бутилированной воды). Также необходимо проводить работу по переводу потребителей на установку индивидуальных приборов учета воды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огласно Генерального плана развития Подгорнского СП реконструкция системы водоснабжения подразумевает, что схема хозяйственно-питьевого водоснабжения населенных пунктов будет принята однозонной, противопожарной, низкого давления. Минимальный свободный напор в сети при максимальном водопотреблении для одноэтажной застройки принят не менее 10м, а при большей этажности на каждый этаж добавляется 4м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первую очередь предусматривает строительство новых и закольцовка существующих сетей водоснабжения во всех населенных пунктах поселения. Водоснабжение базируется на отдельных водозаборных скважинах. Развитие водопроводных сетей во всех населенных пунктах посел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 2033г. предусматривается строительство очистных сооружений водопровода в с. Подгорное. Сеть трассируется по кольцевой схеме, оборудуется аварийными перемычками, на сети устанавливаются колодцы с пожарными гидрантами и прочей водопроводной арматуро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асчетное среднесуточное водопотребление составляет 223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/су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оительство/установка новых резервуаров воды не планирует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3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11200</wp:posOffset>
                </wp:positionH>
                <wp:positionV relativeFrom="page">
                  <wp:posOffset>628650</wp:posOffset>
                </wp:positionV>
                <wp:extent cx="9256395" cy="5647690"/>
                <wp:effectExtent l="0" t="0" r="0" b="0"/>
                <wp:wrapSquare wrapText="largest"/>
                <wp:docPr id="13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564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7027"/>
                              <w:gridCol w:w="1843"/>
                              <w:gridCol w:w="1507"/>
                              <w:gridCol w:w="1814"/>
                              <w:gridCol w:w="1704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1059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Табл. 7. Перечень мероп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риятий по системе водоснаб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Организационные мероприятия для Подгорнского С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ехническое обследование системы водоснабжения с использованием инструментальных замер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зработка плана мероприятий по приведению качества питьевой воды в населенных пунктах муниципального образования «Подгорнское сельское поселение» в соответствие с установленными требованиями на 2019-2023гг.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зработка ПСД по объекту «Проект зон санитарной охраны водозаборных скважин» в населенных пунктах Подгорнского СП Чаинского р-на Т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-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формление паспортов для существующих скважи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нформирование населения о необходимости установки ПУ вод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уклеты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тепление конструкции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новых сетей различного диаметра из ПЭ по закольцованной схе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-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 2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монт/замена энергоемких насосов на энергосберегающ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ВОС р-на «Новая база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 5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ВОС р-на «Аэропорт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 5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монт эксплуатирующих водопроводных колодце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 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444.7pt;mso-wrap-distance-left:0pt;mso-wrap-distance-right:0pt;mso-wrap-distance-top:0pt;mso-wrap-distance-bottom:0pt;margin-top:49.5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7027"/>
                        <w:gridCol w:w="1843"/>
                        <w:gridCol w:w="1507"/>
                        <w:gridCol w:w="1814"/>
                        <w:gridCol w:w="1704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1059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7. Перечень мероп</w:t>
                            </w:r>
                          </w:p>
                        </w:tc>
                        <w:tc>
                          <w:tcPr>
                            <w:tcW w:w="3518" w:type="dxa"/>
                            <w:gridSpan w:val="2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ятий по системе водоснабжения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Организационные мероприятия для Подгорнского СП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ехническое обследование системы водоснабжения с использованием инструментальных замер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зработка плана мероприятий по приведению качества питьевой воды в населенных пунктах муниципального образования «Подгорнское сельское поселение» в соответствие с установленными требованиями на 2019-2023гг.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зработка ПСД по объекту «Проект зон санитарной охраны водозаборных скважин» в населенных пунктах Подгорнского СП Чаинского р-на Т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-202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формление паспортов для существующих скважи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нформирование населения о необходимости установки ПУ вод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уклеты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-202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-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тепление конструкции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новых сетей различного диаметра из ПЭ по закольцованной схе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-202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-202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 2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-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монт/замена энергоемких насосов на энергосберегающ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ВОС р-на «Новая база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 5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ВОС р-на «Аэропорт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 5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монт эксплуатирующих водопроводных колодце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 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8788400</wp:posOffset>
                </wp:positionH>
                <wp:positionV relativeFrom="page">
                  <wp:posOffset>6825615</wp:posOffset>
                </wp:positionV>
                <wp:extent cx="1197610" cy="216535"/>
                <wp:effectExtent l="0" t="0" r="0" b="0"/>
                <wp:wrapSquare wrapText="largest"/>
                <wp:docPr id="13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37.45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11200</wp:posOffset>
                </wp:positionH>
                <wp:positionV relativeFrom="page">
                  <wp:posOffset>628650</wp:posOffset>
                </wp:positionV>
                <wp:extent cx="7560310" cy="3743960"/>
                <wp:effectExtent l="0" t="0" r="0" b="0"/>
                <wp:wrapSquare wrapText="largest"/>
                <wp:docPr id="13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7027"/>
                              <w:gridCol w:w="1843"/>
                              <w:gridCol w:w="1507"/>
                              <w:gridCol w:w="1814"/>
                              <w:gridCol w:w="1704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п. Трудовой, д. Ми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артезианской скваж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шт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Ер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артезианской скваж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шт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артезианской скваж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шт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94.8pt;mso-wrap-distance-left:0pt;mso-wrap-distance-right:0pt;mso-wrap-distance-top:0pt;mso-wrap-distance-bottom:0pt;margin-top:49.5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7027"/>
                        <w:gridCol w:w="1843"/>
                        <w:gridCol w:w="1507"/>
                        <w:gridCol w:w="1814"/>
                        <w:gridCol w:w="1704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п. Трудовой, д. Мине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д. Григорь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артезианской скваж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шт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Ермило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артезианской скваж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шт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артезианской скваж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шт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78655</wp:posOffset>
                </wp:positionH>
                <wp:positionV relativeFrom="page">
                  <wp:posOffset>7035800</wp:posOffset>
                </wp:positionV>
                <wp:extent cx="2781300" cy="147320"/>
                <wp:effectExtent l="0" t="0" r="0" b="0"/>
                <wp:wrapSquare wrapText="largest"/>
                <wp:docPr id="13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54pt;mso-position-vertical-relative:page;margin-left:3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788400</wp:posOffset>
                </wp:positionH>
                <wp:positionV relativeFrom="page">
                  <wp:posOffset>7002145</wp:posOffset>
                </wp:positionV>
                <wp:extent cx="1197610" cy="216535"/>
                <wp:effectExtent l="0" t="0" r="0" b="0"/>
                <wp:wrapSquare wrapText="largest"/>
                <wp:docPr id="1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51.35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524635</wp:posOffset>
                </wp:positionH>
                <wp:positionV relativeFrom="page">
                  <wp:posOffset>778510</wp:posOffset>
                </wp:positionV>
                <wp:extent cx="463550" cy="248285"/>
                <wp:effectExtent l="0" t="0" r="0" b="0"/>
                <wp:wrapSquare wrapText="largest"/>
                <wp:docPr id="14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4.1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9.55pt;mso-wrap-distance-left:0pt;mso-wrap-distance-right:0pt;mso-wrap-distance-top:0pt;mso-wrap-distance-bottom:0pt;margin-top:61.3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4.1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426970</wp:posOffset>
                </wp:positionH>
                <wp:positionV relativeFrom="page">
                  <wp:posOffset>778510</wp:posOffset>
                </wp:positionV>
                <wp:extent cx="4495165" cy="248285"/>
                <wp:effectExtent l="0" t="0" r="0" b="0"/>
                <wp:wrapSquare wrapText="largest"/>
                <wp:docPr id="14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Мероприятия по развитию системы водоот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5pt;height:19.55pt;mso-wrap-distance-left:0pt;mso-wrap-distance-right:0pt;mso-wrap-distance-top:0pt;mso-wrap-distance-bottom:0pt;margin-top:61.3pt;mso-position-vertical-relative:page;margin-left:1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Мероприятия по развитию системы водоот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64895</wp:posOffset>
                </wp:positionH>
                <wp:positionV relativeFrom="page">
                  <wp:posOffset>1113790</wp:posOffset>
                </wp:positionV>
                <wp:extent cx="5965190" cy="4678680"/>
                <wp:effectExtent l="0" t="0" r="0" b="0"/>
                <wp:wrapSquare wrapText="largest"/>
                <wp:docPr id="14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467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воочередными является реализация мероприятий для определения фактических проблем, недостатков, слабых мест системы водоотведени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737" w:leader="none"/>
                              </w:tabs>
                              <w:jc w:val="both"/>
                              <w:rPr/>
                            </w:pPr>
                            <w:bookmarkStart w:id="242" w:name="bookmark121"/>
                            <w:bookmarkEnd w:id="24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хническое обследование системы водоотведения с использованием инструментальных замеров с целью выявления реального состояния объектов, выявления скрытых потерь, определения загрузки работы оборудования и др.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737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43" w:name="bookmark122"/>
                            <w:bookmarkEnd w:id="24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еконструкция 0,8 км канализационных с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08"/>
                                <w:tab w:val="left" w:pos="737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44" w:name="bookmark123"/>
                            <w:bookmarkEnd w:id="24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Гидравлический расчет сетей водоотве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едение отчётности о фактических авариях, простоях, порывах позволят составить график ремонтных, профилактических работ в зависимости от приоритетности и распределять финансирова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се мероприятия позволят снизить аварийность, обеспечить надежность, качество и бесперебойность услуг водоотве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улучшения качества жизни населения и обеспечения охраны здоровья снижения негативного воздействия на водные объекты путем повышения качества очистки сточных вод, обеспечение доступности услуг возможно только при развитии централизованной системы водоотведения, в т.ч. строительство очистных сооружений и насосных станц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частных домов необходимо предложить установку автономной системы очистки стоков на основе септиков с анаэробным и аэробным способами обеззараживанием и почвенной доочист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дгорнского СП в первую очередь необходимо реализовать мероприятия по строительству новых и реконструкции существующих се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новых сетей планируется по улицам Ленинская, Подгорная, Советская, Трактовая с. Подгорное. Прокладка сетей планируется вдоль существующей дороги между выгребами и самой дорог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368.4pt;mso-wrap-distance-left:0pt;mso-wrap-distance-right:0pt;mso-wrap-distance-top:0pt;mso-wrap-distance-bottom:0pt;margin-top:87.7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воочередными является реализация мероприятий для определения фактических проблем, недостатков, слабых мест системы водоотведени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737" w:leader="none"/>
                        </w:tabs>
                        <w:jc w:val="both"/>
                        <w:rPr/>
                      </w:pPr>
                      <w:bookmarkStart w:id="245" w:name="bookmark121"/>
                      <w:bookmarkEnd w:id="24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хническое обследование системы водоотведения с использованием инструментальных замеров с целью выявления реального состояния объектов, выявления скрытых потерь, определения загрузки работы оборудования и др.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737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46" w:name="bookmark122"/>
                      <w:bookmarkEnd w:id="24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еконструкция 0,8 км канализационных сете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0"/>
                        </w:numPr>
                        <w:tabs>
                          <w:tab w:val="clear" w:pos="708"/>
                          <w:tab w:val="left" w:pos="737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47" w:name="bookmark123"/>
                      <w:bookmarkEnd w:id="24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Гидравлический расчет сетей водоотвед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едение отчётности о фактических авариях, простоях, порывах позволят составить график ремонтных, профилактических работ в зависимости от приоритетности и распределять финансирование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се мероприятия позволят снизить аварийность, обеспечить надежность, качество и бесперебойность услуг водоотвед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улучшения качества жизни населения и обеспечения охраны здоровья снижения негативного воздействия на водные объекты путем повышения качества очистки сточных вод, обеспечение доступности услуг возможно только при развитии централизованной системы водоотведения, в т.ч. строительство очистных сооружений и насосных станци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частных домов необходимо предложить установку автономной системы очистки стоков на основе септиков с анаэробным и аэробным способами обеззараживанием и почвенной доочистк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дгорнского СП в первую очередь необходимо реализовать мероприятия по строительству новых и реконструкции существующих сете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оительство новых сетей планируется по улицам Ленинская, Подгорная, Советская, Трактовая с. Подгорное. Прокладка сетей планируется вдоль существующей дороги между выгребами и самой дорог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146165</wp:posOffset>
                </wp:positionH>
                <wp:positionV relativeFrom="page">
                  <wp:posOffset>692785</wp:posOffset>
                </wp:positionV>
                <wp:extent cx="3840480" cy="198120"/>
                <wp:effectExtent l="0" t="0" r="0" b="0"/>
                <wp:wrapSquare wrapText="largest"/>
                <wp:docPr id="14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8. Перечень мероприятий по системе водоот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5.6pt;mso-wrap-distance-left:0pt;mso-wrap-distance-right:0pt;mso-wrap-distance-top:0pt;mso-wrap-distance-bottom:0pt;margin-top:54.55pt;mso-position-vertical-relative:page;margin-left:4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0" w:hanging="0"/>
                        <w:jc w:val="right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8. Перечень мероприятий по системе водоот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11200</wp:posOffset>
                </wp:positionH>
                <wp:positionV relativeFrom="page">
                  <wp:posOffset>878840</wp:posOffset>
                </wp:positionV>
                <wp:extent cx="7560310" cy="1289050"/>
                <wp:effectExtent l="0" t="0" r="0" b="0"/>
                <wp:wrapSquare wrapText="largest"/>
                <wp:docPr id="14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6"/>
                              <w:gridCol w:w="6144"/>
                              <w:gridCol w:w="1483"/>
                              <w:gridCol w:w="2098"/>
                              <w:gridCol w:w="2016"/>
                              <w:gridCol w:w="2021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КОС с. Подгорное (производительность 2,1 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/сутки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КНС в с. Подгорно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Реконструкция существующих сетей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новых сетей в с. Подгорно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1.5pt;mso-wrap-distance-left:0pt;mso-wrap-distance-right:0pt;mso-wrap-distance-top:0pt;mso-wrap-distance-bottom:0pt;margin-top:69.2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6"/>
                        <w:gridCol w:w="6144"/>
                        <w:gridCol w:w="1483"/>
                        <w:gridCol w:w="2098"/>
                        <w:gridCol w:w="2016"/>
                        <w:gridCol w:w="2021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КОС с. Подгорное (производительность 2,1 тыс.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сутки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КНС в с. Подгорно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еконструкция существующих сетей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новых сетей в с. Подгорно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064895</wp:posOffset>
                </wp:positionH>
                <wp:positionV relativeFrom="page">
                  <wp:posOffset>778510</wp:posOffset>
                </wp:positionV>
                <wp:extent cx="5967730" cy="3029585"/>
                <wp:effectExtent l="0" t="0" r="0" b="0"/>
                <wp:wrapSquare wrapText="largest"/>
                <wp:docPr id="14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2141" w:leader="none"/>
                              </w:tabs>
                              <w:spacing w:before="0" w:after="38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248" w:name="bookmark127"/>
                            <w:bookmarkStart w:id="249" w:name="bookmark125"/>
                            <w:bookmarkStart w:id="250" w:name="bookmark124"/>
                            <w:bookmarkStart w:id="251" w:name="bookmark126"/>
                            <w:bookmarkEnd w:id="25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Мероприятия по развитию системы электроснабжения</w:t>
                            </w:r>
                            <w:bookmarkEnd w:id="248"/>
                            <w:bookmarkEnd w:id="249"/>
                            <w:bookmarkEnd w:id="250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Электроснабжение Подгорнского сельского поселения Чаинского района Томской области, на рассматриваемый проектный период до 2035 года предлагается осуществлять через 2 опорных центра питания поселения - ВЛ-10кв суммарной протяженостью 27 769 метров и ВЛ-0,4 кВ суммарной протяженностью 51 860 мет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итание поселка происходит через 26 трансофрматорных подстанций напряжением 10/0,4 к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Электроснабжение новых площадок жилого и промышленного строительства на территории Подгорнского сельского поселения Чаинского района Томской области будет осуществляться от действующего распределительного электросетевого комплекса напряжением 10 кВ, с учётом его реконструкции; для электроснабжения новых жилых площадок предусматривается строительство дополнительных линий 10 кВ и ТП 10/0,4 кВ необходимой мощность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38.55pt;mso-wrap-distance-left:0pt;mso-wrap-distance-right:0pt;mso-wrap-distance-top:0pt;mso-wrap-distance-bottom:0pt;margin-top:61.3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2141" w:leader="none"/>
                        </w:tabs>
                        <w:spacing w:before="0" w:after="38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52" w:name="bookmark127"/>
                      <w:bookmarkStart w:id="253" w:name="bookmark125"/>
                      <w:bookmarkStart w:id="254" w:name="bookmark124"/>
                      <w:bookmarkStart w:id="255" w:name="bookmark126"/>
                      <w:bookmarkEnd w:id="25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Мероприятия по развитию системы электроснабжения</w:t>
                      </w:r>
                      <w:bookmarkEnd w:id="252"/>
                      <w:bookmarkEnd w:id="253"/>
                      <w:bookmarkEnd w:id="254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Электроснабжение Подгорнского сельского поселения Чаинского района Томской области, на рассматриваемый проектный период до 2035 года предлагается осуществлять через 2 опорных центра питания поселения - ВЛ-10кв суммарной протяженостью 27 769 метров и ВЛ-0,4 кВ суммарной протяженностью 51 860 метров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итание поселка происходит через 26 трансофрматорных подстанций напряжением 10/0,4 кВ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Электроснабжение новых площадок жилого и промышленного строительства на территории Подгорнского сельского поселения Чаинского района Томской области будет осуществляться от действующего распределительного электросетевого комплекса напряжением 10 кВ, с учётом его реконструкции; для электроснабжения новых жилых площадок предусматривается строительство дополнительных линий 10 кВ и ТП 10/0,4 кВ необходимой мощность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966720</wp:posOffset>
                </wp:positionH>
                <wp:positionV relativeFrom="page">
                  <wp:posOffset>3938905</wp:posOffset>
                </wp:positionV>
                <wp:extent cx="3743960" cy="170815"/>
                <wp:effectExtent l="0" t="0" r="0" b="0"/>
                <wp:wrapSquare wrapText="largest"/>
                <wp:docPr id="14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9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9. Перечень мероприятий по системе электр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8pt;height:13.45pt;mso-wrap-distance-left:0pt;mso-wrap-distance-right:0pt;mso-wrap-distance-top:0pt;mso-wrap-distance-bottom:0pt;margin-top:310.15pt;mso-position-vertical-relative:page;margin-left:23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9. Перечень мероприятий по системе электр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70610</wp:posOffset>
                </wp:positionH>
                <wp:positionV relativeFrom="page">
                  <wp:posOffset>4128135</wp:posOffset>
                </wp:positionV>
                <wp:extent cx="5940425" cy="1060450"/>
                <wp:effectExtent l="0" t="0" r="0" b="0"/>
                <wp:wrapSquare wrapText="largest"/>
                <wp:docPr id="15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3946"/>
                              <w:gridCol w:w="950"/>
                              <w:gridCol w:w="1344"/>
                              <w:gridCol w:w="1291"/>
                              <w:gridCol w:w="1301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 w:before="8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ВЛ 10к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ВЛ 0,4к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92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ТП 10/0,4 кВ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3-2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3.5pt;mso-wrap-distance-left:0pt;mso-wrap-distance-right:0pt;mso-wrap-distance-top:0pt;mso-wrap-distance-bottom:0pt;margin-top:325.05pt;mso-position-vertical-relative:page;margin-left:84.3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3946"/>
                        <w:gridCol w:w="950"/>
                        <w:gridCol w:w="1344"/>
                        <w:gridCol w:w="1291"/>
                        <w:gridCol w:w="1301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 w:before="80" w:after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ВЛ 10кВ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ВЛ 0,4кВ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 000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92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ТП 10/0,4 кВ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3-203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524635</wp:posOffset>
                </wp:positionH>
                <wp:positionV relativeFrom="page">
                  <wp:posOffset>702310</wp:posOffset>
                </wp:positionV>
                <wp:extent cx="463550" cy="248285"/>
                <wp:effectExtent l="0" t="0" r="0" b="0"/>
                <wp:wrapSquare wrapText="largest"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4.1.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9.55pt;mso-wrap-distance-left:0pt;mso-wrap-distance-right:0pt;mso-wrap-distance-top:0pt;mso-wrap-distance-bottom:0pt;margin-top:55.3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4.1.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67435</wp:posOffset>
                </wp:positionH>
                <wp:positionV relativeFrom="page">
                  <wp:posOffset>702310</wp:posOffset>
                </wp:positionV>
                <wp:extent cx="5967730" cy="286385"/>
                <wp:effectExtent l="0" t="0" r="0" b="0"/>
                <wp:wrapSquare wrapText="largest"/>
                <wp:docPr id="15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right="206" w:hanging="0"/>
                              <w:jc w:val="right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256" w:name="bookmark130"/>
                            <w:bookmarkStart w:id="257" w:name="bookmark129"/>
                            <w:bookmarkStart w:id="258" w:name="bookmark128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Мероприятия по развитию системы газоснабжения</w:t>
                            </w:r>
                            <w:bookmarkEnd w:id="256"/>
                            <w:bookmarkEnd w:id="257"/>
                            <w:bookmarkEnd w:id="25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2.55pt;mso-wrap-distance-left:0pt;mso-wrap-distance-right:0pt;mso-wrap-distance-top:0pt;mso-wrap-distance-bottom:0pt;margin-top:55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right="206" w:hanging="0"/>
                        <w:jc w:val="right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59" w:name="bookmark130"/>
                      <w:bookmarkStart w:id="260" w:name="bookmark129"/>
                      <w:bookmarkStart w:id="261" w:name="bookmark128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Мероприятия по развитию системы газоснабжения</w:t>
                      </w:r>
                      <w:bookmarkEnd w:id="259"/>
                      <w:bookmarkEnd w:id="260"/>
                      <w:bookmarkEnd w:id="26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67435</wp:posOffset>
                </wp:positionH>
                <wp:positionV relativeFrom="page">
                  <wp:posOffset>1037590</wp:posOffset>
                </wp:positionV>
                <wp:extent cx="5967730" cy="3468370"/>
                <wp:effectExtent l="0" t="0" r="0" b="0"/>
                <wp:wrapSquare wrapText="largest"/>
                <wp:docPr id="15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построена первая очередь газопровода в с. Подгорное. - газопровод низкого давления, но не один абонент не подключен, так как второй очереди (высокого давления) 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380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огласно утверждённому план-графику Губернатором Томской области к 15 сентября 2021 года должно быть завершен этап газификации села Подгорного как внутри поселковыми сетям, так и сетям высокого да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2141" w:leader="none"/>
                              </w:tabs>
                              <w:spacing w:before="0" w:after="100"/>
                              <w:outlineLvl w:val="1"/>
                              <w:rPr/>
                            </w:pPr>
                            <w:bookmarkStart w:id="262" w:name="bookmark134"/>
                            <w:bookmarkStart w:id="263" w:name="bookmark132"/>
                            <w:bookmarkStart w:id="264" w:name="bookmark131"/>
                            <w:bookmarkStart w:id="265" w:name="bookmark133"/>
                            <w:bookmarkEnd w:id="26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Мероприятия по развития системы сбора и вывоза бытовых отходов и мусора</w:t>
                            </w:r>
                            <w:bookmarkEnd w:id="262"/>
                            <w:bookmarkEnd w:id="263"/>
                            <w:bookmarkEnd w:id="264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нтрализованный сбор ТБО от населения осуществляется во всех населенных пунктах поселения. Сбор отходов производится в контейнеры и в специально отведенных площадка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лигон твердых бытовых отходов расположен в 4-х километрах к югу от с. Подгорное. Общая площадь сооружения составляет 30 600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величение действующей емкости полигона не предполагае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дгорнское сельское поселение находится в 5ой зоне регионального оператора. Региональным оператором в этой зоне является ООО «РИСК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73.1pt;mso-wrap-distance-left:0pt;mso-wrap-distance-right:0pt;mso-wrap-distance-top:0pt;mso-wrap-distance-bottom:0pt;margin-top:81.7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построена первая очередь газопровода в с. Подгорное. - газопровод низкого давления, но не один абонент не подключен, так как второй очереди (высокого давления) нет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380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огласно утверждённому план-графику Губернатором Томской области к 15 сентября 2021 года должно быть завершен этап газификации села Подгорного как внутри поселковыми сетям, так и сетям высокого дав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2141" w:leader="none"/>
                        </w:tabs>
                        <w:spacing w:before="0" w:after="100"/>
                        <w:outlineLvl w:val="1"/>
                        <w:rPr/>
                      </w:pPr>
                      <w:bookmarkStart w:id="266" w:name="bookmark134"/>
                      <w:bookmarkStart w:id="267" w:name="bookmark132"/>
                      <w:bookmarkStart w:id="268" w:name="bookmark131"/>
                      <w:bookmarkStart w:id="269" w:name="bookmark133"/>
                      <w:bookmarkEnd w:id="269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Мероприятия по развития системы сбора и вывоза бытовых отходов и мусора</w:t>
                      </w:r>
                      <w:bookmarkEnd w:id="266"/>
                      <w:bookmarkEnd w:id="267"/>
                      <w:bookmarkEnd w:id="268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нтрализованный сбор ТБО от населения осуществляется во всех населенных пунктах поселения. Сбор отходов производится в контейнеры и в специально отведенных площадках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лигон твердых бытовых отходов расположен в 4-х километрах к югу от с. Подгорное. Общая площадь сооружения составляет 30 600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2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величение действующей емкости полигона не предполагаетс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дгорнское сельское поселение находится в 5ой зоне регионального оператора. Региональным оператором в этой зоне является ООО «РИСК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5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5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96035</wp:posOffset>
                </wp:positionH>
                <wp:positionV relativeFrom="page">
                  <wp:posOffset>705485</wp:posOffset>
                </wp:positionV>
                <wp:extent cx="309245" cy="248285"/>
                <wp:effectExtent l="0" t="0" r="0" b="0"/>
                <wp:wrapSquare wrapText="largest"/>
                <wp:docPr id="15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4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5pt;height:19.55pt;mso-wrap-distance-left:0pt;mso-wrap-distance-right:0pt;mso-wrap-distance-top:0pt;mso-wrap-distance-bottom:0pt;margin-top:55.55pt;mso-position-vertical-relative:page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4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73785</wp:posOffset>
                </wp:positionH>
                <wp:positionV relativeFrom="page">
                  <wp:posOffset>705485</wp:posOffset>
                </wp:positionV>
                <wp:extent cx="3651885" cy="248285"/>
                <wp:effectExtent l="0" t="0" r="0" b="0"/>
                <wp:wrapSquare wrapText="largest"/>
                <wp:docPr id="15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1065" w:firstLine="36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270" w:name="bookmark13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еречень целевых показателей</w:t>
                            </w:r>
                            <w:bookmarkEnd w:id="27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9.55pt;mso-wrap-distance-left:0pt;mso-wrap-distance-right:0pt;mso-wrap-distance-top:0pt;mso-wrap-distance-bottom:0pt;margin-top:55.55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1065" w:firstLine="36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71" w:name="bookmark13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еречень целевых показателей</w:t>
                      </w:r>
                      <w:bookmarkEnd w:id="27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73785</wp:posOffset>
                </wp:positionH>
                <wp:positionV relativeFrom="page">
                  <wp:posOffset>1104265</wp:posOffset>
                </wp:positionV>
                <wp:extent cx="5955665" cy="3898265"/>
                <wp:effectExtent l="0" t="0" r="0" b="0"/>
                <wp:wrapSquare wrapText="largest"/>
                <wp:docPr id="15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389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156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272" w:name="bookmark139"/>
                            <w:bookmarkStart w:id="273" w:name="bookmark136"/>
                            <w:bookmarkStart w:id="274" w:name="bookmark135"/>
                            <w:bookmarkStart w:id="275" w:name="bookmark138"/>
                            <w:bookmarkEnd w:id="27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Целевые показатели системы теплоснабжения</w:t>
                            </w:r>
                            <w:bookmarkEnd w:id="272"/>
                            <w:bookmarkEnd w:id="273"/>
                            <w:bookmarkEnd w:id="274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группами целевых показателей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76" w:name="bookmark140"/>
                            <w:bookmarkEnd w:id="27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ёж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277" w:name="bookmark14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27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Кол-во аварий на сетях теплоснабжения измеряется в кол-ве аварий на 1 км с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2160" w:hanging="3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78" w:name="bookmark14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27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Кол-во аварий на источниках теплоснабжения (котельные), измеряется в кол-ве аварий на 1 Гкал установленной мощности котельно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79" w:name="bookmark143"/>
                            <w:bookmarkEnd w:id="27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/>
                            </w:pPr>
                            <w:bookmarkStart w:id="280" w:name="bookmark14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28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Расход тепловой энергии на собственные нужды, Гк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81" w:name="bookmark14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28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Потери тепловой энергии в сетях теплоснабжения, Г к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82" w:name="bookmark14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</w:t>
                            </w:r>
                            <w:bookmarkEnd w:id="28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Удельный расход топлива, кг.у.т/Гк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83" w:name="bookmark14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г</w:t>
                            </w:r>
                            <w:bookmarkEnd w:id="28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Отношение тепловых потерь к мат. хар-к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84" w:name="bookmark148"/>
                            <w:bookmarkEnd w:id="28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доступности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85" w:name="bookmark14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28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Выработка тепловой энергии, Гк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/>
                            </w:pPr>
                            <w:bookmarkStart w:id="286" w:name="bookmark15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28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Показатель спроса, Гк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2160" w:hanging="3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287" w:name="bookmark15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</w:t>
                            </w:r>
                            <w:bookmarkEnd w:id="28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Рост тарифа относительно индекса предельно допустимой платы граждан, 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ее подробно показатели приведены в пункте 6.2 Обосновывающих материалов в Табл.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306.95pt;mso-wrap-distance-left:0pt;mso-wrap-distance-right:0pt;mso-wrap-distance-top:0pt;mso-wrap-distance-bottom:0pt;margin-top:86.95pt;mso-position-vertical-relative:page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156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288" w:name="bookmark139"/>
                      <w:bookmarkStart w:id="289" w:name="bookmark136"/>
                      <w:bookmarkStart w:id="290" w:name="bookmark135"/>
                      <w:bookmarkStart w:id="291" w:name="bookmark138"/>
                      <w:bookmarkEnd w:id="29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Целевые показатели системы теплоснабжения</w:t>
                      </w:r>
                      <w:bookmarkEnd w:id="288"/>
                      <w:bookmarkEnd w:id="289"/>
                      <w:bookmarkEnd w:id="290"/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группами целевых показателей являю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92" w:name="bookmark140"/>
                      <w:bookmarkEnd w:id="29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ёж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2160" w:hanging="360"/>
                        <w:jc w:val="both"/>
                        <w:rPr/>
                      </w:pPr>
                      <w:bookmarkStart w:id="293" w:name="bookmark14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29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Кол-во аварий на сетях теплоснабжения измеряется в кол-ве аварий на 1 км сетей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2160" w:hanging="3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94" w:name="bookmark14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29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Кол-во аварий на источниках теплоснабжения (котельные), измеряется в кол-ве аварий на 1 Гкал установленной мощности котельно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95" w:name="bookmark143"/>
                      <w:bookmarkEnd w:id="29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/>
                      </w:pPr>
                      <w:bookmarkStart w:id="296" w:name="bookmark14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29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Расход тепловой энергии на собственные нужды, Гка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97" w:name="bookmark14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29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Потери тепловой энергии в сетях теплоснабжения, Г ка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98" w:name="bookmark14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</w:t>
                      </w:r>
                      <w:bookmarkEnd w:id="29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Удельный расход топлива, кг.у.т/Гка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299" w:name="bookmark14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г</w:t>
                      </w:r>
                      <w:bookmarkEnd w:id="29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Отношение тепловых потерь к мат. хар-к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00" w:name="bookmark148"/>
                      <w:bookmarkEnd w:id="30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доступности системы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01" w:name="bookmark14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30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Выработка тепловой энергии, Гкал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/>
                      </w:pPr>
                      <w:bookmarkStart w:id="302" w:name="bookmark15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30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Показатель спроса, Гкал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2160" w:hanging="3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03" w:name="bookmark15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</w:t>
                      </w:r>
                      <w:bookmarkEnd w:id="30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Рост тарифа относительно индекса предельно допустимой платы граждан, %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ее подробно показатели приведены в пункте 6.2 Обосновывающих материалов в Табл. 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6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76960</wp:posOffset>
                </wp:positionH>
                <wp:positionV relativeFrom="page">
                  <wp:posOffset>702310</wp:posOffset>
                </wp:positionV>
                <wp:extent cx="5955665" cy="5574665"/>
                <wp:effectExtent l="0" t="0" r="0" b="0"/>
                <wp:wrapSquare wrapText="largest"/>
                <wp:docPr id="16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57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126" w:leader="none"/>
                              </w:tabs>
                              <w:spacing w:before="0" w:after="100"/>
                              <w:outlineLvl w:val="1"/>
                              <w:rPr/>
                            </w:pPr>
                            <w:bookmarkStart w:id="304" w:name="bookmark155"/>
                            <w:bookmarkStart w:id="305" w:name="bookmark153"/>
                            <w:bookmarkStart w:id="306" w:name="bookmark152"/>
                            <w:bookmarkStart w:id="307" w:name="bookmark154"/>
                            <w:bookmarkEnd w:id="30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Целевые показатели системы водоснабжения</w:t>
                            </w:r>
                            <w:bookmarkEnd w:id="304"/>
                            <w:bookmarkEnd w:id="305"/>
                            <w:bookmarkEnd w:id="306"/>
                          </w:p>
                          <w:p>
                            <w:pPr>
                              <w:pStyle w:val="Normal"/>
                              <w:widowControl w:val="false"/>
                              <w:ind w:firstLine="7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группами целевых показателей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08" w:name="bookmark156"/>
                            <w:bookmarkEnd w:id="30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безопас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29" w:leader="none"/>
                              </w:tabs>
                              <w:ind w:left="2140" w:hanging="360"/>
                              <w:jc w:val="both"/>
                              <w:rPr/>
                            </w:pPr>
                            <w:bookmarkStart w:id="309" w:name="bookmark15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30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Доля проб питьевой воды, подаваемой с источника водоснабжения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38" w:leader="none"/>
                              </w:tabs>
                              <w:ind w:left="2140" w:hanging="360"/>
                              <w:jc w:val="both"/>
                              <w:rPr/>
                            </w:pPr>
                            <w:bookmarkStart w:id="310" w:name="bookmark15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31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11" w:name="bookmark159"/>
                            <w:bookmarkEnd w:id="31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ежности 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140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, ед./1 км с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12" w:name="bookmark160"/>
                            <w:bookmarkEnd w:id="31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29" w:leader="none"/>
                              </w:tabs>
                              <w:ind w:left="2140" w:hanging="3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13" w:name="bookmark16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31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Доля потерь воды в централизованных системах водоснабжения при транспортировке в общем объеме воды, поданной в водопроводную сеть, 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34" w:leader="none"/>
                              </w:tabs>
                              <w:ind w:left="2140" w:hanging="360"/>
                              <w:jc w:val="both"/>
                              <w:rPr/>
                            </w:pPr>
                            <w:bookmarkStart w:id="314" w:name="bookmark16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31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Удельный расход электроэнергии, потребляемой в технологическом процессе для подготовки воды на единицу объема воды, отпускаемой в сеть, кВтч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34" w:leader="none"/>
                              </w:tabs>
                              <w:ind w:left="2140" w:hanging="360"/>
                              <w:jc w:val="both"/>
                              <w:rPr/>
                            </w:pPr>
                            <w:bookmarkStart w:id="315" w:name="bookmark16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</w:t>
                            </w:r>
                            <w:bookmarkEnd w:id="31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Удельный расход электроэнергии, потребляемой в технологическом процессе транспортировки воды на единицу объема транспортируемой воды, кВтч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16" w:name="bookmark164"/>
                            <w:bookmarkEnd w:id="31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доступности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78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Показатель спроса (объем потребляемой воды),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ее подробно показатели представлены в Табл.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38.95pt;mso-wrap-distance-left:0pt;mso-wrap-distance-right:0pt;mso-wrap-distance-top:0pt;mso-wrap-distance-bottom:0pt;margin-top:55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126" w:leader="none"/>
                        </w:tabs>
                        <w:spacing w:before="0" w:after="100"/>
                        <w:outlineLvl w:val="1"/>
                        <w:rPr/>
                      </w:pPr>
                      <w:bookmarkStart w:id="317" w:name="bookmark155"/>
                      <w:bookmarkStart w:id="318" w:name="bookmark153"/>
                      <w:bookmarkStart w:id="319" w:name="bookmark152"/>
                      <w:bookmarkStart w:id="320" w:name="bookmark154"/>
                      <w:bookmarkEnd w:id="320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Целевые показатели системы водоснабжения</w:t>
                      </w:r>
                      <w:bookmarkEnd w:id="317"/>
                      <w:bookmarkEnd w:id="318"/>
                      <w:bookmarkEnd w:id="319"/>
                    </w:p>
                    <w:p>
                      <w:pPr>
                        <w:pStyle w:val="Normal"/>
                        <w:widowControl w:val="false"/>
                        <w:ind w:firstLine="7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группами целевых показателей являю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142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21" w:name="bookmark156"/>
                      <w:bookmarkEnd w:id="32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безопас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29" w:leader="none"/>
                        </w:tabs>
                        <w:ind w:left="2140" w:hanging="360"/>
                        <w:jc w:val="both"/>
                        <w:rPr/>
                      </w:pPr>
                      <w:bookmarkStart w:id="322" w:name="bookmark15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32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Доля проб питьевой воды, подаваемой с источника водоснабжения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38" w:leader="none"/>
                        </w:tabs>
                        <w:ind w:left="2140" w:hanging="360"/>
                        <w:jc w:val="both"/>
                        <w:rPr/>
                      </w:pPr>
                      <w:bookmarkStart w:id="323" w:name="bookmark15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32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142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24" w:name="bookmark159"/>
                      <w:bookmarkEnd w:id="32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ежности системы</w:t>
                      </w:r>
                    </w:p>
                    <w:p>
                      <w:pPr>
                        <w:pStyle w:val="Normal"/>
                        <w:widowControl w:val="false"/>
                        <w:ind w:left="2140" w:hanging="3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, ед./1 км сете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142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25" w:name="bookmark160"/>
                      <w:bookmarkEnd w:id="32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29" w:leader="none"/>
                        </w:tabs>
                        <w:ind w:left="2140" w:hanging="3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26" w:name="bookmark16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32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Доля потерь воды в централизованных системах водоснабжения при транспортировке в общем объеме воды, поданной в водопроводную сеть, %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34" w:leader="none"/>
                        </w:tabs>
                        <w:ind w:left="2140" w:hanging="360"/>
                        <w:jc w:val="both"/>
                        <w:rPr/>
                      </w:pPr>
                      <w:bookmarkStart w:id="327" w:name="bookmark16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32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Удельный расход электроэнергии, потребляемой в технологическом процессе для подготовки воды на единицу объема воды, отпускаемой в сеть, кВтч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34" w:leader="none"/>
                        </w:tabs>
                        <w:ind w:left="2140" w:hanging="360"/>
                        <w:jc w:val="both"/>
                        <w:rPr/>
                      </w:pPr>
                      <w:bookmarkStart w:id="328" w:name="bookmark16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</w:t>
                      </w:r>
                      <w:bookmarkEnd w:id="32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Удельный расход электроэнергии, потребляемой в технологическом процессе транспортировки воды на единицу объема транспортируемой воды, кВтч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142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29" w:name="bookmark164"/>
                      <w:bookmarkEnd w:id="32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доступности системы.</w:t>
                      </w:r>
                    </w:p>
                    <w:p>
                      <w:pPr>
                        <w:pStyle w:val="Normal"/>
                        <w:widowControl w:val="false"/>
                        <w:ind w:left="178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Показатель спроса (объем потребляемой воды),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ind w:firstLine="7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ее подробно показатели представлены в Табл. 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6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6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67435</wp:posOffset>
                </wp:positionH>
                <wp:positionV relativeFrom="page">
                  <wp:posOffset>702310</wp:posOffset>
                </wp:positionV>
                <wp:extent cx="5965190" cy="2968625"/>
                <wp:effectExtent l="0" t="0" r="0" b="0"/>
                <wp:wrapSquare wrapText="largest"/>
                <wp:docPr id="16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141" w:leader="none"/>
                              </w:tabs>
                              <w:spacing w:before="0" w:after="100"/>
                              <w:outlineLvl w:val="1"/>
                              <w:rPr/>
                            </w:pPr>
                            <w:bookmarkStart w:id="330" w:name="bookmark168"/>
                            <w:bookmarkStart w:id="331" w:name="bookmark166"/>
                            <w:bookmarkStart w:id="332" w:name="bookmark165"/>
                            <w:bookmarkStart w:id="333" w:name="bookmark167"/>
                            <w:bookmarkEnd w:id="33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Целевые показатели системы водоотведения</w:t>
                            </w:r>
                            <w:bookmarkEnd w:id="330"/>
                            <w:bookmarkEnd w:id="331"/>
                            <w:bookmarkEnd w:id="332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в Подгорнском СП отсутствует централизованная система водоотведения с применением технологического комплекса по транспортировке и очистке сточных вод. Установить целевые показатели возможно будет после изготовление проектно-сметной документации и тарифно-финансовой модел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иже приведён перечень целевых показателей, которые необходимо будет спрогнозирова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1433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34" w:name="bookmark169"/>
                            <w:bookmarkEnd w:id="33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дельное количество аварий и засоров в расчете на протяженность канализационной сети в год (ед/км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1433" w:leader="none"/>
                              </w:tabs>
                              <w:jc w:val="both"/>
                              <w:rPr/>
                            </w:pPr>
                            <w:bookmarkStart w:id="335" w:name="bookmark170"/>
                            <w:bookmarkEnd w:id="33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дельный расход э/э, потребляемой в процессе очистки сточных вод (кВт х ч/куб. 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1433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36" w:name="bookmark171"/>
                            <w:bookmarkEnd w:id="33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дельный расход э/э, потребляемой в процессе транспортировки сточных вод, на единицу объема транспортируемых сточных вод (кВт х ч/куб. 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1438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37" w:name="bookmark172"/>
                            <w:bookmarkEnd w:id="33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прос на коммунальный ресурсу (куб.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08"/>
                                <w:tab w:val="left" w:pos="1438" w:leader="none"/>
                              </w:tabs>
                              <w:jc w:val="both"/>
                              <w:rPr/>
                            </w:pPr>
                            <w:bookmarkStart w:id="338" w:name="bookmark173"/>
                            <w:bookmarkEnd w:id="33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ступность коммунального ресур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33.75pt;mso-wrap-distance-left:0pt;mso-wrap-distance-right:0pt;mso-wrap-distance-top:0pt;mso-wrap-distance-bottom:0pt;margin-top:55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141" w:leader="none"/>
                        </w:tabs>
                        <w:spacing w:before="0" w:after="100"/>
                        <w:outlineLvl w:val="1"/>
                        <w:rPr/>
                      </w:pPr>
                      <w:bookmarkStart w:id="339" w:name="bookmark168"/>
                      <w:bookmarkStart w:id="340" w:name="bookmark166"/>
                      <w:bookmarkStart w:id="341" w:name="bookmark165"/>
                      <w:bookmarkStart w:id="342" w:name="bookmark167"/>
                      <w:bookmarkEnd w:id="342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Целевые показатели системы водоотведения</w:t>
                      </w:r>
                      <w:bookmarkEnd w:id="339"/>
                      <w:bookmarkEnd w:id="340"/>
                      <w:bookmarkEnd w:id="341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в Подгорнском СП отсутствует централизованная система водоотведения с применением технологического комплекса по транспортировке и очистке сточных вод. Установить целевые показатели возможно будет после изготовление проектно-сметной документации и тарифно-финансовой модел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иже приведён перечень целевых показателей, которые необходимо будет спрогнозировать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7"/>
                        </w:numPr>
                        <w:tabs>
                          <w:tab w:val="clear" w:pos="708"/>
                          <w:tab w:val="left" w:pos="1433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43" w:name="bookmark169"/>
                      <w:bookmarkEnd w:id="34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дельное количество аварий и засоров в расчете на протяженность канализационной сети в год (ед/км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7"/>
                        </w:numPr>
                        <w:tabs>
                          <w:tab w:val="clear" w:pos="708"/>
                          <w:tab w:val="left" w:pos="1433" w:leader="none"/>
                        </w:tabs>
                        <w:jc w:val="both"/>
                        <w:rPr/>
                      </w:pPr>
                      <w:bookmarkStart w:id="344" w:name="bookmark170"/>
                      <w:bookmarkEnd w:id="34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дельный расход э/э, потребляемой в процессе очистки сточных вод (кВт х ч/куб. м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7"/>
                        </w:numPr>
                        <w:tabs>
                          <w:tab w:val="clear" w:pos="708"/>
                          <w:tab w:val="left" w:pos="1433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45" w:name="bookmark171"/>
                      <w:bookmarkEnd w:id="34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дельный расход э/э, потребляемой в процессе транспортировки сточных вод, на единицу объема транспортируемых сточных вод (кВт х ч/куб. м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7"/>
                        </w:numPr>
                        <w:tabs>
                          <w:tab w:val="clear" w:pos="708"/>
                          <w:tab w:val="left" w:pos="1438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46" w:name="bookmark172"/>
                      <w:bookmarkEnd w:id="34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прос на коммунальный ресурсу (куб.м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7"/>
                        </w:numPr>
                        <w:tabs>
                          <w:tab w:val="clear" w:pos="708"/>
                          <w:tab w:val="left" w:pos="1438" w:leader="none"/>
                        </w:tabs>
                        <w:jc w:val="both"/>
                        <w:rPr/>
                      </w:pPr>
                      <w:bookmarkStart w:id="347" w:name="bookmark173"/>
                      <w:bookmarkEnd w:id="34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ступность коммунального ресур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6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6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2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2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067435</wp:posOffset>
                </wp:positionH>
                <wp:positionV relativeFrom="page">
                  <wp:posOffset>702310</wp:posOffset>
                </wp:positionV>
                <wp:extent cx="5962015" cy="2874010"/>
                <wp:effectExtent l="0" t="0" r="0" b="0"/>
                <wp:wrapSquare wrapText="largest"/>
                <wp:docPr id="16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141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348" w:name="bookmark177"/>
                            <w:bookmarkStart w:id="349" w:name="bookmark175"/>
                            <w:bookmarkStart w:id="350" w:name="bookmark174"/>
                            <w:bookmarkStart w:id="351" w:name="bookmark176"/>
                            <w:bookmarkEnd w:id="35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Целевые показатели системы электроснабжения</w:t>
                            </w:r>
                            <w:bookmarkEnd w:id="348"/>
                            <w:bookmarkEnd w:id="349"/>
                            <w:bookmarkEnd w:id="350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левыми показателями системы электроснабжения будут являть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52" w:name="bookmark178"/>
                            <w:bookmarkEnd w:id="35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ёж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Количество перерывов в электроснабжении, раз/го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53" w:name="bookmark179"/>
                            <w:bookmarkEnd w:id="35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Доля оснащенности приборами учёта, 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spacing w:before="0" w:after="38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354" w:name="bookmark180"/>
                            <w:bookmarkEnd w:id="35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ь спроса, кВтч/чел в г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08"/>
                                <w:tab w:val="left" w:pos="2141" w:leader="none"/>
                              </w:tabs>
                              <w:spacing w:before="0" w:after="38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355" w:name="bookmark184"/>
                            <w:bookmarkStart w:id="356" w:name="bookmark182"/>
                            <w:bookmarkStart w:id="357" w:name="bookmark181"/>
                            <w:bookmarkStart w:id="358" w:name="bookmark183"/>
                            <w:bookmarkEnd w:id="358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Целевые показатели системы сбора и вывоза бытовых отходов и мусора</w:t>
                            </w:r>
                            <w:bookmarkEnd w:id="355"/>
                            <w:bookmarkEnd w:id="356"/>
                            <w:bookmarkEnd w:id="357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левым показателем системы ТКО является Вывоз в соответствии с графиком, согласованным потребител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226.3pt;mso-wrap-distance-left:0pt;mso-wrap-distance-right:0pt;mso-wrap-distance-top:0pt;mso-wrap-distance-bottom:0pt;margin-top:55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141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359" w:name="bookmark177"/>
                      <w:bookmarkStart w:id="360" w:name="bookmark175"/>
                      <w:bookmarkStart w:id="361" w:name="bookmark174"/>
                      <w:bookmarkStart w:id="362" w:name="bookmark176"/>
                      <w:bookmarkEnd w:id="362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Целевые показатели системы электроснабжения</w:t>
                      </w:r>
                      <w:bookmarkEnd w:id="359"/>
                      <w:bookmarkEnd w:id="360"/>
                      <w:bookmarkEnd w:id="361"/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левыми показателями системы электроснабжения будут являтьс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63" w:name="bookmark178"/>
                      <w:bookmarkEnd w:id="36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ёжности</w:t>
                      </w:r>
                    </w:p>
                    <w:p>
                      <w:pPr>
                        <w:pStyle w:val="Normal"/>
                        <w:widowControl w:val="false"/>
                        <w:ind w:left="180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Количество перерывов в электроснабжении, раз/год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64" w:name="bookmark179"/>
                      <w:bookmarkEnd w:id="36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</w:t>
                      </w:r>
                    </w:p>
                    <w:p>
                      <w:pPr>
                        <w:pStyle w:val="Normal"/>
                        <w:widowControl w:val="false"/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Доля оснащенности приборами учёта, %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5"/>
                        </w:numPr>
                        <w:tabs>
                          <w:tab w:val="clear" w:pos="708"/>
                          <w:tab w:val="left" w:pos="1443" w:leader="none"/>
                        </w:tabs>
                        <w:spacing w:before="0" w:after="38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365" w:name="bookmark180"/>
                      <w:bookmarkEnd w:id="36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ь спроса, кВтч/чел в год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3"/>
                        </w:numPr>
                        <w:tabs>
                          <w:tab w:val="clear" w:pos="708"/>
                          <w:tab w:val="left" w:pos="2141" w:leader="none"/>
                        </w:tabs>
                        <w:spacing w:before="0" w:after="38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366" w:name="bookmark184"/>
                      <w:bookmarkStart w:id="367" w:name="bookmark182"/>
                      <w:bookmarkStart w:id="368" w:name="bookmark181"/>
                      <w:bookmarkStart w:id="369" w:name="bookmark183"/>
                      <w:bookmarkEnd w:id="369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Целевые показатели системы сбора и вывоза бытовых отходов и мусора</w:t>
                      </w:r>
                      <w:bookmarkEnd w:id="366"/>
                      <w:bookmarkEnd w:id="367"/>
                      <w:bookmarkEnd w:id="368"/>
                    </w:p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левым показателем системы ТКО является Вывоз в соответствии с графиком, согласованным потребител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6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7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125855</wp:posOffset>
                </wp:positionH>
                <wp:positionV relativeFrom="page">
                  <wp:posOffset>705485</wp:posOffset>
                </wp:positionV>
                <wp:extent cx="5967730" cy="9180830"/>
                <wp:effectExtent l="0" t="0" r="0" b="0"/>
                <wp:wrapSquare wrapText="largest"/>
                <wp:docPr id="17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18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08"/>
                                <w:tab w:val="left" w:pos="567" w:leader="none"/>
                              </w:tabs>
                              <w:spacing w:before="0" w:after="220"/>
                              <w:jc w:val="center"/>
                              <w:rPr/>
                            </w:pPr>
                            <w:bookmarkStart w:id="370" w:name="bookmark185"/>
                            <w:bookmarkEnd w:id="370"/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  <w:lang w:bidi="ru-RU"/>
                              </w:rPr>
                              <w:t>Анализ фактических и плановых расходов на</w:t>
                              <w:br/>
                              <w:t>финансирование инвестиционных проектов с</w:t>
                              <w:br/>
                              <w:t>разбивкой по каждому источнику финансирования</w:t>
                              <w:br/>
                              <w:t>с учетом реализации мероприятий,</w:t>
                              <w:br/>
                              <w:t>предусмотренных программо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бщий объём необходимых инвестиций в осуществление программы складывается из суммы капитальных затрат на реализацию предлагаемых мероприятий по теплоисточникам и тепловым сетям. Финансирование мероприятий по строительству, реконструкции и техническому перевооружению может осуществляться из двух основных групп источников: бюджетных и внебюджетны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юджетное финансирование указанных проектов осуществляется из бюджета Российской Федерации, бюджетов субъектов Российской Федерации и местных бюджетов в соответствии с Бюджетным кодексом РФ и другими нормативно-правовыми акт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, в том числе при реализации мероприятий по энергосбережению и повышению энергетической эффектив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небюджетное финансирование осуществляется за счет собственных средств ресурсосбжающих организаций. В соответствии с действующим законодательством и по согласованию с органами тарифного регулирования в тарифы может включаться инвестиционная составляющая, необходимая для реализации указанных выше мероприят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lang w:bidi="ru-RU"/>
                              </w:rPr>
                              <w:t>Прибыль.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 Чистая прибыль предприятия - один из основных источников инвестиционных средств на предприятиях любой формы собствен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lang w:bidi="ru-RU"/>
                              </w:rPr>
                              <w:t>Амортизационные фонды.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 Амортизационный фонд - это денежные средства, накопленные за счет амортизационных отчислений основных средств (основных фондов) и предназначенные для восстановления изношенных основных средств и приобретения новы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овременной отечественной практике амортизация не играет существенной роли в техническом перевооружении и модернизации вследствие того, что этот фонд на поверку является чисто учетным, «бумажным». Наличие этого фонда не означает наличия оборотных средств, прежде всего денежных, которые могут быть инвестированы в новое оборудование и новые технолог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Государственная поддержка в части тарифного регулирования позволяет включить в инвестиционные программы организаций проекты строительства и реконструкции объектов, при этом соответствующее тарифное регулирование должно обеспечиваться на всех трех уровнях регулирования: федеральном, уровне субъекта Российской Федерации и на местном уровн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Законодательно закрепленными механизмами привлечения инвестиций в государственный сектор являются концессия или аренда. Передача имущества в эксплуатацию в форме закрепления на праве хозяйственного ведения также не представляется возможн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нцессия представляет собой форму государственно-частного партнерства, которая предусматривает получение частным инвестором во владение и пользование государственного (или муниципального) имущества на определенный срок, в те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722.9pt;mso-wrap-distance-left:0pt;mso-wrap-distance-right:0pt;mso-wrap-distance-top:0pt;mso-wrap-distance-bottom:0pt;margin-top:55.55pt;mso-position-vertical-relative:page;margin-left:8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7"/>
                        </w:numPr>
                        <w:tabs>
                          <w:tab w:val="clear" w:pos="708"/>
                          <w:tab w:val="left" w:pos="567" w:leader="none"/>
                        </w:tabs>
                        <w:spacing w:before="0" w:after="220"/>
                        <w:jc w:val="center"/>
                        <w:rPr/>
                      </w:pPr>
                      <w:bookmarkStart w:id="371" w:name="bookmark185"/>
                      <w:bookmarkEnd w:id="371"/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  <w:lang w:bidi="ru-RU"/>
                        </w:rPr>
                        <w:t>Анализ фактических и плановых расходов на</w:t>
                        <w:br/>
                        <w:t>финансирование инвестиционных проектов с</w:t>
                        <w:br/>
                        <w:t>разбивкой по каждому источнику финансирования</w:t>
                        <w:br/>
                        <w:t>с учетом реализации мероприятий,</w:t>
                        <w:br/>
                        <w:t>предусмотренных программой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бщий объём необходимых инвестиций в осуществление программы складывается из суммы капитальных затрат на реализацию предлагаемых мероприятий по теплоисточникам и тепловым сетям. Финансирование мероприятий по строительству, реконструкции и техническому перевооружению может осуществляться из двух основных групп источников: бюджетных и внебюджетных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юджетное финансирование указанных проектов осуществляется из бюджета Российской Федерации, бюджетов субъектов Российской Федерации и местных бюджетов в соответствии с Бюджетным кодексом РФ и другими нормативно-правовыми актам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, в том числе при реализации мероприятий по энергосбережению и повышению энергетической эффективно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небюджетное финансирование осуществляется за счет собственных средств ресурсосбжающих организаций. В соответствии с действующим законодательством и по согласованию с органами тарифного регулирования в тарифы может включаться инвестиционная составляющая, необходимая для реализации указанных выше мероприяти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  <w:lang w:bidi="ru-RU"/>
                        </w:rPr>
                        <w:t>Прибыль.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 Чистая прибыль предприятия - один из основных источников инвестиционных средств на предприятиях любой формы собственно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iCs/>
                          <w:lang w:bidi="ru-RU"/>
                        </w:rPr>
                        <w:t>Амортизационные фонды.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 Амортизационный фонд - это денежные средства, накопленные за счет амортизационных отчислений основных средств (основных фондов) и предназначенные для восстановления изношенных основных средств и приобретения новых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овременной отечественной практике амортизация не играет существенной роли в техническом перевооружении и модернизации вследствие того, что этот фонд на поверку является чисто учетным, «бумажным». Наличие этого фонда не означает наличия оборотных средств, прежде всего денежных, которые могут быть инвестированы в новое оборудование и новые технологи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Государственная поддержка в части тарифного регулирования позволяет включить в инвестиционные программы организаций проекты строительства и реконструкции объектов, при этом соответствующее тарифное регулирование должно обеспечиваться на всех трех уровнях регулирования: федеральном, уровне субъекта Российской Федерации и на местном уровне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Законодательно закрепленными механизмами привлечения инвестиций в государственный сектор являются концессия или аренда. Передача имущества в эксплуатацию в форме закрепления на праве хозяйственного ведения также не представляется возможно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нцессия представляет собой форму государственно-частного партнерства, которая предусматривает получение частным инвестором во владение и пользование государственного (или муниципального) имущества на определенный срок, в те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58559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7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892800</wp:posOffset>
                </wp:positionH>
                <wp:positionV relativeFrom="page">
                  <wp:posOffset>10050145</wp:posOffset>
                </wp:positionV>
                <wp:extent cx="1197610" cy="216535"/>
                <wp:effectExtent l="0" t="0" r="0" b="0"/>
                <wp:wrapSquare wrapText="largest"/>
                <wp:docPr id="17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791.35pt;mso-position-vertical-relative:page;margin-left:46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00760</wp:posOffset>
                </wp:positionH>
                <wp:positionV relativeFrom="page">
                  <wp:posOffset>711200</wp:posOffset>
                </wp:positionV>
                <wp:extent cx="6217920" cy="2078990"/>
                <wp:effectExtent l="0" t="0" r="0" b="0"/>
                <wp:wrapSquare wrapText="largest"/>
                <wp:docPr id="17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торого он должен за свой счет создать и (или) реконструировать полученное имущество и осуществлять эффективное управление таким имуществ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нцессионное соглашение - соглашение, по которому одна сторона (концессионер) обязуется за свой счет создать и (или) реконструировать определенное этим соглашением имущество, право собственности, на которое принадлежит или будет принадлежать другой стороне (концеденту), осуществлять деятельность с использованием (эксплуатацией) объекта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ом концессионного соглашения для осуществления указанной деятель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источниками финансирования в Подгорнском СП являются средства предприятия и бюджетные средст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63.7pt;mso-wrap-distance-left:0pt;mso-wrap-distance-right:0pt;mso-wrap-distance-top:0pt;mso-wrap-distance-bottom:0pt;margin-top:56pt;mso-position-vertical-relative:page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торого он должен за свой счет создать и (или) реконструировать полученное имущество и осуществлять эффективное управление таким имуществом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нцессионное соглашение - соглашение, по которому одна сторона (концессионер) обязуется за свой счет создать и (или) реконструировать определенное этим соглашением имущество, право собственности, на которое принадлежит или будет принадлежать другой стороне (концеденту), осуществлять деятельность с использованием (эксплуатацией) объекта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ом концессионного соглашения для осуществления указанной деятельно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источниками финансирования в Подгорнском СП являются средства предприятия и бюджетные сред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46367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7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7088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7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17905</wp:posOffset>
                </wp:positionH>
                <wp:positionV relativeFrom="page">
                  <wp:posOffset>705485</wp:posOffset>
                </wp:positionV>
                <wp:extent cx="6217920" cy="350520"/>
                <wp:effectExtent l="0" t="0" r="0" b="0"/>
                <wp:wrapSquare wrapText="largest"/>
                <wp:docPr id="17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08"/>
                                <w:tab w:val="left" w:pos="454" w:leader="none"/>
                              </w:tabs>
                              <w:jc w:val="center"/>
                              <w:outlineLvl w:val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  <w:lang w:bidi="ru-RU"/>
                              </w:rPr>
                            </w:pPr>
                            <w:bookmarkStart w:id="372" w:name="bookmark189"/>
                            <w:bookmarkStart w:id="373" w:name="bookmark187"/>
                            <w:bookmarkStart w:id="374" w:name="bookmark186"/>
                            <w:bookmarkStart w:id="375" w:name="bookmark188"/>
                            <w:bookmarkEnd w:id="375"/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  <w:lang w:bidi="ru-RU"/>
                              </w:rPr>
                              <w:t>Обосновывающие материалы</w:t>
                            </w:r>
                            <w:bookmarkEnd w:id="372"/>
                            <w:bookmarkEnd w:id="373"/>
                            <w:bookmarkEnd w:id="37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27.6pt;mso-wrap-distance-left:0pt;mso-wrap-distance-right:0pt;mso-wrap-distance-top:0pt;mso-wrap-distance-bottom:0pt;margin-top:55.5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5"/>
                        </w:numPr>
                        <w:tabs>
                          <w:tab w:val="clear" w:pos="708"/>
                          <w:tab w:val="left" w:pos="454" w:leader="none"/>
                        </w:tabs>
                        <w:jc w:val="center"/>
                        <w:outlineLvl w:val="0"/>
                        <w:rPr>
                          <w:rFonts w:ascii="Calibri" w:hAnsi="Calibri" w:eastAsia="Calibri" w:cs="Calibri"/>
                          <w:sz w:val="40"/>
                          <w:szCs w:val="40"/>
                          <w:lang w:bidi="ru-RU"/>
                        </w:rPr>
                      </w:pPr>
                      <w:bookmarkStart w:id="376" w:name="bookmark189"/>
                      <w:bookmarkStart w:id="377" w:name="bookmark187"/>
                      <w:bookmarkStart w:id="378" w:name="bookmark186"/>
                      <w:bookmarkStart w:id="379" w:name="bookmark188"/>
                      <w:bookmarkEnd w:id="379"/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  <w:lang w:bidi="ru-RU"/>
                        </w:rPr>
                        <w:t>Обосновывающие материалы</w:t>
                      </w:r>
                      <w:bookmarkEnd w:id="376"/>
                      <w:bookmarkEnd w:id="377"/>
                      <w:bookmarkEnd w:id="378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17905</wp:posOffset>
                </wp:positionH>
                <wp:positionV relativeFrom="page">
                  <wp:posOffset>1378585</wp:posOffset>
                </wp:positionV>
                <wp:extent cx="6217920" cy="1880870"/>
                <wp:effectExtent l="0" t="0" r="0" b="0"/>
                <wp:wrapSquare wrapText="largest"/>
                <wp:docPr id="17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35"/>
                              </w:numPr>
                              <w:tabs>
                                <w:tab w:val="clear" w:pos="708"/>
                                <w:tab w:val="left" w:pos="1431" w:leader="none"/>
                              </w:tabs>
                              <w:spacing w:before="0" w:after="22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380" w:name="bookmark193"/>
                            <w:bookmarkStart w:id="381" w:name="bookmark191"/>
                            <w:bookmarkStart w:id="382" w:name="bookmark190"/>
                            <w:bookmarkStart w:id="383" w:name="bookmark192"/>
                            <w:bookmarkEnd w:id="38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Обоснование прогнозируемого спроса на коммунальные ресурсы</w:t>
                            </w:r>
                            <w:bookmarkEnd w:id="380"/>
                            <w:bookmarkEnd w:id="381"/>
                            <w:bookmarkEnd w:id="38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35"/>
                              </w:numPr>
                              <w:tabs>
                                <w:tab w:val="clear" w:pos="708"/>
                                <w:tab w:val="left" w:pos="2131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384" w:name="bookmark197"/>
                            <w:bookmarkStart w:id="385" w:name="bookmark195"/>
                            <w:bookmarkStart w:id="386" w:name="bookmark194"/>
                            <w:bookmarkStart w:id="387" w:name="bookmark196"/>
                            <w:bookmarkEnd w:id="38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огноз спроса по теплоснабжению</w:t>
                            </w:r>
                            <w:bookmarkEnd w:id="384"/>
                            <w:bookmarkEnd w:id="385"/>
                            <w:bookmarkEnd w:id="386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спроса на тепловую энергию сформирован на основе существующего базового потребления, а также на основе планируемого ввода новых объектов недвижим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анные базового уровня потребления тепла на цели теплоснабжения приведены в Табл.10 и Табл. 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8.1pt;mso-wrap-distance-left:0pt;mso-wrap-distance-right:0pt;mso-wrap-distance-top:0pt;mso-wrap-distance-bottom:0pt;margin-top:108.5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35"/>
                        </w:numPr>
                        <w:tabs>
                          <w:tab w:val="clear" w:pos="708"/>
                          <w:tab w:val="left" w:pos="1431" w:leader="none"/>
                        </w:tabs>
                        <w:spacing w:before="0" w:after="22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388" w:name="bookmark193"/>
                      <w:bookmarkStart w:id="389" w:name="bookmark191"/>
                      <w:bookmarkStart w:id="390" w:name="bookmark190"/>
                      <w:bookmarkStart w:id="391" w:name="bookmark192"/>
                      <w:bookmarkEnd w:id="39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Обоснование прогнозируемого спроса на коммунальные ресурсы</w:t>
                      </w:r>
                      <w:bookmarkEnd w:id="388"/>
                      <w:bookmarkEnd w:id="389"/>
                      <w:bookmarkEnd w:id="390"/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35"/>
                        </w:numPr>
                        <w:tabs>
                          <w:tab w:val="clear" w:pos="708"/>
                          <w:tab w:val="left" w:pos="2131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392" w:name="bookmark197"/>
                      <w:bookmarkStart w:id="393" w:name="bookmark195"/>
                      <w:bookmarkStart w:id="394" w:name="bookmark194"/>
                      <w:bookmarkStart w:id="395" w:name="bookmark196"/>
                      <w:bookmarkEnd w:id="39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огноз спроса по теплоснабжению</w:t>
                      </w:r>
                      <w:bookmarkEnd w:id="392"/>
                      <w:bookmarkEnd w:id="393"/>
                      <w:bookmarkEnd w:id="394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спроса на тепловую энергию сформирован на основе существующего базового потребления, а также на основе планируемого ввода новых объектов недвижимости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анные базового уровня потребления тепла на цели теплоснабжения приведены в Табл.10 и Табл. 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17905</wp:posOffset>
                </wp:positionH>
                <wp:positionV relativeFrom="page">
                  <wp:posOffset>3494405</wp:posOffset>
                </wp:positionV>
                <wp:extent cx="5970905" cy="167640"/>
                <wp:effectExtent l="0" t="0" r="0" b="0"/>
                <wp:wrapSquare wrapText="largest"/>
                <wp:docPr id="17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0. Базовые расчетные часовые тепловые нагрузки в зонах действия коте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3.2pt;mso-wrap-distance-left:0pt;mso-wrap-distance-right:0pt;mso-wrap-distance-top:0pt;mso-wrap-distance-bottom:0pt;margin-top:275.1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0. Базовые расчетные часовые тепловые нагрузки в зонах действия коте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867400</wp:posOffset>
                </wp:positionH>
                <wp:positionV relativeFrom="page">
                  <wp:posOffset>3664585</wp:posOffset>
                </wp:positionV>
                <wp:extent cx="1118870" cy="198120"/>
                <wp:effectExtent l="0" t="0" r="0" b="0"/>
                <wp:wrapSquare wrapText="largest"/>
                <wp:docPr id="18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0" w:hanging="0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5.6pt;mso-wrap-distance-left:0pt;mso-wrap-distance-right:0pt;mso-wrap-distance-top:0pt;mso-wrap-distance-bottom:0pt;margin-top:288.55pt;mso-position-vertical-relative:page;margin-left:46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0" w:hanging="0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85215</wp:posOffset>
                </wp:positionH>
                <wp:positionV relativeFrom="page">
                  <wp:posOffset>3823335</wp:posOffset>
                </wp:positionV>
                <wp:extent cx="6144895" cy="1393190"/>
                <wp:effectExtent l="0" t="0" r="0" b="0"/>
                <wp:wrapSquare wrapText="largest"/>
                <wp:docPr id="18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02"/>
                              <w:gridCol w:w="1416"/>
                              <w:gridCol w:w="1411"/>
                              <w:gridCol w:w="1411"/>
                              <w:gridCol w:w="1416"/>
                              <w:gridCol w:w="1421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ип абонент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нужды отопления Гкал/ч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нужды вентиляции Гкал/ч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нужды ГВС Гкал/ч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технологию Гкал/ч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Итого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котельным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717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7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бственное потребл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679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дом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589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юджетные потребител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868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8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036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0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109.7pt;mso-wrap-distance-left:0pt;mso-wrap-distance-right:0pt;mso-wrap-distance-top:0pt;mso-wrap-distance-bottom:0pt;margin-top:301.05pt;mso-position-vertical-relative:page;margin-left:85.45pt;mso-position-horizontal-relative:page">
                <v:fill opacity="0f"/>
                <v:textbox inset="0in,0in,0in,0in">
                  <w:txbxContent>
                    <w:tbl>
                      <w:tblPr>
                        <w:tblW w:w="9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02"/>
                        <w:gridCol w:w="1416"/>
                        <w:gridCol w:w="1411"/>
                        <w:gridCol w:w="1411"/>
                        <w:gridCol w:w="1416"/>
                        <w:gridCol w:w="1421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ип абонент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нужды отопления Гкал/ч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нужды вентиляции Гкал/ч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нужды ГВС Гкал/ч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технологию Гкал/ч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Итого, Гкал/ч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сего по котельным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7172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717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бственное потребл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679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67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дом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589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589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юджетные потребител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868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868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чие организаци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036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03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167255</wp:posOffset>
                </wp:positionH>
                <wp:positionV relativeFrom="page">
                  <wp:posOffset>5362575</wp:posOffset>
                </wp:positionV>
                <wp:extent cx="4819015" cy="393065"/>
                <wp:effectExtent l="0" t="0" r="0" b="0"/>
                <wp:wrapSquare wrapText="largest"/>
                <wp:docPr id="18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1. Базовые расчетные годовые тепловые нагрузки в зонах действия</w:t>
                              <w:br/>
                              <w:t>котельных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30.95pt;mso-wrap-distance-left:0pt;mso-wrap-distance-right:0pt;mso-wrap-distance-top:0pt;mso-wrap-distance-bottom:0pt;margin-top:422.25pt;mso-position-vertical-relative:page;margin-left:1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ind w:right="10" w:hanging="0"/>
                        <w:jc w:val="right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1. Базовые расчетные годовые тепловые нагрузки в зонах действия</w:t>
                        <w:br/>
                        <w:t>котельных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85215</wp:posOffset>
                </wp:positionH>
                <wp:positionV relativeFrom="page">
                  <wp:posOffset>5734685</wp:posOffset>
                </wp:positionV>
                <wp:extent cx="6141720" cy="1362710"/>
                <wp:effectExtent l="0" t="0" r="0" b="0"/>
                <wp:wrapSquare wrapText="largest"/>
                <wp:docPr id="1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02"/>
                              <w:gridCol w:w="1416"/>
                              <w:gridCol w:w="1406"/>
                              <w:gridCol w:w="1411"/>
                              <w:gridCol w:w="1416"/>
                              <w:gridCol w:w="1421"/>
                            </w:tblGrid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ип абонент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нужды отопления Гкал/год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нужды вентиляции Гкал/го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нужды ГВС Гкал/год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технологию Гкал/год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Итого, Гкал/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котельным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69,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6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бственное потребление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дом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19,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1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юджетные потребител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39,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8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79,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79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07.3pt;mso-wrap-distance-left:0pt;mso-wrap-distance-right:0pt;mso-wrap-distance-top:0pt;mso-wrap-distance-bottom:0pt;margin-top:451.55pt;mso-position-vertical-relative:page;margin-left:85.45pt;mso-position-horizontal-relative:page">
                <v:fill opacity="0f"/>
                <v:textbox inset="0in,0in,0in,0in">
                  <w:txbxContent>
                    <w:tbl>
                      <w:tblPr>
                        <w:tblW w:w="96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02"/>
                        <w:gridCol w:w="1416"/>
                        <w:gridCol w:w="1406"/>
                        <w:gridCol w:w="1411"/>
                        <w:gridCol w:w="1416"/>
                        <w:gridCol w:w="1421"/>
                      </w:tblGrid>
                      <w:tr>
                        <w:trPr>
                          <w:trHeight w:val="744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ип абонент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нужды отопления Гкал/год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нужды вентиляции Гкал/год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нужды ГВС Гкал/год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технологию Гкал/год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Итого, Гкал/год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сего по котельным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69,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69,9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бственное потребление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дом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19,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19,2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юджетные потребител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39,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839,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чие организации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79,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79,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17905</wp:posOffset>
                </wp:positionH>
                <wp:positionV relativeFrom="page">
                  <wp:posOffset>7267575</wp:posOffset>
                </wp:positionV>
                <wp:extent cx="6217920" cy="1889760"/>
                <wp:effectExtent l="0" t="0" r="0" b="0"/>
                <wp:wrapSquare wrapText="largest"/>
                <wp:docPr id="18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уммарный объем потребления тепловой энергии в зонах действия источников тепловой энергии Подгорнского сельского поселения составляет 14,8 тыс. Гкал/г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перспективной застройки сформирован на основе исходных данных и с учетом среднегодовых показателей ввода строительных объектов. Показатели о движении строительных фондов в ретроспективном периоде основаны на данных официальной статистической отчетности, размещенных на официальном сайте Территориального органа Федеральной службы государственной статистики по Томской области, а также на основе данных, предоставленных Администрацией Подгорнского сельского поселения. Основные показатели застройки приведены в Табл.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148.8pt;mso-wrap-distance-left:0pt;mso-wrap-distance-right:0pt;mso-wrap-distance-top:0pt;mso-wrap-distance-bottom:0pt;margin-top:572.25pt;mso-position-vertical-relative:page;margin-left:8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280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уммарный объем потребления тепловой энергии в зонах действия источников тепловой энергии Подгорнского сельского поселения составляет 14,8 тыс. Гкал/год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перспективной застройки сформирован на основе исходных данных и с учетом среднегодовых показателей ввода строительных объектов. Показатели о движении строительных фондов в ретроспективном периоде основаны на данных официальной статистической отчетности, размещенных на официальном сайте Территориального органа Федеральной службы государственной статистики по Томской области, а также на основе данных, предоставленных Администрацией Подгорнского сельского поселения. Основные показатели застройки приведены в Табл.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48145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8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88025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18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726565</wp:posOffset>
                </wp:positionH>
                <wp:positionV relativeFrom="page">
                  <wp:posOffset>720725</wp:posOffset>
                </wp:positionV>
                <wp:extent cx="4944110" cy="170815"/>
                <wp:effectExtent l="0" t="0" r="0" b="0"/>
                <wp:wrapSquare wrapText="largest"/>
                <wp:docPr id="18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2. Показатели движения строительных фондов в ретроспективном пери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13.45pt;mso-wrap-distance-left:0pt;mso-wrap-distance-right:0pt;mso-wrap-distance-top:0pt;mso-wrap-distance-bottom:0pt;margin-top:56.75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2. Показатели движения строительных фондов в ретроспективном перио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113790</wp:posOffset>
                </wp:positionH>
                <wp:positionV relativeFrom="page">
                  <wp:posOffset>906145</wp:posOffset>
                </wp:positionV>
                <wp:extent cx="6022975" cy="1407795"/>
                <wp:effectExtent l="0" t="0" r="0" b="0"/>
                <wp:wrapSquare wrapText="largest"/>
                <wp:docPr id="18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80"/>
                              <w:gridCol w:w="1080"/>
                              <w:gridCol w:w="1080"/>
                              <w:gridCol w:w="1075"/>
                              <w:gridCol w:w="1080"/>
                              <w:gridCol w:w="1090"/>
                            </w:tblGrid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Характеристика объект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ногоквартирные дома, тыс. кв. м, в том числе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ногоэтажные дома (6 этажей и выше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реднеэтажные дома (3-5 этажей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алоэтажные многоквартирные дома (1-2 этажа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ндивидуальные жилые строения, тыс. кв. 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10.85pt;mso-wrap-distance-left:0pt;mso-wrap-distance-right:0pt;mso-wrap-distance-top:0pt;mso-wrap-distance-bottom:0pt;margin-top:71.35pt;mso-position-vertical-relative:page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9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80"/>
                        <w:gridCol w:w="1080"/>
                        <w:gridCol w:w="1080"/>
                        <w:gridCol w:w="1075"/>
                        <w:gridCol w:w="1080"/>
                        <w:gridCol w:w="1090"/>
                      </w:tblGrid>
                      <w:tr>
                        <w:trPr>
                          <w:trHeight w:val="446" w:hRule="exac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Характеристика объект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ногоквартирные дома, тыс. кв. м, в том числе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9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ногоэтажные дома (6 этажей и выше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реднеэтажные дома (3-5 этажей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алоэтажные многоквартирные дома (1-2 этажа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,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ндивидуальные жилые строения, тыс. кв. 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,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556385</wp:posOffset>
                </wp:positionH>
                <wp:positionV relativeFrom="page">
                  <wp:posOffset>2485390</wp:posOffset>
                </wp:positionV>
                <wp:extent cx="2554605" cy="186055"/>
                <wp:effectExtent l="0" t="0" r="0" b="0"/>
                <wp:wrapSquare wrapText="largest"/>
                <wp:docPr id="18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мпы ввода жилья показаны на 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4.65pt;mso-wrap-distance-left:0pt;mso-wrap-distance-right:0pt;mso-wrap-distance-top:0pt;mso-wrap-distance-bottom:0pt;margin-top:195.7pt;mso-position-vertical-relative:page;margin-left:1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мпы ввода жилья показаны на 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976755</wp:posOffset>
                </wp:positionH>
                <wp:positionV relativeFrom="page">
                  <wp:posOffset>2957830</wp:posOffset>
                </wp:positionV>
                <wp:extent cx="4188460" cy="2529840"/>
                <wp:effectExtent l="0" t="0" r="0" b="0"/>
                <wp:wrapSquare wrapText="largest"/>
                <wp:docPr id="1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87825" cy="2529840"/>
                                  <wp:effectExtent l="0" t="0" r="0" b="0"/>
                                  <wp:docPr id="191" name="Picut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Picut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7825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199.2pt;mso-wrap-distance-left:0pt;mso-wrap-distance-right:0pt;mso-wrap-distance-top:0pt;mso-wrap-distance-bottom:0pt;margin-top:232.9pt;mso-position-vertical-relative:page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187825" cy="2529840"/>
                            <wp:effectExtent l="0" t="0" r="0" b="0"/>
                            <wp:docPr id="192" name="Picut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Picut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7825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254250</wp:posOffset>
                </wp:positionH>
                <wp:positionV relativeFrom="page">
                  <wp:posOffset>5777230</wp:posOffset>
                </wp:positionV>
                <wp:extent cx="3374390" cy="170815"/>
                <wp:effectExtent l="0" t="0" r="0" b="0"/>
                <wp:wrapSquare wrapText="largest"/>
                <wp:docPr id="19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5. Темпы ввода жилья в с. Подгорное в 2016-2019 г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13.45pt;mso-wrap-distance-left:0pt;mso-wrap-distance-right:0pt;mso-wrap-distance-top:0pt;mso-wrap-distance-bottom:0pt;margin-top:454.9pt;mso-position-vertical-relative:page;margin-left:1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5. Темпы ввода жилья в с. Подгорное в 2016-2019 г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11250</wp:posOffset>
                </wp:positionH>
                <wp:positionV relativeFrom="page">
                  <wp:posOffset>6139815</wp:posOffset>
                </wp:positionV>
                <wp:extent cx="6031865" cy="2819400"/>
                <wp:effectExtent l="0" t="0" r="0" b="0"/>
                <wp:wrapSquare wrapText="largest"/>
                <wp:docPr id="19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з представленных данных видно, что многоквартирные жилые дома введены в эксплуатацию в 2016, 2017 и 2019 гг, в анализируемый период застройка села осуществлялась, главным образом, индивидуальными жилыми дома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период до 2026 г. данные по вводу перспективной застройки поселения представлены более детально, на дальнейшую перспективу предусматривается мониторинг реализации Генерального плана и, соответственно, мониторинг и актуализация Схемы теплоснабжения Подгорнского СП. Прогнозируемые годовые объемы прироста перспективной застройки для каждого из периодов определены по состоянию на начало следующего периода, т.е. исходя из величины площади застройки, введенной в эксплуатацию в течение рассматриваемого периода (например, в период 2027-2031 гг.), приводится прирост ресурсопотребления для условного 2031 г., в период 2032-2036 гг. - прирост ресурсопотребления за счет новой застройки, введенной в эксплуатацию в данный пери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анные по перспективной застройке Подгорнского сельского поселения и с группировкой по населенным пунктам приведены в Табл. 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22pt;mso-wrap-distance-left:0pt;mso-wrap-distance-right:0pt;mso-wrap-distance-top:0pt;mso-wrap-distance-bottom:0pt;margin-top:483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з представленных данных видно, что многоквартирные жилые дома введены в эксплуатацию в 2016, 2017 и 2019 гг, в анализируемый период застройка села осуществлялась, главным образом, индивидуальными жилыми домам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период до 2026 г. данные по вводу перспективной застройки поселения представлены более детально, на дальнейшую перспективу предусматривается мониторинг реализации Генерального плана и, соответственно, мониторинг и актуализация Схемы теплоснабжения Подгорнского СП. Прогнозируемые годовые объемы прироста перспективной застройки для каждого из периодов определены по состоянию на начало следующего периода, т.е. исходя из величины площади застройки, введенной в эксплуатацию в течение рассматриваемого периода (например, в период 2027-2031 гг.), приводится прирост ресурсопотребления для условного 2031 г., в период 2032-2036 гг. - прирост ресурсопотребления за счет новой застройки, введенной в эксплуатацию в данный период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анные по перспективной застройке Подгорнского сельского поселения и с группировкой по населенным пунктам приведены в Табл. 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568450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19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875020</wp:posOffset>
                </wp:positionH>
                <wp:positionV relativeFrom="page">
                  <wp:posOffset>10050145</wp:posOffset>
                </wp:positionV>
                <wp:extent cx="1197610" cy="216535"/>
                <wp:effectExtent l="0" t="0" r="0" b="0"/>
                <wp:wrapSquare wrapText="largest"/>
                <wp:docPr id="19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791.35pt;mso-position-vertical-relative:page;margin-left:4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05985</wp:posOffset>
                </wp:positionH>
                <wp:positionV relativeFrom="page">
                  <wp:posOffset>682625</wp:posOffset>
                </wp:positionV>
                <wp:extent cx="4868545" cy="170815"/>
                <wp:effectExtent l="0" t="0" r="0" b="0"/>
                <wp:wrapSquare wrapText="largest"/>
                <wp:docPr id="19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3 Данные по перспективной застройке Подгорнского сельского по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3.45pt;mso-wrap-distance-left:0pt;mso-wrap-distance-right:0pt;mso-wrap-distance-top:0pt;mso-wrap-distance-bottom:0pt;margin-top:53.75pt;mso-position-vertical-relative:page;margin-left:3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3 Данные по перспективной застройке Подгорнского сельского посе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706755</wp:posOffset>
                </wp:positionH>
                <wp:positionV relativeFrom="page">
                  <wp:posOffset>868680</wp:posOffset>
                </wp:positionV>
                <wp:extent cx="9256395" cy="5483225"/>
                <wp:effectExtent l="0" t="0" r="0" b="0"/>
                <wp:wrapSquare wrapText="largest"/>
                <wp:docPr id="19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548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07"/>
                              <w:gridCol w:w="4445"/>
                              <w:gridCol w:w="960"/>
                              <w:gridCol w:w="960"/>
                              <w:gridCol w:w="955"/>
                              <w:gridCol w:w="960"/>
                              <w:gridCol w:w="955"/>
                              <w:gridCol w:w="960"/>
                              <w:gridCol w:w="960"/>
                              <w:gridCol w:w="960"/>
                              <w:gridCol w:w="955"/>
                            </w:tblGrid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именование района планировки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тегория потребител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7</w:t>
                                    <w:softHyphen/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32</w:t>
                                    <w:softHyphen/>
                                    <w:t>2036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  <w:softHyphen/>
                                    <w:t>2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Ермиловк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431.75pt;mso-wrap-distance-left:0pt;mso-wrap-distance-right:0pt;mso-wrap-distance-top:0pt;mso-wrap-distance-bottom:0pt;margin-top:68.4pt;mso-position-vertical-relative:page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07"/>
                        <w:gridCol w:w="4445"/>
                        <w:gridCol w:w="960"/>
                        <w:gridCol w:w="960"/>
                        <w:gridCol w:w="955"/>
                        <w:gridCol w:w="960"/>
                        <w:gridCol w:w="955"/>
                        <w:gridCol w:w="960"/>
                        <w:gridCol w:w="960"/>
                        <w:gridCol w:w="960"/>
                        <w:gridCol w:w="955"/>
                      </w:tblGrid>
                      <w:tr>
                        <w:trPr>
                          <w:trHeight w:val="7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именование района планировки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тегория потребител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7</w:t>
                              <w:softHyphen/>
                              <w:t>20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32</w:t>
                              <w:softHyphen/>
                              <w:t>2036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  <w:softHyphen/>
                              <w:t>203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7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. Григорьевк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Ермиловк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784590</wp:posOffset>
                </wp:positionH>
                <wp:positionV relativeFrom="page">
                  <wp:posOffset>6903720</wp:posOffset>
                </wp:positionV>
                <wp:extent cx="1197610" cy="216535"/>
                <wp:effectExtent l="0" t="0" r="0" b="0"/>
                <wp:wrapSquare wrapText="largest"/>
                <wp:docPr id="19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3.6pt;mso-position-vertical-relative:page;margin-left:6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713105</wp:posOffset>
                </wp:positionH>
                <wp:positionV relativeFrom="page">
                  <wp:posOffset>545465</wp:posOffset>
                </wp:positionV>
                <wp:extent cx="9256395" cy="5805805"/>
                <wp:effectExtent l="0" t="0" r="0" b="0"/>
                <wp:wrapSquare wrapText="largest"/>
                <wp:docPr id="20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580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07"/>
                              <w:gridCol w:w="4445"/>
                              <w:gridCol w:w="960"/>
                              <w:gridCol w:w="960"/>
                              <w:gridCol w:w="955"/>
                              <w:gridCol w:w="960"/>
                              <w:gridCol w:w="955"/>
                              <w:gridCol w:w="960"/>
                              <w:gridCol w:w="960"/>
                              <w:gridCol w:w="960"/>
                              <w:gridCol w:w="955"/>
                            </w:tblGrid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именование района планировки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тегория потребител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7</w:t>
                                    <w:softHyphen/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32</w:t>
                                    <w:softHyphen/>
                                    <w:t>2036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  <w:softHyphen/>
                                    <w:t>2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. Трудовой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емондаевка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9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457.15pt;mso-wrap-distance-left:0pt;mso-wrap-distance-right:0pt;mso-wrap-distance-top:0pt;mso-wrap-distance-bottom:0pt;margin-top:42.95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07"/>
                        <w:gridCol w:w="4445"/>
                        <w:gridCol w:w="960"/>
                        <w:gridCol w:w="960"/>
                        <w:gridCol w:w="955"/>
                        <w:gridCol w:w="960"/>
                        <w:gridCol w:w="955"/>
                        <w:gridCol w:w="960"/>
                        <w:gridCol w:w="960"/>
                        <w:gridCol w:w="960"/>
                        <w:gridCol w:w="955"/>
                      </w:tblGrid>
                      <w:tr>
                        <w:trPr>
                          <w:trHeight w:val="7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именование района планировки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тегория потребител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7</w:t>
                              <w:softHyphen/>
                              <w:t>20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32</w:t>
                              <w:softHyphen/>
                              <w:t>2036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  <w:softHyphen/>
                              <w:t>203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. Трудовой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2,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емондаевка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38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9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4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80560</wp:posOffset>
                </wp:positionH>
                <wp:positionV relativeFrom="page">
                  <wp:posOffset>6952615</wp:posOffset>
                </wp:positionV>
                <wp:extent cx="2781300" cy="147320"/>
                <wp:effectExtent l="0" t="0" r="0" b="0"/>
                <wp:wrapSquare wrapText="largest"/>
                <wp:docPr id="20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7.4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790305</wp:posOffset>
                </wp:positionH>
                <wp:positionV relativeFrom="page">
                  <wp:posOffset>6918960</wp:posOffset>
                </wp:positionV>
                <wp:extent cx="1197610" cy="216535"/>
                <wp:effectExtent l="0" t="0" r="0" b="0"/>
                <wp:wrapSquare wrapText="largest"/>
                <wp:docPr id="20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8pt;mso-position-vertical-relative:page;margin-left:6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13105</wp:posOffset>
                </wp:positionH>
                <wp:positionV relativeFrom="page">
                  <wp:posOffset>545465</wp:posOffset>
                </wp:positionV>
                <wp:extent cx="7560310" cy="1841500"/>
                <wp:effectExtent l="0" t="0" r="0" b="0"/>
                <wp:wrapSquare wrapText="largest"/>
                <wp:docPr id="20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07"/>
                              <w:gridCol w:w="4445"/>
                              <w:gridCol w:w="960"/>
                              <w:gridCol w:w="960"/>
                              <w:gridCol w:w="955"/>
                              <w:gridCol w:w="960"/>
                              <w:gridCol w:w="955"/>
                              <w:gridCol w:w="960"/>
                              <w:gridCol w:w="960"/>
                              <w:gridCol w:w="960"/>
                              <w:gridCol w:w="955"/>
                            </w:tblGrid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аименование района планировки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тегория потребителей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7</w:t>
                                    <w:softHyphen/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32</w:t>
                                    <w:softHyphen/>
                                    <w:t>2036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40" w:firstLine="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  <w:softHyphen/>
                                    <w:t>20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того по Подгорнскому СП</w:t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Всего по населенному пункту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3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Жил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Многоквартирные жилые дом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ИЖ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3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тивно-деловые строения, в т.ч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ны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32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 организации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Промышленные строения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5pt;mso-wrap-distance-left:0pt;mso-wrap-distance-right:0pt;mso-wrap-distance-top:0pt;mso-wrap-distance-bottom:0pt;margin-top:42.95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07"/>
                        <w:gridCol w:w="4445"/>
                        <w:gridCol w:w="960"/>
                        <w:gridCol w:w="960"/>
                        <w:gridCol w:w="955"/>
                        <w:gridCol w:w="960"/>
                        <w:gridCol w:w="955"/>
                        <w:gridCol w:w="960"/>
                        <w:gridCol w:w="960"/>
                        <w:gridCol w:w="960"/>
                        <w:gridCol w:w="955"/>
                      </w:tblGrid>
                      <w:tr>
                        <w:trPr>
                          <w:trHeight w:val="749" w:hRule="exac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аименование района планировки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1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тегория потребителей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7</w:t>
                              <w:softHyphen/>
                              <w:t>20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32</w:t>
                              <w:softHyphen/>
                              <w:t>2036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240" w:firstLine="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  <w:softHyphen/>
                              <w:t>203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того по Подгорнскому СП</w:t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Всего по населенному пункту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37,9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Жил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33,9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1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Многоквартирные жилые дом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ИЖ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33,9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Административно-деловые строения, в т.ч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ны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32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 организации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4,0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Промышленные строения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480560</wp:posOffset>
                </wp:positionH>
                <wp:positionV relativeFrom="page">
                  <wp:posOffset>6952615</wp:posOffset>
                </wp:positionV>
                <wp:extent cx="2781300" cy="147320"/>
                <wp:effectExtent l="0" t="0" r="0" b="0"/>
                <wp:wrapSquare wrapText="largest"/>
                <wp:docPr id="20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7.4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790305</wp:posOffset>
                </wp:positionH>
                <wp:positionV relativeFrom="page">
                  <wp:posOffset>6918960</wp:posOffset>
                </wp:positionV>
                <wp:extent cx="1197610" cy="216535"/>
                <wp:effectExtent l="0" t="0" r="0" b="0"/>
                <wp:wrapSquare wrapText="largest"/>
                <wp:docPr id="20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8pt;mso-position-vertical-relative:page;margin-left:6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530985</wp:posOffset>
                </wp:positionH>
                <wp:positionV relativeFrom="page">
                  <wp:posOffset>778510</wp:posOffset>
                </wp:positionV>
                <wp:extent cx="463550" cy="248285"/>
                <wp:effectExtent l="0" t="0" r="0" b="0"/>
                <wp:wrapSquare wrapText="largest"/>
                <wp:docPr id="20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6.1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9.55pt;mso-wrap-distance-left:0pt;mso-wrap-distance-right:0pt;mso-wrap-distance-top:0pt;mso-wrap-distance-bottom:0pt;margin-top:61.3pt;mso-position-vertical-relative:page;margin-left:12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6.1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67435</wp:posOffset>
                </wp:positionH>
                <wp:positionV relativeFrom="page">
                  <wp:posOffset>778510</wp:posOffset>
                </wp:positionV>
                <wp:extent cx="5965190" cy="286385"/>
                <wp:effectExtent l="0" t="0" r="0" b="0"/>
                <wp:wrapSquare wrapText="largest"/>
                <wp:docPr id="20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2141" w:right="2381" w:hanging="0"/>
                              <w:jc w:val="center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396" w:name="bookmark200"/>
                            <w:bookmarkStart w:id="397" w:name="bookmark199"/>
                            <w:bookmarkStart w:id="398" w:name="bookmark198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огноз спроса по водоснабжению</w:t>
                            </w:r>
                            <w:bookmarkEnd w:id="396"/>
                            <w:bookmarkEnd w:id="397"/>
                            <w:bookmarkEnd w:id="39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2.55pt;mso-wrap-distance-left:0pt;mso-wrap-distance-right:0pt;mso-wrap-distance-top:0pt;mso-wrap-distance-bottom:0pt;margin-top:61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2141" w:right="2381" w:hanging="0"/>
                        <w:jc w:val="center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399" w:name="bookmark200"/>
                      <w:bookmarkStart w:id="400" w:name="bookmark199"/>
                      <w:bookmarkStart w:id="401" w:name="bookmark198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огноз спроса по водоснабжению</w:t>
                      </w:r>
                      <w:bookmarkEnd w:id="399"/>
                      <w:bookmarkEnd w:id="400"/>
                      <w:bookmarkEnd w:id="40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67435</wp:posOffset>
                </wp:positionH>
                <wp:positionV relativeFrom="page">
                  <wp:posOffset>1113790</wp:posOffset>
                </wp:positionV>
                <wp:extent cx="5965190" cy="960120"/>
                <wp:effectExtent l="0" t="0" r="0" b="0"/>
                <wp:wrapSquare wrapText="largest"/>
                <wp:docPr id="20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увеличения объемов водопотребления выполнен на основе прироста населения с учетом утвержденных нормативов потребления услуг по холодному водоснабжению согласно решению Совета Подгорнского сельского поселения от 22.11.2010 № 24 «О жилищно-коммунальных услугах, предоставляемых на территории Подгорнского сельского поселения на 2011г.» (Табл. 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75.6pt;mso-wrap-distance-left:0pt;mso-wrap-distance-right:0pt;mso-wrap-distance-top:0pt;mso-wrap-distance-bottom:0pt;margin-top:87.7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увеличения объемов водопотребления выполнен на основе прироста населения с учетом утвержденных нормативов потребления услуг по холодному водоснабжению согласно решению Совета Подгорнского сельского поселения от 22.11.2010 № 24 «О жилищно-коммунальных услугах, предоставляемых на территории Подгорнского сельского поселения на 2011г.» (Табл. 1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536825</wp:posOffset>
                </wp:positionH>
                <wp:positionV relativeFrom="page">
                  <wp:posOffset>2204720</wp:posOffset>
                </wp:positionV>
                <wp:extent cx="4145915" cy="170815"/>
                <wp:effectExtent l="0" t="0" r="0" b="0"/>
                <wp:wrapSquare wrapText="largest"/>
                <wp:docPr id="20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91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4. Нормативы потребления услуг для населения на 1 челове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45pt;height:13.45pt;mso-wrap-distance-left:0pt;mso-wrap-distance-right:0pt;mso-wrap-distance-top:0pt;mso-wrap-distance-bottom:0pt;margin-top:173.6pt;mso-position-vertical-relative:page;margin-left:1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4. Нормативы потребления услуг для населения на 1 челове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70610</wp:posOffset>
                </wp:positionH>
                <wp:positionV relativeFrom="page">
                  <wp:posOffset>2390775</wp:posOffset>
                </wp:positionV>
                <wp:extent cx="5941060" cy="3721100"/>
                <wp:effectExtent l="0" t="0" r="0" b="0"/>
                <wp:wrapSquare wrapText="largest"/>
                <wp:docPr id="21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372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9"/>
                              <w:gridCol w:w="4339"/>
                              <w:gridCol w:w="797"/>
                              <w:gridCol w:w="946"/>
                              <w:gridCol w:w="979"/>
                              <w:gridCol w:w="797"/>
                              <w:gridCol w:w="989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иды услу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37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ровень нормат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 год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 меся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80" w:hanging="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1 чел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1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лощади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1 чел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 1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лощ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жилые дома с холодным водоснабжением, водоотведением с ваннами оборудованными подогревателями: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6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холодное водоснабж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5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отвед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жилые дома с холодным водоснабжением, водоотведением с ваннами без подогревателей: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холодное водоснабж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0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5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отвед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,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.3. жилые дома с холодным водоснабжением, водоотведением без ванн: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6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холодное водоснабж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5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отвед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5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.4. жилые дома с холодным водоснабжением, без водоотведения: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6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холодное водоснабжение;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.5. жилые дома без холодного водоснабжения с водопользованием от уличных колонок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93pt;mso-wrap-distance-left:0pt;mso-wrap-distance-right:0pt;mso-wrap-distance-top:0pt;mso-wrap-distance-bottom:0pt;margin-top:188.25pt;mso-position-vertical-relative:page;margin-left:84.3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9"/>
                        <w:gridCol w:w="4339"/>
                        <w:gridCol w:w="797"/>
                        <w:gridCol w:w="946"/>
                        <w:gridCol w:w="979"/>
                        <w:gridCol w:w="797"/>
                        <w:gridCol w:w="989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иды услуг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0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37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ровень норматив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 год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 месяц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80" w:hanging="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1 чел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1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 xml:space="preserve">2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лощади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1 чел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 1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 xml:space="preserve">2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лощади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жилые дома с холодным водоснабжением, водоотведением с ваннами оборудованными подогревателями: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-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холодное водоснабж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5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-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отвед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1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жилые дома с холодным водоснабжением, водоотведением с ваннами без подогревателей: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холодное водоснабж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0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8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5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-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отвед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,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7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.3. жилые дома с холодным водоснабжением, водоотведением без ванн: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•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холодное водоснабж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5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•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отвед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5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4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.4. жилые дома с холодным водоснабжением, без водоотведения: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62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•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холодное водоснабжение;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3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.5. жилые дома без холодного водоснабжения с водопользованием от уличных колонок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67435</wp:posOffset>
                </wp:positionH>
                <wp:positionV relativeFrom="page">
                  <wp:posOffset>6283325</wp:posOffset>
                </wp:positionV>
                <wp:extent cx="5965190" cy="588010"/>
                <wp:effectExtent l="0" t="0" r="0" b="0"/>
                <wp:wrapSquare wrapText="largest"/>
                <wp:docPr id="21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генеральном плане МО «Подгорнское сельское поселение» строительство новых объектов социально-культурного значения не предусмотрено. Прогноз водопотребления основан на изменении численности населения СП согласно Табл.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46.3pt;mso-wrap-distance-left:0pt;mso-wrap-distance-right:0pt;mso-wrap-distance-top:0pt;mso-wrap-distance-bottom:0pt;margin-top:494.7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генеральном плане МО «Подгорнское сельское поселение» строительство новых объектов социально-культурного значения не предусмотрено. Прогноз водопотребления основан на изменении численности населения СП согласно Табл.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21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927725</wp:posOffset>
                </wp:positionH>
                <wp:positionV relativeFrom="page">
                  <wp:posOffset>591185</wp:posOffset>
                </wp:positionV>
                <wp:extent cx="3739515" cy="170815"/>
                <wp:effectExtent l="0" t="0" r="0" b="0"/>
                <wp:wrapSquare wrapText="largest"/>
                <wp:docPr id="21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5. Прогнозная численность населения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13.45pt;mso-wrap-distance-left:0pt;mso-wrap-distance-right:0pt;mso-wrap-distance-top:0pt;mso-wrap-distance-bottom:0pt;margin-top:46.55pt;mso-position-vertical-relative:page;margin-left:4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5. Прогнозная численность населения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15645</wp:posOffset>
                </wp:positionH>
                <wp:positionV relativeFrom="page">
                  <wp:posOffset>777240</wp:posOffset>
                </wp:positionV>
                <wp:extent cx="9257030" cy="2110105"/>
                <wp:effectExtent l="0" t="0" r="0" b="0"/>
                <wp:wrapSquare wrapText="largest"/>
                <wp:docPr id="21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7030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46"/>
                              <w:gridCol w:w="883"/>
                              <w:gridCol w:w="888"/>
                              <w:gridCol w:w="883"/>
                              <w:gridCol w:w="888"/>
                              <w:gridCol w:w="888"/>
                              <w:gridCol w:w="883"/>
                              <w:gridCol w:w="888"/>
                              <w:gridCol w:w="898"/>
                              <w:gridCol w:w="883"/>
                              <w:gridCol w:w="888"/>
                              <w:gridCol w:w="888"/>
                              <w:gridCol w:w="888"/>
                              <w:gridCol w:w="888"/>
                              <w:gridCol w:w="898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00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8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 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Ермило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Трудовой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Черемушки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Элитное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Кирпичное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8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6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60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60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60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599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9pt;height:166.15pt;mso-wrap-distance-left:0pt;mso-wrap-distance-right:0pt;mso-wrap-distance-top:0pt;mso-wrap-distance-bottom:0pt;margin-top:61.2pt;mso-position-vertical-relative:page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14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46"/>
                        <w:gridCol w:w="883"/>
                        <w:gridCol w:w="888"/>
                        <w:gridCol w:w="883"/>
                        <w:gridCol w:w="888"/>
                        <w:gridCol w:w="888"/>
                        <w:gridCol w:w="883"/>
                        <w:gridCol w:w="888"/>
                        <w:gridCol w:w="898"/>
                        <w:gridCol w:w="883"/>
                        <w:gridCol w:w="888"/>
                        <w:gridCol w:w="888"/>
                        <w:gridCol w:w="888"/>
                        <w:gridCol w:w="888"/>
                        <w:gridCol w:w="898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00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8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 17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Ермило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Трудовой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Черемушки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Элитное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 Григорь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Кирпичное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8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6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60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60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60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60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599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6 60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09930</wp:posOffset>
                </wp:positionH>
                <wp:positionV relativeFrom="page">
                  <wp:posOffset>3060065</wp:posOffset>
                </wp:positionV>
                <wp:extent cx="9281160" cy="588010"/>
                <wp:effectExtent l="0" t="0" r="0" b="0"/>
                <wp:wrapSquare wrapText="largest"/>
                <wp:docPr id="21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спективные балансы холодного водоснабжения представлены в Табл. 16 - Табл. 21. Расход воды на собственные нужды принят на уровне планового 2020 г. Величина нормативных потерь воды в МУП Чаинского района «Чаинское ПОЖКХ» утверждена Департаментом тарифного регулирования на уровне 3,32 % и стабилизирована до 2033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46.3pt;mso-wrap-distance-left:0pt;mso-wrap-distance-right:0pt;mso-wrap-distance-top:0pt;mso-wrap-distance-bottom:0pt;margin-top:240.95pt;mso-position-vertical-relative:page;margin-left:5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спективные балансы холодного водоснабжения представлены в Табл. 16 - Табл. 21. Расход воды на собственные нужды принят на уровне планового 2020 г. Величина нормативных потерь воды в МУП Чаинского района «Чаинское ПОЖКХ» утверждена Департаментом тарифного регулирования на уровне 3,32 % и стабилизирована до 2033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147945</wp:posOffset>
                </wp:positionH>
                <wp:positionV relativeFrom="page">
                  <wp:posOffset>3779520</wp:posOffset>
                </wp:positionV>
                <wp:extent cx="4472940" cy="170815"/>
                <wp:effectExtent l="0" t="0" r="0" b="0"/>
                <wp:wrapSquare wrapText="largest"/>
                <wp:docPr id="21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6. Перспективные балансы холодного водоснабжения с. Подгор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13.45pt;mso-wrap-distance-left:0pt;mso-wrap-distance-right:0pt;mso-wrap-distance-top:0pt;mso-wrap-distance-bottom:0pt;margin-top:297.6pt;mso-position-vertical-relative:page;margin-left:40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6. Перспективные балансы холодного водоснабжения с. Подгор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715645</wp:posOffset>
                </wp:positionH>
                <wp:positionV relativeFrom="page">
                  <wp:posOffset>3965575</wp:posOffset>
                </wp:positionV>
                <wp:extent cx="9257665" cy="1809750"/>
                <wp:effectExtent l="0" t="0" r="0" b="0"/>
                <wp:wrapSquare wrapText="largest"/>
                <wp:docPr id="21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766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18"/>
                              <w:gridCol w:w="850"/>
                              <w:gridCol w:w="782"/>
                              <w:gridCol w:w="778"/>
                              <w:gridCol w:w="782"/>
                              <w:gridCol w:w="773"/>
                              <w:gridCol w:w="778"/>
                              <w:gridCol w:w="782"/>
                              <w:gridCol w:w="782"/>
                              <w:gridCol w:w="778"/>
                              <w:gridCol w:w="773"/>
                              <w:gridCol w:w="778"/>
                              <w:gridCol w:w="782"/>
                              <w:gridCol w:w="778"/>
                              <w:gridCol w:w="778"/>
                              <w:gridCol w:w="7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ъем в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98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8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6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9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5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5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5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14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тпуск воды в се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02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4,09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4,04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86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3,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0,6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63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5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4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,3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14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Б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1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9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9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44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,69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62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58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4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740" w:hanging="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•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9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1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1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95pt;height:142.5pt;mso-wrap-distance-left:0pt;mso-wrap-distance-right:0pt;mso-wrap-distance-top:0pt;mso-wrap-distance-bottom:0pt;margin-top:312.25pt;mso-position-vertical-relative:page;margin-left:56.35pt;mso-position-horizontal-relative:page">
                <v:fill opacity="0f"/>
                <v:textbox inset="0in,0in,0in,0in">
                  <w:txbxContent>
                    <w:tbl>
                      <w:tblPr>
                        <w:tblW w:w="145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18"/>
                        <w:gridCol w:w="850"/>
                        <w:gridCol w:w="782"/>
                        <w:gridCol w:w="778"/>
                        <w:gridCol w:w="782"/>
                        <w:gridCol w:w="773"/>
                        <w:gridCol w:w="778"/>
                        <w:gridCol w:w="782"/>
                        <w:gridCol w:w="782"/>
                        <w:gridCol w:w="778"/>
                        <w:gridCol w:w="773"/>
                        <w:gridCol w:w="778"/>
                        <w:gridCol w:w="782"/>
                        <w:gridCol w:w="778"/>
                        <w:gridCol w:w="778"/>
                        <w:gridCol w:w="7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ъем в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98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8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6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на собственные нуж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9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5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5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5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748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14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тпуск воды в се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02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4,09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4,04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86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3,79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0,6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63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5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4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,342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14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•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Б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1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9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9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72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44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•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,69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62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58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43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365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74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•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9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1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1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0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792845</wp:posOffset>
                </wp:positionH>
                <wp:positionV relativeFrom="page">
                  <wp:posOffset>6812280</wp:posOffset>
                </wp:positionV>
                <wp:extent cx="1197610" cy="216535"/>
                <wp:effectExtent l="0" t="0" r="0" b="0"/>
                <wp:wrapSquare wrapText="largest"/>
                <wp:docPr id="21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3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36.4pt;mso-position-vertical-relative:page;margin-left:69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3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226685</wp:posOffset>
                </wp:positionH>
                <wp:positionV relativeFrom="page">
                  <wp:posOffset>591185</wp:posOffset>
                </wp:positionV>
                <wp:extent cx="4394200" cy="170815"/>
                <wp:effectExtent l="0" t="0" r="0" b="0"/>
                <wp:wrapSquare wrapText="largest"/>
                <wp:docPr id="21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7. Перспективные балансы холодного водоснабжения с. Мушки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13.45pt;mso-wrap-distance-left:0pt;mso-wrap-distance-right:0pt;mso-wrap-distance-top:0pt;mso-wrap-distance-bottom:0pt;margin-top:46.55pt;mso-position-vertical-relative:page;margin-left:41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7. Перспективные балансы холодного водоснабжения с. Мушки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706755</wp:posOffset>
                </wp:positionH>
                <wp:positionV relativeFrom="page">
                  <wp:posOffset>777240</wp:posOffset>
                </wp:positionV>
                <wp:extent cx="9258935" cy="1303020"/>
                <wp:effectExtent l="0" t="0" r="0" b="0"/>
                <wp:wrapSquare wrapText="largest"/>
                <wp:docPr id="22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93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850"/>
                              <w:gridCol w:w="778"/>
                              <w:gridCol w:w="778"/>
                              <w:gridCol w:w="778"/>
                              <w:gridCol w:w="778"/>
                              <w:gridCol w:w="778"/>
                              <w:gridCol w:w="792"/>
                              <w:gridCol w:w="768"/>
                              <w:gridCol w:w="778"/>
                              <w:gridCol w:w="773"/>
                              <w:gridCol w:w="778"/>
                              <w:gridCol w:w="782"/>
                              <w:gridCol w:w="778"/>
                              <w:gridCol w:w="778"/>
                              <w:gridCol w:w="7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ъем в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2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14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тпуск воды в се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0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0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05pt;height:102.6pt;mso-wrap-distance-left:0pt;mso-wrap-distance-right:0pt;mso-wrap-distance-top:0pt;mso-wrap-distance-bottom:0pt;margin-top:61.2pt;mso-position-vertical-relative:page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14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850"/>
                        <w:gridCol w:w="778"/>
                        <w:gridCol w:w="778"/>
                        <w:gridCol w:w="778"/>
                        <w:gridCol w:w="778"/>
                        <w:gridCol w:w="778"/>
                        <w:gridCol w:w="792"/>
                        <w:gridCol w:w="768"/>
                        <w:gridCol w:w="778"/>
                        <w:gridCol w:w="773"/>
                        <w:gridCol w:w="778"/>
                        <w:gridCol w:w="782"/>
                        <w:gridCol w:w="778"/>
                        <w:gridCol w:w="778"/>
                        <w:gridCol w:w="7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ъем в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2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на собственные нуж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14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тпуск воды в се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8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0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0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0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7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208905</wp:posOffset>
                </wp:positionH>
                <wp:positionV relativeFrom="page">
                  <wp:posOffset>2413635</wp:posOffset>
                </wp:positionV>
                <wp:extent cx="4407535" cy="170815"/>
                <wp:effectExtent l="0" t="0" r="0" b="0"/>
                <wp:wrapSquare wrapText="largest"/>
                <wp:docPr id="22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8. Перспективные балансы холодного водоснабжения с. Сухой Л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13.45pt;mso-wrap-distance-left:0pt;mso-wrap-distance-right:0pt;mso-wrap-distance-top:0pt;mso-wrap-distance-bottom:0pt;margin-top:190.05pt;mso-position-vertical-relative:page;margin-left:4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8. Перспективные балансы холодного водоснабжения с. Сухой Ло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706755</wp:posOffset>
                </wp:positionH>
                <wp:positionV relativeFrom="page">
                  <wp:posOffset>2599690</wp:posOffset>
                </wp:positionV>
                <wp:extent cx="9258935" cy="1303655"/>
                <wp:effectExtent l="0" t="0" r="0" b="0"/>
                <wp:wrapSquare wrapText="largest"/>
                <wp:docPr id="22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93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850"/>
                              <w:gridCol w:w="778"/>
                              <w:gridCol w:w="778"/>
                              <w:gridCol w:w="778"/>
                              <w:gridCol w:w="778"/>
                              <w:gridCol w:w="778"/>
                              <w:gridCol w:w="778"/>
                              <w:gridCol w:w="782"/>
                              <w:gridCol w:w="778"/>
                              <w:gridCol w:w="773"/>
                              <w:gridCol w:w="778"/>
                              <w:gridCol w:w="782"/>
                              <w:gridCol w:w="778"/>
                              <w:gridCol w:w="778"/>
                              <w:gridCol w:w="7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ъем в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9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14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тпуск воды в се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8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7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2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1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05pt;height:102.65pt;mso-wrap-distance-left:0pt;mso-wrap-distance-right:0pt;mso-wrap-distance-top:0pt;mso-wrap-distance-bottom:0pt;margin-top:204.7pt;mso-position-vertical-relative:page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14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850"/>
                        <w:gridCol w:w="778"/>
                        <w:gridCol w:w="778"/>
                        <w:gridCol w:w="778"/>
                        <w:gridCol w:w="778"/>
                        <w:gridCol w:w="778"/>
                        <w:gridCol w:w="778"/>
                        <w:gridCol w:w="782"/>
                        <w:gridCol w:w="778"/>
                        <w:gridCol w:w="773"/>
                        <w:gridCol w:w="778"/>
                        <w:gridCol w:w="782"/>
                        <w:gridCol w:w="778"/>
                        <w:gridCol w:w="778"/>
                        <w:gridCol w:w="7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ъем в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на собственные нуж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9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14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тпуск воды в се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8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7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2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2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1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272915</wp:posOffset>
                </wp:positionH>
                <wp:positionV relativeFrom="page">
                  <wp:posOffset>4236720</wp:posOffset>
                </wp:positionV>
                <wp:extent cx="5708650" cy="198120"/>
                <wp:effectExtent l="0" t="0" r="0" b="0"/>
                <wp:wrapSquare wrapText="largest"/>
                <wp:docPr id="22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0" w:hanging="0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19. Перспективные балансы холодного водоснабжения п. Трудовой и с. Минее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15.6pt;mso-wrap-distance-left:0pt;mso-wrap-distance-right:0pt;mso-wrap-distance-top:0pt;mso-wrap-distance-bottom:0pt;margin-top:333.6pt;mso-position-vertical-relative:page;margin-left:3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0" w:hanging="0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19. Перспективные балансы холодного водоснабжения п. Трудовой и с. Минее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06755</wp:posOffset>
                </wp:positionH>
                <wp:positionV relativeFrom="page">
                  <wp:posOffset>4422775</wp:posOffset>
                </wp:positionV>
                <wp:extent cx="9258935" cy="1303655"/>
                <wp:effectExtent l="0" t="0" r="0" b="0"/>
                <wp:wrapSquare wrapText="largest"/>
                <wp:docPr id="22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93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850"/>
                              <w:gridCol w:w="778"/>
                              <w:gridCol w:w="778"/>
                              <w:gridCol w:w="778"/>
                              <w:gridCol w:w="778"/>
                              <w:gridCol w:w="778"/>
                              <w:gridCol w:w="778"/>
                              <w:gridCol w:w="782"/>
                              <w:gridCol w:w="778"/>
                              <w:gridCol w:w="773"/>
                              <w:gridCol w:w="778"/>
                              <w:gridCol w:w="782"/>
                              <w:gridCol w:w="778"/>
                              <w:gridCol w:w="778"/>
                              <w:gridCol w:w="7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ъем в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7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14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тпуск воды в се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1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08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4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8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6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05pt;height:102.65pt;mso-wrap-distance-left:0pt;mso-wrap-distance-right:0pt;mso-wrap-distance-top:0pt;mso-wrap-distance-bottom:0pt;margin-top:348.25pt;mso-position-vertical-relative:page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14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850"/>
                        <w:gridCol w:w="778"/>
                        <w:gridCol w:w="778"/>
                        <w:gridCol w:w="778"/>
                        <w:gridCol w:w="778"/>
                        <w:gridCol w:w="778"/>
                        <w:gridCol w:w="778"/>
                        <w:gridCol w:w="782"/>
                        <w:gridCol w:w="778"/>
                        <w:gridCol w:w="773"/>
                        <w:gridCol w:w="778"/>
                        <w:gridCol w:w="782"/>
                        <w:gridCol w:w="778"/>
                        <w:gridCol w:w="778"/>
                        <w:gridCol w:w="7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ъем в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на собственные нуж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7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14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тпуск воды в се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1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08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3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4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8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6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7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74210</wp:posOffset>
                </wp:positionH>
                <wp:positionV relativeFrom="page">
                  <wp:posOffset>6998335</wp:posOffset>
                </wp:positionV>
                <wp:extent cx="2781300" cy="147320"/>
                <wp:effectExtent l="0" t="0" r="0" b="0"/>
                <wp:wrapSquare wrapText="largest"/>
                <wp:docPr id="22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51.05pt;mso-position-vertical-relative:page;margin-left:3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8783955</wp:posOffset>
                </wp:positionH>
                <wp:positionV relativeFrom="page">
                  <wp:posOffset>6964680</wp:posOffset>
                </wp:positionV>
                <wp:extent cx="1197610" cy="216535"/>
                <wp:effectExtent l="0" t="0" r="0" b="0"/>
                <wp:wrapSquare wrapText="largest"/>
                <wp:docPr id="22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8.4pt;mso-position-vertical-relative:page;margin-left:6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714375</wp:posOffset>
                </wp:positionH>
                <wp:positionV relativeFrom="page">
                  <wp:posOffset>591185</wp:posOffset>
                </wp:positionV>
                <wp:extent cx="9272270" cy="198120"/>
                <wp:effectExtent l="0" t="0" r="0" b="0"/>
                <wp:wrapSquare wrapText="largest"/>
                <wp:docPr id="22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22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0" w:hanging="0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абл. 20. Перспективные балансы холодного водоснабжения с. Чемондаев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1pt;height:15.6pt;mso-wrap-distance-left:0pt;mso-wrap-distance-right:0pt;mso-wrap-distance-top:0pt;mso-wrap-distance-bottom:0pt;margin-top:46.5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0" w:hanging="0"/>
                        <w:jc w:val="right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абл. 20. Перспективные балансы холодного водоснабжения с. Чемондаев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711200</wp:posOffset>
                </wp:positionH>
                <wp:positionV relativeFrom="page">
                  <wp:posOffset>777240</wp:posOffset>
                </wp:positionV>
                <wp:extent cx="9258300" cy="1303020"/>
                <wp:effectExtent l="0" t="0" r="0" b="0"/>
                <wp:wrapSquare wrapText="largest"/>
                <wp:docPr id="22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850"/>
                              <w:gridCol w:w="778"/>
                              <w:gridCol w:w="778"/>
                              <w:gridCol w:w="778"/>
                              <w:gridCol w:w="787"/>
                              <w:gridCol w:w="768"/>
                              <w:gridCol w:w="778"/>
                              <w:gridCol w:w="782"/>
                              <w:gridCol w:w="778"/>
                              <w:gridCol w:w="773"/>
                              <w:gridCol w:w="778"/>
                              <w:gridCol w:w="782"/>
                              <w:gridCol w:w="778"/>
                              <w:gridCol w:w="778"/>
                              <w:gridCol w:w="7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ъем в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14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тпуск воды в се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6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3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5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5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102.6pt;mso-wrap-distance-left:0pt;mso-wrap-distance-right:0pt;mso-wrap-distance-top:0pt;mso-wrap-distance-bottom:0pt;margin-top:61.2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850"/>
                        <w:gridCol w:w="778"/>
                        <w:gridCol w:w="778"/>
                        <w:gridCol w:w="778"/>
                        <w:gridCol w:w="787"/>
                        <w:gridCol w:w="768"/>
                        <w:gridCol w:w="778"/>
                        <w:gridCol w:w="782"/>
                        <w:gridCol w:w="778"/>
                        <w:gridCol w:w="773"/>
                        <w:gridCol w:w="778"/>
                        <w:gridCol w:w="782"/>
                        <w:gridCol w:w="778"/>
                        <w:gridCol w:w="778"/>
                        <w:gridCol w:w="7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ъем в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на собственные нуж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14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тпуск воды в се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6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8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3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5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5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878070</wp:posOffset>
                </wp:positionH>
                <wp:positionV relativeFrom="page">
                  <wp:posOffset>2413635</wp:posOffset>
                </wp:positionV>
                <wp:extent cx="4716145" cy="170815"/>
                <wp:effectExtent l="0" t="0" r="0" b="0"/>
                <wp:wrapSquare wrapText="largest"/>
                <wp:docPr id="22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1. Перспективные балансы холодного водоснабжения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13.45pt;mso-wrap-distance-left:0pt;mso-wrap-distance-right:0pt;mso-wrap-distance-top:0pt;mso-wrap-distance-bottom:0pt;margin-top:190.05pt;mso-position-vertical-relative:page;margin-left:3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1. Перспективные балансы холодного водоснабжения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711200</wp:posOffset>
                </wp:positionH>
                <wp:positionV relativeFrom="page">
                  <wp:posOffset>2599690</wp:posOffset>
                </wp:positionV>
                <wp:extent cx="9258300" cy="1303655"/>
                <wp:effectExtent l="0" t="0" r="0" b="0"/>
                <wp:wrapSquare wrapText="largest"/>
                <wp:docPr id="23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27"/>
                              <w:gridCol w:w="850"/>
                              <w:gridCol w:w="778"/>
                              <w:gridCol w:w="778"/>
                              <w:gridCol w:w="778"/>
                              <w:gridCol w:w="778"/>
                              <w:gridCol w:w="773"/>
                              <w:gridCol w:w="782"/>
                              <w:gridCol w:w="782"/>
                              <w:gridCol w:w="778"/>
                              <w:gridCol w:w="773"/>
                              <w:gridCol w:w="778"/>
                              <w:gridCol w:w="782"/>
                              <w:gridCol w:w="778"/>
                              <w:gridCol w:w="778"/>
                              <w:gridCol w:w="787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bCs/>
                                      <w:sz w:val="16"/>
                                      <w:szCs w:val="16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ъем во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2,44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2,26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2,08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79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23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5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4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3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14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5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тпуск воды в се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20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9,30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9,14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86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8,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потребл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,60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67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24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102.65pt;mso-wrap-distance-left:0pt;mso-wrap-distance-right:0pt;mso-wrap-distance-top:0pt;mso-wrap-distance-bottom:0pt;margin-top:204.7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27"/>
                        <w:gridCol w:w="850"/>
                        <w:gridCol w:w="778"/>
                        <w:gridCol w:w="778"/>
                        <w:gridCol w:w="778"/>
                        <w:gridCol w:w="778"/>
                        <w:gridCol w:w="773"/>
                        <w:gridCol w:w="782"/>
                        <w:gridCol w:w="782"/>
                        <w:gridCol w:w="778"/>
                        <w:gridCol w:w="773"/>
                        <w:gridCol w:w="778"/>
                        <w:gridCol w:w="782"/>
                        <w:gridCol w:w="778"/>
                        <w:gridCol w:w="778"/>
                        <w:gridCol w:w="787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bidi="ru-RU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16"/>
                                <w:szCs w:val="16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ъем во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2,44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2,26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2,08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79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,55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на собственные нужды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23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5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4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3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28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14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59%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тпуск воды в се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20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9,30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9,14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86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8,62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1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%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потреблени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,60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67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24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01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14375</wp:posOffset>
                </wp:positionH>
                <wp:positionV relativeFrom="page">
                  <wp:posOffset>4074795</wp:posOffset>
                </wp:positionV>
                <wp:extent cx="9272270" cy="402590"/>
                <wp:effectExtent l="0" t="0" r="0" b="0"/>
                <wp:wrapSquare wrapText="largest"/>
                <wp:docPr id="23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2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объема транспортируемой воды включает хозяйственно-питьевые нужды холодного водоснабжения, нужды воды на пожаротушение. Постепенное уменьшение потребления связано с поэтапным переходом оплаты за воду по приборам уче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1pt;height:31.7pt;mso-wrap-distance-left:0pt;mso-wrap-distance-right:0pt;mso-wrap-distance-top:0pt;mso-wrap-distance-bottom:0pt;margin-top:320.85pt;mso-position-vertical-relative:page;margin-left: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объема транспортируемой воды включает хозяйственно-питьевые нужды холодного водоснабжения, нужды воды на пожаротушение. Постепенное уменьшение потребления связано с поэтапным переходом оплаты за воду по приборам уче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478655</wp:posOffset>
                </wp:positionH>
                <wp:positionV relativeFrom="page">
                  <wp:posOffset>6998335</wp:posOffset>
                </wp:positionV>
                <wp:extent cx="2781300" cy="147320"/>
                <wp:effectExtent l="0" t="0" r="0" b="0"/>
                <wp:wrapSquare wrapText="largest"/>
                <wp:docPr id="23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51.05pt;mso-position-vertical-relative:page;margin-left:3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788400</wp:posOffset>
                </wp:positionH>
                <wp:positionV relativeFrom="page">
                  <wp:posOffset>6964680</wp:posOffset>
                </wp:positionV>
                <wp:extent cx="1197610" cy="216535"/>
                <wp:effectExtent l="0" t="0" r="0" b="0"/>
                <wp:wrapSquare wrapText="largest"/>
                <wp:docPr id="23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8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70305</wp:posOffset>
                </wp:positionH>
                <wp:positionV relativeFrom="page">
                  <wp:posOffset>534035</wp:posOffset>
                </wp:positionV>
                <wp:extent cx="463550" cy="248285"/>
                <wp:effectExtent l="0" t="0" r="0" b="0"/>
                <wp:wrapSquare wrapText="largest"/>
                <wp:docPr id="23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6.1.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9.55pt;mso-wrap-distance-left:0pt;mso-wrap-distance-right:0pt;mso-wrap-distance-top:0pt;mso-wrap-distance-bottom:0pt;margin-top:42.05pt;mso-position-vertical-relative:page;margin-left: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6.1.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707390</wp:posOffset>
                </wp:positionH>
                <wp:positionV relativeFrom="page">
                  <wp:posOffset>534035</wp:posOffset>
                </wp:positionV>
                <wp:extent cx="4401185" cy="248285"/>
                <wp:effectExtent l="0" t="0" r="0" b="0"/>
                <wp:wrapSquare wrapText="largest"/>
                <wp:docPr id="23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1680" w:firstLine="46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402" w:name="bookmark203"/>
                            <w:bookmarkStart w:id="403" w:name="bookmark202"/>
                            <w:bookmarkStart w:id="404" w:name="bookmark20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огноз спроса по водоотведению</w:t>
                            </w:r>
                            <w:bookmarkEnd w:id="402"/>
                            <w:bookmarkEnd w:id="403"/>
                            <w:bookmarkEnd w:id="404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19.55pt;mso-wrap-distance-left:0pt;mso-wrap-distance-right:0pt;mso-wrap-distance-top:0pt;mso-wrap-distance-bottom:0pt;margin-top:42.05pt;mso-position-vertical-relative:page;margin-left: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ind w:left="1680" w:firstLine="46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405" w:name="bookmark203"/>
                      <w:bookmarkStart w:id="406" w:name="bookmark202"/>
                      <w:bookmarkStart w:id="407" w:name="bookmark20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огноз спроса по водоотведению</w:t>
                      </w:r>
                      <w:bookmarkEnd w:id="405"/>
                      <w:bookmarkEnd w:id="406"/>
                      <w:bookmarkEnd w:id="40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707390</wp:posOffset>
                </wp:positionH>
                <wp:positionV relativeFrom="page">
                  <wp:posOffset>1052195</wp:posOffset>
                </wp:positionV>
                <wp:extent cx="6946265" cy="186055"/>
                <wp:effectExtent l="0" t="0" r="0" b="0"/>
                <wp:wrapSquare wrapText="largest"/>
                <wp:docPr id="23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ные балансы определены также по СНиП 2.04.03.-85 без учета полива и сведены в Табл. 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5pt;height:14.65pt;mso-wrap-distance-left:0pt;mso-wrap-distance-right:0pt;mso-wrap-distance-top:0pt;mso-wrap-distance-bottom:0pt;margin-top:82.85pt;mso-position-vertical-relative:page;margin-left: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ные балансы определены также по СНиП 2.04.03.-85 без учета полива и сведены в Табл. 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788150</wp:posOffset>
                </wp:positionH>
                <wp:positionV relativeFrom="page">
                  <wp:posOffset>1402715</wp:posOffset>
                </wp:positionV>
                <wp:extent cx="3197225" cy="198120"/>
                <wp:effectExtent l="0" t="0" r="0" b="0"/>
                <wp:wrapSquare wrapText="largest"/>
                <wp:docPr id="23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2. Прогнозный баланс сточных вод, 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75pt;height:15.6pt;mso-wrap-distance-left:0pt;mso-wrap-distance-right:0pt;mso-wrap-distance-top:0pt;mso-wrap-distance-bottom:0pt;margin-top:110.45pt;mso-position-vertical-relative:page;margin-left:5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2. Прогнозный баланс сточных вод, тыс.м</w:t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vertAlign w:val="superscript"/>
                          <w:lang w:bidi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09930</wp:posOffset>
                </wp:positionH>
                <wp:positionV relativeFrom="page">
                  <wp:posOffset>1588770</wp:posOffset>
                </wp:positionV>
                <wp:extent cx="9256395" cy="1781175"/>
                <wp:effectExtent l="0" t="0" r="0" b="0"/>
                <wp:wrapSquare wrapText="largest"/>
                <wp:docPr id="23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85"/>
                              <w:gridCol w:w="854"/>
                              <w:gridCol w:w="850"/>
                              <w:gridCol w:w="854"/>
                              <w:gridCol w:w="850"/>
                              <w:gridCol w:w="854"/>
                              <w:gridCol w:w="854"/>
                              <w:gridCol w:w="854"/>
                              <w:gridCol w:w="850"/>
                              <w:gridCol w:w="859"/>
                              <w:gridCol w:w="850"/>
                              <w:gridCol w:w="859"/>
                              <w:gridCol w:w="850"/>
                              <w:gridCol w:w="854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хнологическая зон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амотечная канализация с.Подгорное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6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6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7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8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9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0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2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3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ыгребные ямы всего, в т.ч.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2,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3,4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4,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5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6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7,4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8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9,4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0,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4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2,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3,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4,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0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3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3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.Трудовое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3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3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2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6,5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,5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8,4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9,3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,3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1,2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2,2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3,15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4,0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5,03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5,9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6,9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сего сточных вод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2,0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3,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4,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5,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6,3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7,4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8,5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9,64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0,7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1,81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2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3,9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5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140.25pt;mso-wrap-distance-left:0pt;mso-wrap-distance-right:0pt;mso-wrap-distance-top:0pt;mso-wrap-distance-bottom:0pt;margin-top:125.1pt;mso-position-vertical-relative:page;margin-left:55.9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85"/>
                        <w:gridCol w:w="854"/>
                        <w:gridCol w:w="850"/>
                        <w:gridCol w:w="854"/>
                        <w:gridCol w:w="850"/>
                        <w:gridCol w:w="854"/>
                        <w:gridCol w:w="854"/>
                        <w:gridCol w:w="854"/>
                        <w:gridCol w:w="850"/>
                        <w:gridCol w:w="859"/>
                        <w:gridCol w:w="850"/>
                        <w:gridCol w:w="859"/>
                        <w:gridCol w:w="850"/>
                        <w:gridCol w:w="854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хнологическая зон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амотечная канализация с.Подгорное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6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6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7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8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9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0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2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3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5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6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ыгребные ямы всего, в т.ч.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2,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3,4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4,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5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6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7,44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8,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9,4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0,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4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2,4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3,4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4,4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0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3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3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.Трудовое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4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3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3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22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6,5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,5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8,4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9,3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,3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1,2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2,2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3,15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4,0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5,03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5,9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6,91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7,85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сего сточных вод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2,0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3,15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4,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5,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6,39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7,47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8,5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9,64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0,7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1,81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2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3,9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5,0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707390</wp:posOffset>
                </wp:positionH>
                <wp:positionV relativeFrom="page">
                  <wp:posOffset>3539490</wp:posOffset>
                </wp:positionV>
                <wp:extent cx="8199755" cy="186055"/>
                <wp:effectExtent l="0" t="0" r="0" b="0"/>
                <wp:wrapSquare wrapText="largest"/>
                <wp:docPr id="23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97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одные показатели расчетных расходов стоков по системе водоотведения Подгорнского СП подсчитаны в Табл. 23 -Табл.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65pt;height:14.65pt;mso-wrap-distance-left:0pt;mso-wrap-distance-right:0pt;mso-wrap-distance-top:0pt;mso-wrap-distance-bottom:0pt;margin-top:278.7pt;mso-position-vertical-relative:page;margin-left: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водные показатели расчетных расходов стоков по системе водоотведения Подгорнского СП подсчитаны в Табл. 23 -Табл.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455920</wp:posOffset>
                </wp:positionH>
                <wp:positionV relativeFrom="page">
                  <wp:posOffset>3886835</wp:posOffset>
                </wp:positionV>
                <wp:extent cx="4107815" cy="170815"/>
                <wp:effectExtent l="0" t="0" r="0" b="0"/>
                <wp:wrapSquare wrapText="largest"/>
                <wp:docPr id="24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3. Расходы по системе водоотведения (первая очередь - 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13.45pt;mso-wrap-distance-left:0pt;mso-wrap-distance-right:0pt;mso-wrap-distance-top:0pt;mso-wrap-distance-bottom:0pt;margin-top:306.05pt;mso-position-vertical-relative:page;margin-left:4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3. Расходы по системе водоотведения (первая очередь - 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709930</wp:posOffset>
                </wp:positionH>
                <wp:positionV relativeFrom="page">
                  <wp:posOffset>4072890</wp:posOffset>
                </wp:positionV>
                <wp:extent cx="9256395" cy="1752600"/>
                <wp:effectExtent l="0" t="0" r="0" b="0"/>
                <wp:wrapSquare wrapText="largest"/>
                <wp:docPr id="24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824"/>
                              <w:gridCol w:w="1042"/>
                              <w:gridCol w:w="989"/>
                              <w:gridCol w:w="1094"/>
                              <w:gridCol w:w="989"/>
                              <w:gridCol w:w="994"/>
                              <w:gridCol w:w="955"/>
                              <w:gridCol w:w="883"/>
                              <w:gridCol w:w="773"/>
                              <w:gridCol w:w="888"/>
                              <w:gridCol w:w="1181"/>
                              <w:gridCol w:w="1022"/>
                              <w:gridCol w:w="835"/>
                              <w:gridCol w:w="686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дельные нормы водоотведения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одгорно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Григорьевк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Ермилов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Кирпичное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ине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ушкино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Трудовой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мондаевк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ремушки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Элитное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14"/>
                                      <w:szCs w:val="1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457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сходы стоков от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ой фонд цср - 250 л/сут/чел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182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/су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6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5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6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сходы стоков от местной промышленности (15%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/ су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94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138pt;mso-wrap-distance-left:0pt;mso-wrap-distance-right:0pt;mso-wrap-distance-top:0pt;mso-wrap-distance-bottom:0pt;margin-top:320.7pt;mso-position-vertical-relative:page;margin-left:55.9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824"/>
                        <w:gridCol w:w="1042"/>
                        <w:gridCol w:w="989"/>
                        <w:gridCol w:w="1094"/>
                        <w:gridCol w:w="989"/>
                        <w:gridCol w:w="994"/>
                        <w:gridCol w:w="955"/>
                        <w:gridCol w:w="883"/>
                        <w:gridCol w:w="773"/>
                        <w:gridCol w:w="888"/>
                        <w:gridCol w:w="1181"/>
                        <w:gridCol w:w="1022"/>
                        <w:gridCol w:w="835"/>
                        <w:gridCol w:w="686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дельные нормы водоотведения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одгорно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Григорьевк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Ермилов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Кирпичное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ине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ушкино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Трудовой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мондаевк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ремушки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Элитное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4"/>
                                <w:szCs w:val="14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  <w:lang w:bidi="ru-RU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1457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сходы стоков от населения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ой фонд цср - 250 л/сут/чел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182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598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/су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6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5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7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6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50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сходы стоков от местной промышленности (15%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/ су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94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4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477385</wp:posOffset>
                </wp:positionH>
                <wp:positionV relativeFrom="page">
                  <wp:posOffset>6959600</wp:posOffset>
                </wp:positionV>
                <wp:extent cx="2781300" cy="147320"/>
                <wp:effectExtent l="0" t="0" r="0" b="0"/>
                <wp:wrapSquare wrapText="largest"/>
                <wp:docPr id="24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8pt;mso-position-vertical-relative:page;margin-left:3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8787765</wp:posOffset>
                </wp:positionH>
                <wp:positionV relativeFrom="page">
                  <wp:posOffset>6925945</wp:posOffset>
                </wp:positionV>
                <wp:extent cx="1197610" cy="216535"/>
                <wp:effectExtent l="0" t="0" r="0" b="0"/>
                <wp:wrapSquare wrapText="largest"/>
                <wp:docPr id="24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5.35pt;mso-position-vertical-relative:page;margin-left:6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11835</wp:posOffset>
                </wp:positionH>
                <wp:positionV relativeFrom="page">
                  <wp:posOffset>534035</wp:posOffset>
                </wp:positionV>
                <wp:extent cx="9256395" cy="2356485"/>
                <wp:effectExtent l="0" t="0" r="0" b="0"/>
                <wp:wrapSquare wrapText="largest"/>
                <wp:docPr id="24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824"/>
                              <w:gridCol w:w="1042"/>
                              <w:gridCol w:w="989"/>
                              <w:gridCol w:w="1094"/>
                              <w:gridCol w:w="989"/>
                              <w:gridCol w:w="994"/>
                              <w:gridCol w:w="955"/>
                              <w:gridCol w:w="883"/>
                              <w:gridCol w:w="773"/>
                              <w:gridCol w:w="888"/>
                              <w:gridCol w:w="1181"/>
                              <w:gridCol w:w="1022"/>
                              <w:gridCol w:w="835"/>
                              <w:gridCol w:w="686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дельные нормы водоотведения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одгорное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Григорьевк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Ермилов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Кирпичное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ине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ушкино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Трудовой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мондаевк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ремушки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Элитное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4"/>
                                      <w:szCs w:val="1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уммарные расходы в целом по системе канализации (п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+ 2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/ су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8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реднесуточное (за год) водоотведение от одного жителя округлённо-всего, в т.ч. от населения (без учета промышленности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л/сут/че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л/сут/че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185.55pt;mso-wrap-distance-left:0pt;mso-wrap-distance-right:0pt;mso-wrap-distance-top:0pt;mso-wrap-distance-bottom:0pt;margin-top:42.05pt;mso-position-vertical-relative:page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824"/>
                        <w:gridCol w:w="1042"/>
                        <w:gridCol w:w="989"/>
                        <w:gridCol w:w="1094"/>
                        <w:gridCol w:w="989"/>
                        <w:gridCol w:w="994"/>
                        <w:gridCol w:w="955"/>
                        <w:gridCol w:w="883"/>
                        <w:gridCol w:w="773"/>
                        <w:gridCol w:w="888"/>
                        <w:gridCol w:w="1181"/>
                        <w:gridCol w:w="1022"/>
                        <w:gridCol w:w="835"/>
                        <w:gridCol w:w="686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дельные нормы водоотведения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одгорное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Григорьевк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Ермилов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Кирпичное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ине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ушкино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Трудовой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мондаевк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ремушки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Элитное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4"/>
                                <w:szCs w:val="14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  <w:lang w:bidi="ru-RU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уммарные расходы в целом по системе канализации (п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+ 2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/ су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8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01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реднесуточное (за год) водоотведение от одного жителя округлённо-всего, в т.ч. от населения (без учета промышленности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л/сут/чел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л/сут/чел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463540</wp:posOffset>
                </wp:positionH>
                <wp:positionV relativeFrom="page">
                  <wp:posOffset>3222625</wp:posOffset>
                </wp:positionV>
                <wp:extent cx="4099560" cy="170815"/>
                <wp:effectExtent l="0" t="0" r="0" b="0"/>
                <wp:wrapSquare wrapText="largest"/>
                <wp:docPr id="24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95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4. Расходы по системе водоотведения (расчетный срок - 20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8pt;height:13.45pt;mso-wrap-distance-left:0pt;mso-wrap-distance-right:0pt;mso-wrap-distance-top:0pt;mso-wrap-distance-bottom:0pt;margin-top:253.75pt;mso-position-vertical-relative:page;margin-left:4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4. Расходы по системе водоотведения (расчетный срок - 20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711835</wp:posOffset>
                </wp:positionH>
                <wp:positionV relativeFrom="page">
                  <wp:posOffset>3408680</wp:posOffset>
                </wp:positionV>
                <wp:extent cx="9256395" cy="2533650"/>
                <wp:effectExtent l="0" t="0" r="0" b="0"/>
                <wp:wrapSquare wrapText="largest"/>
                <wp:docPr id="24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805"/>
                              <w:gridCol w:w="1037"/>
                              <w:gridCol w:w="989"/>
                              <w:gridCol w:w="1118"/>
                              <w:gridCol w:w="989"/>
                              <w:gridCol w:w="994"/>
                              <w:gridCol w:w="984"/>
                              <w:gridCol w:w="883"/>
                              <w:gridCol w:w="787"/>
                              <w:gridCol w:w="888"/>
                              <w:gridCol w:w="1176"/>
                              <w:gridCol w:w="1027"/>
                              <w:gridCol w:w="792"/>
                              <w:gridCol w:w="686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дельные нормы водоотведени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0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одгорно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Григорьевк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Ермилов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20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Кирпичное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ине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ушкин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Трудовой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мондаевка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ремушки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Элитное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4"/>
                                      <w:szCs w:val="1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4577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сходы стоков от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илой фонд цср - 250 л/сут/чел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175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 6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/су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6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4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6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сходы стоков от местной промышленности (15%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/ су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94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уммарные расходы в целом по системе канализации (п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+ 2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тыс.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/ су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48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59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13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4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,8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199.5pt;mso-wrap-distance-left:0pt;mso-wrap-distance-right:0pt;mso-wrap-distance-top:0pt;mso-wrap-distance-bottom:0pt;margin-top:268.4pt;mso-position-vertical-relative:page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805"/>
                        <w:gridCol w:w="1037"/>
                        <w:gridCol w:w="989"/>
                        <w:gridCol w:w="1118"/>
                        <w:gridCol w:w="989"/>
                        <w:gridCol w:w="994"/>
                        <w:gridCol w:w="984"/>
                        <w:gridCol w:w="883"/>
                        <w:gridCol w:w="787"/>
                        <w:gridCol w:w="888"/>
                        <w:gridCol w:w="1176"/>
                        <w:gridCol w:w="1027"/>
                        <w:gridCol w:w="792"/>
                        <w:gridCol w:w="686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дельные нормы водоотведени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0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одгорно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Григорьевк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Ермилов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20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Кирпичное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ине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ушкино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Трудовой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мондаевка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ремушки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Элитное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4"/>
                                <w:szCs w:val="14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  <w:lang w:bidi="ru-RU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4577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сходы стоков от населения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илой фонд цср - 250 л/сут/чел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175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 602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/су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6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4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6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651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сходы стоков от местной промышленности (15%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/ су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94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6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248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уммарные расходы в целом по системе канализации (п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+ 2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/ су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48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59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13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4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,89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479290</wp:posOffset>
                </wp:positionH>
                <wp:positionV relativeFrom="page">
                  <wp:posOffset>6941185</wp:posOffset>
                </wp:positionV>
                <wp:extent cx="2781300" cy="147320"/>
                <wp:effectExtent l="0" t="0" r="0" b="0"/>
                <wp:wrapSquare wrapText="largest"/>
                <wp:docPr id="24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6.55pt;mso-position-vertical-relative:page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789035</wp:posOffset>
                </wp:positionH>
                <wp:positionV relativeFrom="page">
                  <wp:posOffset>6907530</wp:posOffset>
                </wp:positionV>
                <wp:extent cx="1197610" cy="216535"/>
                <wp:effectExtent l="0" t="0" r="0" b="0"/>
                <wp:wrapSquare wrapText="largest"/>
                <wp:docPr id="24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3.9pt;mso-position-vertical-relative:page;margin-left:6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711835</wp:posOffset>
                </wp:positionH>
                <wp:positionV relativeFrom="page">
                  <wp:posOffset>534035</wp:posOffset>
                </wp:positionV>
                <wp:extent cx="7560310" cy="1576070"/>
                <wp:effectExtent l="0" t="0" r="0" b="0"/>
                <wp:wrapSquare wrapText="largest"/>
                <wp:docPr id="24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805"/>
                              <w:gridCol w:w="1037"/>
                              <w:gridCol w:w="989"/>
                              <w:gridCol w:w="1118"/>
                              <w:gridCol w:w="989"/>
                              <w:gridCol w:w="994"/>
                              <w:gridCol w:w="984"/>
                              <w:gridCol w:w="883"/>
                              <w:gridCol w:w="787"/>
                              <w:gridCol w:w="888"/>
                              <w:gridCol w:w="1176"/>
                              <w:gridCol w:w="1027"/>
                              <w:gridCol w:w="792"/>
                              <w:gridCol w:w="686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дельные нормы водоотведения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одгорно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Григорьевк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Ермилов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Кирпичное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инеевка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Мушкин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Трудовой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мондаевка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Черемушки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7"/>
                                      <w:szCs w:val="17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7"/>
                                      <w:szCs w:val="17"/>
                                      <w:lang w:bidi="ru-RU"/>
                                    </w:rPr>
                                    <w:t>Элитное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4"/>
                                      <w:szCs w:val="1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реднесуточное (за год) водоотведение от одного жителя округлённо-всего, в т.ч. от населения (без учета промышленности)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л/сут/че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л/сут/чел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24.1pt;mso-wrap-distance-left:0pt;mso-wrap-distance-right:0pt;mso-wrap-distance-top:0pt;mso-wrap-distance-bottom:0pt;margin-top:42.05pt;mso-position-vertical-relative:page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805"/>
                        <w:gridCol w:w="1037"/>
                        <w:gridCol w:w="989"/>
                        <w:gridCol w:w="1118"/>
                        <w:gridCol w:w="989"/>
                        <w:gridCol w:w="994"/>
                        <w:gridCol w:w="984"/>
                        <w:gridCol w:w="883"/>
                        <w:gridCol w:w="787"/>
                        <w:gridCol w:w="888"/>
                        <w:gridCol w:w="1176"/>
                        <w:gridCol w:w="1027"/>
                        <w:gridCol w:w="792"/>
                        <w:gridCol w:w="686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дельные нормы водоотведения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одгорно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Григорьевк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Ермилов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Кирпичное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инеевка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Мушкино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Трудовой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мондаевка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Черемушки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7"/>
                                <w:szCs w:val="17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7"/>
                                <w:szCs w:val="17"/>
                                <w:lang w:bidi="ru-RU"/>
                              </w:rPr>
                              <w:t>Элитное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4"/>
                                <w:szCs w:val="14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4"/>
                                <w:szCs w:val="14"/>
                                <w:lang w:bidi="ru-RU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реднесуточное (за год) водоотведение от одного жителя округлённо-всего, в т.ч. от населения (без учета промышленности)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л/сут/чел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88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л/сут/чел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479290</wp:posOffset>
                </wp:positionH>
                <wp:positionV relativeFrom="page">
                  <wp:posOffset>6941185</wp:posOffset>
                </wp:positionV>
                <wp:extent cx="2781300" cy="147320"/>
                <wp:effectExtent l="0" t="0" r="0" b="0"/>
                <wp:wrapSquare wrapText="largest"/>
                <wp:docPr id="25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6.55pt;mso-position-vertical-relative:page;margin-left:3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789035</wp:posOffset>
                </wp:positionH>
                <wp:positionV relativeFrom="page">
                  <wp:posOffset>6907530</wp:posOffset>
                </wp:positionV>
                <wp:extent cx="1197610" cy="216535"/>
                <wp:effectExtent l="0" t="0" r="0" b="0"/>
                <wp:wrapSquare wrapText="largest"/>
                <wp:docPr id="25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3.9pt;mso-position-vertical-relative:page;margin-left:6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067435</wp:posOffset>
                </wp:positionH>
                <wp:positionV relativeFrom="page">
                  <wp:posOffset>778510</wp:posOffset>
                </wp:positionV>
                <wp:extent cx="5965190" cy="2810510"/>
                <wp:effectExtent l="0" t="0" r="0" b="0"/>
                <wp:wrapSquare wrapText="largest"/>
                <wp:docPr id="25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2131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408" w:name="bookmark207"/>
                            <w:bookmarkStart w:id="409" w:name="bookmark205"/>
                            <w:bookmarkStart w:id="410" w:name="bookmark204"/>
                            <w:bookmarkStart w:id="411" w:name="bookmark206"/>
                            <w:bookmarkEnd w:id="41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огноз спроса по электроснабжению</w:t>
                            </w:r>
                            <w:bookmarkEnd w:id="408"/>
                            <w:bookmarkEnd w:id="409"/>
                            <w:bookmarkEnd w:id="410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ирост спроса на электроэнергию в горизонте программы будет обусловлен за счёт прироста населения и ввода индивидуального жиль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380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ируемый объем спроса на электрическую энергию будет составлять 100 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08"/>
                                <w:tab w:val="left" w:pos="2131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412" w:name="bookmark211"/>
                            <w:bookmarkStart w:id="413" w:name="bookmark209"/>
                            <w:bookmarkStart w:id="414" w:name="bookmark208"/>
                            <w:bookmarkStart w:id="415" w:name="bookmark210"/>
                            <w:bookmarkEnd w:id="41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огноз спроса по газоснабжению</w:t>
                            </w:r>
                            <w:bookmarkEnd w:id="412"/>
                            <w:bookmarkEnd w:id="413"/>
                            <w:bookmarkEnd w:id="414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анными потребителями газа будут являться новые и перевооруженные котельные, которые будут отапливать жилищный сектор, главным образом многоквартирные дома, а также бюджетные учреждения и прочие объекты, а также частные (индивидуальные) жилые дома, по мере их подключения к системе газоснабжения и установки газового оборудования. Расход газа будет зависеть от нагрузки котельной, параметров оборудования и режимов его работ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ценка расходы газа на котельные и частные дома приведена в Табл.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21.3pt;mso-wrap-distance-left:0pt;mso-wrap-distance-right:0pt;mso-wrap-distance-top:0pt;mso-wrap-distance-bottom:0pt;margin-top:61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2131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416" w:name="bookmark207"/>
                      <w:bookmarkStart w:id="417" w:name="bookmark205"/>
                      <w:bookmarkStart w:id="418" w:name="bookmark204"/>
                      <w:bookmarkStart w:id="419" w:name="bookmark206"/>
                      <w:bookmarkEnd w:id="419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огноз спроса по электроснабжению</w:t>
                      </w:r>
                      <w:bookmarkEnd w:id="416"/>
                      <w:bookmarkEnd w:id="417"/>
                      <w:bookmarkEnd w:id="418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ирост спроса на электроэнергию в горизонте программы будет обусловлен за счёт прироста населения и ввода индивидуального жилья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380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ируемый объем спроса на электрическую энергию будет составлять 100 %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7"/>
                        </w:numPr>
                        <w:tabs>
                          <w:tab w:val="clear" w:pos="708"/>
                          <w:tab w:val="left" w:pos="2131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420" w:name="bookmark211"/>
                      <w:bookmarkStart w:id="421" w:name="bookmark209"/>
                      <w:bookmarkStart w:id="422" w:name="bookmark208"/>
                      <w:bookmarkStart w:id="423" w:name="bookmark210"/>
                      <w:bookmarkEnd w:id="423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огноз спроса по газоснабжению</w:t>
                      </w:r>
                      <w:bookmarkEnd w:id="420"/>
                      <w:bookmarkEnd w:id="421"/>
                      <w:bookmarkEnd w:id="422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анными потребителями газа будут являться новые и перевооруженные котельные, которые будут отапливать жилищный сектор, главным образом многоквартирные дома, а также бюджетные учреждения и прочие объекты, а также частные (индивидуальные) жилые дома, по мере их подключения к системе газоснабжения и установки газового оборудования. Расход газа будет зависеть от нагрузки котельной, параметров оборудования и режимов его работы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ценка расходы газа на котельные и частные дома приведена в Табл.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25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7465695</wp:posOffset>
                </wp:positionH>
                <wp:positionV relativeFrom="page">
                  <wp:posOffset>692785</wp:posOffset>
                </wp:positionV>
                <wp:extent cx="2520950" cy="198120"/>
                <wp:effectExtent l="0" t="0" r="0" b="0"/>
                <wp:wrapSquare wrapText="largest"/>
                <wp:docPr id="25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5. Прогноз спроса на газ, тыс.м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5.6pt;mso-wrap-distance-left:0pt;mso-wrap-distance-right:0pt;mso-wrap-distance-top:0pt;mso-wrap-distance-bottom:0pt;margin-top:54.55pt;mso-position-vertical-relative:page;margin-left:5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5. Прогноз спроса на газ, тыс.м</w:t>
                      </w: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vertAlign w:val="superscript"/>
                          <w:lang w:bidi="ru-RU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11200</wp:posOffset>
                </wp:positionH>
                <wp:positionV relativeFrom="page">
                  <wp:posOffset>878840</wp:posOffset>
                </wp:positionV>
                <wp:extent cx="7560310" cy="2708910"/>
                <wp:effectExtent l="0" t="0" r="0" b="0"/>
                <wp:wrapSquare wrapText="largest"/>
                <wp:docPr id="25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0"/>
                              <w:gridCol w:w="869"/>
                              <w:gridCol w:w="864"/>
                              <w:gridCol w:w="874"/>
                              <w:gridCol w:w="869"/>
                              <w:gridCol w:w="864"/>
                              <w:gridCol w:w="869"/>
                              <w:gridCol w:w="869"/>
                              <w:gridCol w:w="864"/>
                              <w:gridCol w:w="869"/>
                              <w:gridCol w:w="869"/>
                              <w:gridCol w:w="869"/>
                              <w:gridCol w:w="869"/>
                              <w:gridCol w:w="869"/>
                              <w:gridCol w:w="864"/>
                              <w:gridCol w:w="869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котельной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ереговая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2,0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2,05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61,8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497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Центральная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9,3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9,38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9,3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ольничная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3,2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3,2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3,2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3,2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3,2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5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МПМ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2,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2,5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2,5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2,5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2,5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4,6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Полиция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Школа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топление ИЖС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304,2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331,27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5108,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530,59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670,1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671,5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583,9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609,9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636,9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662,9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689,9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715,9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742,9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768,92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lang w:bidi="ru-RU"/>
                                    </w:rPr>
                                    <w:t>4795,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3.3pt;mso-wrap-distance-left:0pt;mso-wrap-distance-right:0pt;mso-wrap-distance-top:0pt;mso-wrap-distance-bottom:0pt;margin-top:69.2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0"/>
                        <w:gridCol w:w="869"/>
                        <w:gridCol w:w="864"/>
                        <w:gridCol w:w="874"/>
                        <w:gridCol w:w="869"/>
                        <w:gridCol w:w="864"/>
                        <w:gridCol w:w="869"/>
                        <w:gridCol w:w="869"/>
                        <w:gridCol w:w="864"/>
                        <w:gridCol w:w="869"/>
                        <w:gridCol w:w="869"/>
                        <w:gridCol w:w="869"/>
                        <w:gridCol w:w="869"/>
                        <w:gridCol w:w="869"/>
                        <w:gridCol w:w="864"/>
                        <w:gridCol w:w="869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котельной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ереговая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2,0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2,05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61,8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497,7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Центральная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9,3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9,38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9,3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ольничная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3,2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3,27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3,2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3,2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3,2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5,5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МПМ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2,5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2,57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2,5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2,5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2,5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4,6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,04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Полиция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74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Школа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,84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топление ИЖС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4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304,2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331,27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5108,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530,59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670,1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671,5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583,9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609,9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636,9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662,9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689,9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715,9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742,9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768,92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8"/>
                                <w:szCs w:val="18"/>
                                <w:lang w:bidi="ru-RU"/>
                              </w:rPr>
                              <w:t>4795,9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25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57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0" fillcolor="#fefe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1506220</wp:posOffset>
                </wp:positionH>
                <wp:positionV relativeFrom="page">
                  <wp:posOffset>4785995</wp:posOffset>
                </wp:positionV>
                <wp:extent cx="1755775" cy="1270"/>
                <wp:effectExtent l="635" t="1905" r="635" b="1905"/>
                <wp:wrapNone/>
                <wp:docPr id="258" name="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5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 11" stroked="t" o:allowincell="f" style="position:absolute;margin-left:100.6pt;margin-top:358.85pt;width:138.2pt;height:0.1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064895</wp:posOffset>
                </wp:positionH>
                <wp:positionV relativeFrom="page">
                  <wp:posOffset>729615</wp:posOffset>
                </wp:positionV>
                <wp:extent cx="5965190" cy="3166745"/>
                <wp:effectExtent l="0" t="0" r="0" b="0"/>
                <wp:wrapSquare wrapText="largest"/>
                <wp:docPr id="25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316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spacing w:before="0" w:after="220"/>
                              <w:outlineLvl w:val="1"/>
                              <w:rPr/>
                            </w:pPr>
                            <w:bookmarkStart w:id="424" w:name="bookmark215"/>
                            <w:bookmarkStart w:id="425" w:name="bookmark213"/>
                            <w:bookmarkStart w:id="426" w:name="bookmark212"/>
                            <w:bookmarkStart w:id="427" w:name="bookmark214"/>
                            <w:bookmarkEnd w:id="42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Обоснование целевых показателей комплексного развития коммунальной инфраструктуры, а также мероприятий, входящих в план застройки поселения</w:t>
                            </w:r>
                            <w:bookmarkEnd w:id="424"/>
                            <w:bookmarkEnd w:id="425"/>
                            <w:bookmarkEnd w:id="426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группами целевых показателей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28" w:name="bookmark216"/>
                            <w:bookmarkEnd w:id="42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ёж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29" w:name="bookmark217"/>
                            <w:bookmarkEnd w:id="42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качества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30" w:name="bookmark218"/>
                            <w:bookmarkEnd w:id="43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43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31" w:name="bookmark219"/>
                            <w:bookmarkEnd w:id="43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доступности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ходе определения комплексных мероприятий упор бы сделан на достижение максимальной доступности (охвата) коммунальных ресурсов, с соблюдением параметров качества и надёжности, а также стремления к высоким показателям энергоэффектив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и определение мероприятий бралось в учёт существующие областные и федеральные инвестиционные программы, программы газификации и развития территор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ее подробная расшифровка целевых мероприятий представлена в пункте 6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49.35pt;mso-wrap-distance-left:0pt;mso-wrap-distance-right:0pt;mso-wrap-distance-top:0pt;mso-wrap-distance-bottom:0pt;margin-top:57.4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443" w:leader="none"/>
                        </w:tabs>
                        <w:spacing w:before="0" w:after="220"/>
                        <w:outlineLvl w:val="1"/>
                        <w:rPr/>
                      </w:pPr>
                      <w:bookmarkStart w:id="432" w:name="bookmark215"/>
                      <w:bookmarkStart w:id="433" w:name="bookmark213"/>
                      <w:bookmarkStart w:id="434" w:name="bookmark212"/>
                      <w:bookmarkStart w:id="435" w:name="bookmark214"/>
                      <w:bookmarkEnd w:id="43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Обоснование целевых показателей комплексного развития коммунальной инфраструктуры, а также мероприятий, входящих в план застройки поселения</w:t>
                      </w:r>
                      <w:bookmarkEnd w:id="432"/>
                      <w:bookmarkEnd w:id="433"/>
                      <w:bookmarkEnd w:id="434"/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группами целевых показателей являю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36" w:name="bookmark216"/>
                      <w:bookmarkEnd w:id="43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ёжности системы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37" w:name="bookmark217"/>
                      <w:bookmarkEnd w:id="43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качества системы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38" w:name="bookmark218"/>
                      <w:bookmarkEnd w:id="43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 системы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43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39" w:name="bookmark219"/>
                      <w:bookmarkEnd w:id="43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доступности системы.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ходе определения комплексных мероприятий упор бы сделан на достижение максимальной доступности (охвата) коммунальных ресурсов, с соблюдением параметров качества и надёжности, а также стремления к высоким показателям энергоэффективности.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и определение мероприятий бралось в учёт существующие областные и федеральные инвестиционные программы, программы газификации и развития территори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ее подробная расшифровка целевых мероприятий представлена в пункте 6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26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61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8" fillcolor="#fefe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064895</wp:posOffset>
                </wp:positionH>
                <wp:positionV relativeFrom="page">
                  <wp:posOffset>915670</wp:posOffset>
                </wp:positionV>
                <wp:extent cx="5965190" cy="1816735"/>
                <wp:effectExtent l="0" t="0" r="0" b="0"/>
                <wp:wrapSquare wrapText="largest"/>
                <wp:docPr id="26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81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spacing w:before="0" w:after="200"/>
                              <w:outlineLvl w:val="1"/>
                              <w:rPr/>
                            </w:pPr>
                            <w:bookmarkStart w:id="440" w:name="bookmark223"/>
                            <w:bookmarkStart w:id="441" w:name="bookmark221"/>
                            <w:bookmarkStart w:id="442" w:name="bookmark220"/>
                            <w:bookmarkStart w:id="443" w:name="bookmark222"/>
                            <w:bookmarkEnd w:id="44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 соответствующей системы коммунальной инфраструктуры</w:t>
                            </w:r>
                            <w:bookmarkEnd w:id="440"/>
                            <w:bookmarkEnd w:id="441"/>
                            <w:bookmarkEnd w:id="442"/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152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444" w:name="bookmark227"/>
                            <w:bookmarkStart w:id="445" w:name="bookmark225"/>
                            <w:bookmarkStart w:id="446" w:name="bookmark224"/>
                            <w:bookmarkStart w:id="447" w:name="bookmark226"/>
                            <w:bookmarkEnd w:id="44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ы системы теплоснабжения</w:t>
                            </w:r>
                            <w:bookmarkEnd w:id="444"/>
                            <w:bookmarkEnd w:id="445"/>
                            <w:bookmarkEnd w:id="446"/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система теплоснабжения Подгорнского сельского поселения представлена централизованным теплоснабжения и индивидуальными источниками теплоснабжения, использующих в качестве топлива нефт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43.05pt;mso-wrap-distance-left:0pt;mso-wrap-distance-right:0pt;mso-wrap-distance-top:0pt;mso-wrap-distance-bottom:0pt;margin-top:72.1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1426" w:leader="none"/>
                        </w:tabs>
                        <w:spacing w:before="0" w:after="200"/>
                        <w:outlineLvl w:val="1"/>
                        <w:rPr/>
                      </w:pPr>
                      <w:bookmarkStart w:id="448" w:name="bookmark223"/>
                      <w:bookmarkStart w:id="449" w:name="bookmark221"/>
                      <w:bookmarkStart w:id="450" w:name="bookmark220"/>
                      <w:bookmarkStart w:id="451" w:name="bookmark222"/>
                      <w:bookmarkEnd w:id="45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 соответствующей системы коммунальной инфраструктуры</w:t>
                      </w:r>
                      <w:bookmarkEnd w:id="448"/>
                      <w:bookmarkEnd w:id="449"/>
                      <w:bookmarkEnd w:id="450"/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152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452" w:name="bookmark227"/>
                      <w:bookmarkStart w:id="453" w:name="bookmark225"/>
                      <w:bookmarkStart w:id="454" w:name="bookmark224"/>
                      <w:bookmarkStart w:id="455" w:name="bookmark226"/>
                      <w:bookmarkEnd w:id="45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ы системы теплоснабжения</w:t>
                      </w:r>
                      <w:bookmarkEnd w:id="452"/>
                      <w:bookmarkEnd w:id="453"/>
                      <w:bookmarkEnd w:id="454"/>
                    </w:p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система теплоснабжения Подгорнского сельского поселения представлена централизованным теплоснабжения и индивидуальными источниками теплоснабжения, использующих в качестве топлива неф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384425</wp:posOffset>
                </wp:positionH>
                <wp:positionV relativeFrom="page">
                  <wp:posOffset>2908935</wp:posOffset>
                </wp:positionV>
                <wp:extent cx="628650" cy="615950"/>
                <wp:effectExtent l="0" t="0" r="0" b="0"/>
                <wp:wrapSquare wrapText="largest"/>
                <wp:docPr id="26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615950"/>
                                  <wp:effectExtent l="0" t="0" r="0" b="0"/>
                                  <wp:docPr id="264" name="Picut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Picut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7" t="-58" r="-5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8.5pt;mso-wrap-distance-left:0pt;mso-wrap-distance-right:0pt;mso-wrap-distance-top:0pt;mso-wrap-distance-bottom:0pt;margin-top:229.05pt;mso-position-vertical-relative:page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28015" cy="615950"/>
                            <wp:effectExtent l="0" t="0" r="0" b="0"/>
                            <wp:docPr id="265" name="Picutre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Picutre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7" t="-58" r="-5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064895</wp:posOffset>
                </wp:positionH>
                <wp:positionV relativeFrom="page">
                  <wp:posOffset>2991485</wp:posOffset>
                </wp:positionV>
                <wp:extent cx="5965190" cy="448310"/>
                <wp:effectExtent l="0" t="0" r="0" b="0"/>
                <wp:wrapSquare wrapText="largest"/>
                <wp:docPr id="26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634" w:right="3581" w:hanging="0"/>
                              <w:jc w:val="center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bidi="ru-RU"/>
                              </w:rPr>
                              <w:t>Теплоснаб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34" w:right="3581" w:hanging="0"/>
                              <w:jc w:val="center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bidi="ru-RU"/>
                              </w:rPr>
                              <w:t>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35.3pt;mso-wrap-distance-left:0pt;mso-wrap-distance-right:0pt;mso-wrap-distance-top:0pt;mso-wrap-distance-bottom:0pt;margin-top:235.5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3634" w:right="3581" w:hanging="0"/>
                        <w:jc w:val="center"/>
                        <w:rPr>
                          <w:rFonts w:ascii="Arial" w:hAnsi="Arial" w:eastAsia="Arial" w:cs="Arial"/>
                          <w:sz w:val="26"/>
                          <w:szCs w:val="26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  <w:lang w:bidi="ru-RU"/>
                        </w:rPr>
                        <w:t>Теплоснабжение</w:t>
                      </w:r>
                    </w:p>
                    <w:p>
                      <w:pPr>
                        <w:pStyle w:val="Normal"/>
                        <w:widowControl w:val="false"/>
                        <w:ind w:left="3634" w:right="3581" w:hanging="0"/>
                        <w:jc w:val="center"/>
                        <w:rPr>
                          <w:rFonts w:ascii="Arial" w:hAnsi="Arial" w:eastAsia="Arial" w:cs="Arial"/>
                          <w:sz w:val="26"/>
                          <w:szCs w:val="26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  <w:lang w:bidi="ru-RU"/>
                        </w:rPr>
                        <w:t>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118735</wp:posOffset>
                </wp:positionH>
                <wp:positionV relativeFrom="page">
                  <wp:posOffset>2908935</wp:posOffset>
                </wp:positionV>
                <wp:extent cx="586105" cy="615950"/>
                <wp:effectExtent l="0" t="0" r="0" b="0"/>
                <wp:wrapSquare wrapText="largest"/>
                <wp:docPr id="26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5470" cy="615950"/>
                                  <wp:effectExtent l="0" t="0" r="0" b="0"/>
                                  <wp:docPr id="268" name="Picut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Picut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48.5pt;mso-wrap-distance-left:0pt;mso-wrap-distance-right:0pt;mso-wrap-distance-top:0pt;mso-wrap-distance-bottom:0pt;margin-top:229.05pt;mso-position-vertical-relative:page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5470" cy="615950"/>
                            <wp:effectExtent l="0" t="0" r="0" b="0"/>
                            <wp:docPr id="269" name="Picut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9" name="Picut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470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616075</wp:posOffset>
                </wp:positionH>
                <wp:positionV relativeFrom="page">
                  <wp:posOffset>3997325</wp:posOffset>
                </wp:positionV>
                <wp:extent cx="1542415" cy="448310"/>
                <wp:effectExtent l="0" t="0" r="0" b="0"/>
                <wp:wrapSquare wrapText="largest"/>
                <wp:docPr id="27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bidi="ru-RU"/>
                              </w:rPr>
                              <w:t>Централизованное</w:t>
                              <w:br/>
                              <w:t>теплоснаб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35.3pt;mso-wrap-distance-left:0pt;mso-wrap-distance-right:0pt;mso-wrap-distance-top:0pt;mso-wrap-distance-bottom:0pt;margin-top:314.75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jc w:val="center"/>
                        <w:rPr>
                          <w:rFonts w:ascii="Arial" w:hAnsi="Arial" w:eastAsia="Arial" w:cs="Arial"/>
                          <w:sz w:val="26"/>
                          <w:szCs w:val="26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  <w:lang w:bidi="ru-RU"/>
                        </w:rPr>
                        <w:t>Централизованное</w:t>
                        <w:br/>
                        <w:t>теплоснаб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445000</wp:posOffset>
                </wp:positionH>
                <wp:positionV relativeFrom="page">
                  <wp:posOffset>3914775</wp:posOffset>
                </wp:positionV>
                <wp:extent cx="207645" cy="621665"/>
                <wp:effectExtent l="0" t="0" r="0" b="0"/>
                <wp:wrapSquare wrapText="largest"/>
                <wp:docPr id="27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" cy="621665"/>
                                  <wp:effectExtent l="0" t="0" r="0" b="0"/>
                                  <wp:docPr id="272" name="Picut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Picut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4" t="-58" r="-17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48.95pt;mso-wrap-distance-left:0pt;mso-wrap-distance-right:0pt;mso-wrap-distance-top:0pt;mso-wrap-distance-bottom:0pt;margin-top:308.25pt;mso-position-vertical-relative:page;margin-left:3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07010" cy="621665"/>
                            <wp:effectExtent l="0" t="0" r="0" b="0"/>
                            <wp:docPr id="273" name="Picut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Picut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4" t="-58" r="-17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435985</wp:posOffset>
                </wp:positionH>
                <wp:positionV relativeFrom="page">
                  <wp:posOffset>3914775</wp:posOffset>
                </wp:positionV>
                <wp:extent cx="207645" cy="621665"/>
                <wp:effectExtent l="0" t="0" r="0" b="0"/>
                <wp:wrapSquare wrapText="largest"/>
                <wp:docPr id="27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" cy="621665"/>
                                  <wp:effectExtent l="0" t="0" r="0" b="0"/>
                                  <wp:docPr id="275" name="Picut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Picut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4" t="-58" r="-17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48.95pt;mso-wrap-distance-left:0pt;mso-wrap-distance-right:0pt;mso-wrap-distance-top:0pt;mso-wrap-distance-bottom:0pt;margin-top:308.25pt;mso-position-vertical-relative:page;margin-left:2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07010" cy="621665"/>
                            <wp:effectExtent l="0" t="0" r="0" b="0"/>
                            <wp:docPr id="276" name="Picut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Picut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4" t="-58" r="-17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20945</wp:posOffset>
                </wp:positionH>
                <wp:positionV relativeFrom="page">
                  <wp:posOffset>3997325</wp:posOffset>
                </wp:positionV>
                <wp:extent cx="1374775" cy="448310"/>
                <wp:effectExtent l="0" t="0" r="0" b="0"/>
                <wp:wrapSquare wrapText="largest"/>
                <wp:docPr id="2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bidi="ru-RU"/>
                              </w:rPr>
                              <w:t>Индивидуа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4" w:space="0" w:color="000000"/>
                              </w:pBdr>
                              <w:rPr>
                                <w:rFonts w:ascii="Arial" w:hAnsi="Arial" w:eastAsia="Arial" w:cs="Arial"/>
                                <w:sz w:val="26"/>
                                <w:szCs w:val="26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bidi="ru-RU"/>
                              </w:rPr>
                              <w:t>теплоснаб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35.3pt;mso-wrap-distance-left:0pt;mso-wrap-distance-right:0pt;mso-wrap-distance-top:0pt;mso-wrap-distance-bottom:0pt;margin-top:314.75pt;mso-position-vertical-relative:page;margin-left:39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eastAsia="Arial" w:cs="Arial"/>
                          <w:sz w:val="26"/>
                          <w:szCs w:val="26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  <w:lang w:bidi="ru-RU"/>
                        </w:rPr>
                        <w:t>Индивидуальное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bottom w:val="single" w:sz="4" w:space="0" w:color="000000"/>
                        </w:pBdr>
                        <w:rPr>
                          <w:rFonts w:ascii="Arial" w:hAnsi="Arial" w:eastAsia="Arial" w:cs="Arial"/>
                          <w:sz w:val="26"/>
                          <w:szCs w:val="26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sz w:val="26"/>
                          <w:szCs w:val="26"/>
                          <w:lang w:bidi="ru-RU"/>
                        </w:rPr>
                        <w:t>теплоснаб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755130</wp:posOffset>
                </wp:positionH>
                <wp:positionV relativeFrom="page">
                  <wp:posOffset>3914775</wp:posOffset>
                </wp:positionV>
                <wp:extent cx="213995" cy="621665"/>
                <wp:effectExtent l="0" t="0" r="0" b="0"/>
                <wp:wrapSquare wrapText="largest"/>
                <wp:docPr id="2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360" cy="621665"/>
                                  <wp:effectExtent l="0" t="0" r="0" b="0"/>
                                  <wp:docPr id="279" name="Picut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Picut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9" t="-58" r="-169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5pt;height:48.95pt;mso-wrap-distance-left:0pt;mso-wrap-distance-right:0pt;mso-wrap-distance-top:0pt;mso-wrap-distance-bottom:0pt;margin-top:308.25pt;mso-position-vertical-relative:page;margin-left:53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13360" cy="621665"/>
                            <wp:effectExtent l="0" t="0" r="0" b="0"/>
                            <wp:docPr id="280" name="Picut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Picut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9" t="-58" r="-169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320800</wp:posOffset>
                </wp:positionH>
                <wp:positionV relativeFrom="page">
                  <wp:posOffset>4890135</wp:posOffset>
                </wp:positionV>
                <wp:extent cx="1850390" cy="384175"/>
                <wp:effectExtent l="0" t="0" r="0" b="0"/>
                <wp:wrapSquare wrapText="largest"/>
                <wp:docPr id="28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ind w:firstLine="44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bidi="ru-RU"/>
                              </w:rPr>
                              <w:t>МУП Чаинского района I «Чаинское ПО ЖКХ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30.25pt;mso-wrap-distance-left:0pt;mso-wrap-distance-right:0pt;mso-wrap-distance-top:0pt;mso-wrap-distance-bottom:0pt;margin-top:385.05pt;mso-position-vertical-relative:page;margin-left:1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2"/>
                        <w:ind w:firstLine="44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bidi="ru-RU"/>
                        </w:rPr>
                        <w:t>МУП Чаинского района I «Чаинское ПО ЖКХ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228975</wp:posOffset>
                </wp:positionH>
                <wp:positionV relativeFrom="page">
                  <wp:posOffset>4789805</wp:posOffset>
                </wp:positionV>
                <wp:extent cx="207645" cy="609600"/>
                <wp:effectExtent l="0" t="0" r="0" b="0"/>
                <wp:wrapSquare wrapText="largest"/>
                <wp:docPr id="28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7010" cy="609600"/>
                                  <wp:effectExtent l="0" t="0" r="0" b="0"/>
                                  <wp:docPr id="283" name="Picut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Picut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4" t="-59" r="-174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48pt;mso-wrap-distance-left:0pt;mso-wrap-distance-right:0pt;mso-wrap-distance-top:0pt;mso-wrap-distance-bottom:0pt;margin-top:377.15pt;mso-position-vertical-relative:page;margin-left:25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07010" cy="609600"/>
                            <wp:effectExtent l="0" t="0" r="0" b="0"/>
                            <wp:docPr id="284" name="Picut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Picut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4" t="-59" r="-174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1064895</wp:posOffset>
                </wp:positionH>
                <wp:positionV relativeFrom="page">
                  <wp:posOffset>5667375</wp:posOffset>
                </wp:positionV>
                <wp:extent cx="5965190" cy="2624455"/>
                <wp:effectExtent l="0" t="0" r="0" b="0"/>
                <wp:wrapSquare wrapText="largest"/>
                <wp:docPr id="28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 w:before="0" w:after="24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6. Функциональная структура теплоснабж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селения функционирует четыре котельные установленной тепловой мощностью от 2,27 до 7,71 Гкал/ч. Все котельные являются муниципальной собственностью МО «Подгорнское СП» и эксплуатируются МУП Чаинского района «Чаинское ПОЖКХ». В зоне действия котельных находятся общественно-деловые и жилые стро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епловая энергия от котельных отпускается только на нужды отопления. Нагрузки на ГВС и вентиляцию - отсутству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дгорнского сельского поселения основная часть жилищного фонда находится в собственности граждан, договоры на теплоснабжение энергоснабжающие организации заключают индивидуально с собственниками помещений или с товариществами собственников жилья и управляющими компаниями. Структура основного оборудования котельных в Подгорнском СП представлена в Табл. 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206.65pt;mso-wrap-distance-left:0pt;mso-wrap-distance-right:0pt;mso-wrap-distance-top:0pt;mso-wrap-distance-bottom:0pt;margin-top:446.2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 w:before="0" w:after="240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6. Функциональная структура теплоснабжения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селения функционирует четыре котельные установленной тепловой мощностью от 2,27 до 7,71 Гкал/ч. Все котельные являются муниципальной собственностью МО «Подгорнское СП» и эксплуатируются МУП Чаинского района «Чаинское ПОЖКХ». В зоне действия котельных находятся общественно-деловые и жилые стро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епловая энергия от котельных отпускается только на нужды отопления. Нагрузки на ГВС и вентиляцию - отсутствуе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дгорнского сельского поселения основная часть жилищного фонда находится в собственности граждан, договоры на теплоснабжение энергоснабжающие организации заключают индивидуально с собственниками помещений или с товариществами собственников жилья и управляющими компаниями. Структура основного оборудования котельных в Подгорнском СП представлена в Табл. 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2192655</wp:posOffset>
                </wp:positionH>
                <wp:positionV relativeFrom="page">
                  <wp:posOffset>8422640</wp:posOffset>
                </wp:positionV>
                <wp:extent cx="4467860" cy="170815"/>
                <wp:effectExtent l="0" t="0" r="0" b="0"/>
                <wp:wrapSquare wrapText="largest"/>
                <wp:docPr id="28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Табл. 26. Структура основного оборудования котельных в Подгорнском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13.45pt;mso-wrap-distance-left:0pt;mso-wrap-distance-right:0pt;mso-wrap-distance-top:0pt;mso-wrap-distance-bottom:0pt;margin-top:663.2pt;mso-position-vertical-relative:page;margin-left:1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Табл. 26. Структура основного оборудования котельных в Подгорнском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70610</wp:posOffset>
                </wp:positionH>
                <wp:positionV relativeFrom="page">
                  <wp:posOffset>8605520</wp:posOffset>
                </wp:positionV>
                <wp:extent cx="5940425" cy="1302385"/>
                <wp:effectExtent l="0" t="0" r="0" b="0"/>
                <wp:wrapSquare wrapText="largest"/>
                <wp:docPr id="28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30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2549"/>
                              <w:gridCol w:w="1560"/>
                              <w:gridCol w:w="1555"/>
                              <w:gridCol w:w="1560"/>
                              <w:gridCol w:w="1565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Источник теплоснабж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арка оборудования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ол-во, ед.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 капремо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Центральная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 Октан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-1,6-9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ереговая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 Октан-1,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02.55pt;mso-wrap-distance-left:0pt;mso-wrap-distance-right:0pt;mso-wrap-distance-top:0pt;mso-wrap-distance-bottom:0pt;margin-top:677.6pt;mso-position-vertical-relative:page;margin-left:84.3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2549"/>
                        <w:gridCol w:w="1560"/>
                        <w:gridCol w:w="1555"/>
                        <w:gridCol w:w="1560"/>
                        <w:gridCol w:w="1565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Источник теплоснабж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арка оборудования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ол-во, ед.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 ввода в эксплуатацию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 капремонта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Центральная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 Октан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-1,6-9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1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ереговая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1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 Октан-1,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28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28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71880</wp:posOffset>
                </wp:positionH>
                <wp:positionV relativeFrom="page">
                  <wp:posOffset>723900</wp:posOffset>
                </wp:positionV>
                <wp:extent cx="5940425" cy="1122680"/>
                <wp:effectExtent l="0" t="0" r="0" b="0"/>
                <wp:wrapSquare wrapText="largest"/>
                <wp:docPr id="29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2549"/>
                              <w:gridCol w:w="1560"/>
                              <w:gridCol w:w="1555"/>
                              <w:gridCol w:w="1555"/>
                              <w:gridCol w:w="1570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 Октан-1,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МПМК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Р-1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Т 1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ольничная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-1,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-1,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8.4pt;mso-wrap-distance-left:0pt;mso-wrap-distance-right:0pt;mso-wrap-distance-top:0pt;mso-wrap-distance-bottom:0pt;margin-top:57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2549"/>
                        <w:gridCol w:w="1560"/>
                        <w:gridCol w:w="1555"/>
                        <w:gridCol w:w="1555"/>
                        <w:gridCol w:w="1570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 Октан-1,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МПМК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Р-1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99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Т 1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ольничная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9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-1,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-1,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062990</wp:posOffset>
                </wp:positionH>
                <wp:positionV relativeFrom="page">
                  <wp:posOffset>2016125</wp:posOffset>
                </wp:positionV>
                <wp:extent cx="5970905" cy="402590"/>
                <wp:effectExtent l="0" t="0" r="0" b="0"/>
                <wp:wrapSquare wrapText="largest"/>
                <wp:docPr id="29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араметры тепловой мощности основного оборудования котельных приведены в Табл.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31.7pt;mso-wrap-distance-left:0pt;mso-wrap-distance-right:0pt;mso-wrap-distance-top:0pt;mso-wrap-distance-bottom:0pt;margin-top:158.7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араметры тепловой мощности основного оборудования котельных приведены в Табл.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983105</wp:posOffset>
                </wp:positionH>
                <wp:positionV relativeFrom="page">
                  <wp:posOffset>2549525</wp:posOffset>
                </wp:positionV>
                <wp:extent cx="4665980" cy="170815"/>
                <wp:effectExtent l="0" t="0" r="0" b="0"/>
                <wp:wrapSquare wrapText="largest"/>
                <wp:docPr id="29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27. Параметры тепловой мощности основного оборудования коте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13.45pt;mso-wrap-distance-left:0pt;mso-wrap-distance-right:0pt;mso-wrap-distance-top:0pt;mso-wrap-distance-bottom:0pt;margin-top:200.75pt;mso-position-vertical-relative:page;margin-left:1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27. Параметры тепловой мощности основного оборудования коте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71880</wp:posOffset>
                </wp:positionH>
                <wp:positionV relativeFrom="page">
                  <wp:posOffset>2735580</wp:posOffset>
                </wp:positionV>
                <wp:extent cx="5940425" cy="2756535"/>
                <wp:effectExtent l="0" t="0" r="0" b="0"/>
                <wp:wrapSquare wrapText="largest"/>
                <wp:docPr id="29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2453"/>
                              <w:gridCol w:w="1517"/>
                              <w:gridCol w:w="1598"/>
                              <w:gridCol w:w="1488"/>
                              <w:gridCol w:w="1733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котельно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отел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5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иничн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ол-во котлов, шт.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5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уммарная установленная тепловая мощность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Центральная»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 Октан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-1,6-9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ереговая»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 Октан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29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МПМК»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Р-18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Т 10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ольничная»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ркт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СА-1,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76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6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17.05pt;mso-wrap-distance-left:0pt;mso-wrap-distance-right:0pt;mso-wrap-distance-top:0pt;mso-wrap-distance-bottom:0pt;margin-top:215.4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2453"/>
                        <w:gridCol w:w="1517"/>
                        <w:gridCol w:w="1598"/>
                        <w:gridCol w:w="1488"/>
                        <w:gridCol w:w="1733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котельной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отел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иничная тепловая мощность, Гкал/ч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0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ол-во котлов, шт.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уммарная установленная тепловая мощность, Гкал/ч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Центральная»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7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 Октан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-1,6-9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ереговая»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2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 Октан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29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МПМК»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Р-18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Т 10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ольничная»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ркт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7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СА-1,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6</w:t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762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6,8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62990</wp:posOffset>
                </wp:positionH>
                <wp:positionV relativeFrom="page">
                  <wp:posOffset>5661660</wp:posOffset>
                </wp:positionV>
                <wp:extent cx="5091430" cy="186055"/>
                <wp:effectExtent l="0" t="0" r="0" b="0"/>
                <wp:wrapSquare wrapText="largest"/>
                <wp:docPr id="29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араметры располагаемой мощности котельных приведены в Табл. 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pt;height:14.65pt;mso-wrap-distance-left:0pt;mso-wrap-distance-right:0pt;mso-wrap-distance-top:0pt;mso-wrap-distance-bottom:0pt;margin-top:445.8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араметры располагаемой мощности котельных приведены в Табл. 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263265</wp:posOffset>
                </wp:positionH>
                <wp:positionV relativeFrom="page">
                  <wp:posOffset>6009005</wp:posOffset>
                </wp:positionV>
                <wp:extent cx="3479165" cy="170815"/>
                <wp:effectExtent l="0" t="0" r="0" b="0"/>
                <wp:wrapSquare wrapText="largest"/>
                <wp:docPr id="29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Табл. 28. Параметры располагаемой мощности коте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13.45pt;mso-wrap-distance-left:0pt;mso-wrap-distance-right:0pt;mso-wrap-distance-top:0pt;mso-wrap-distance-bottom:0pt;margin-top:473.15pt;mso-position-vertical-relative:page;margin-left:2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Табл. 28. Параметры располагаемой мощности коте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71880</wp:posOffset>
                </wp:positionH>
                <wp:positionV relativeFrom="page">
                  <wp:posOffset>6191885</wp:posOffset>
                </wp:positionV>
                <wp:extent cx="5940425" cy="1481455"/>
                <wp:effectExtent l="0" t="0" r="0" b="0"/>
                <wp:wrapSquare wrapText="largest"/>
                <wp:docPr id="29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3173"/>
                              <w:gridCol w:w="1867"/>
                              <w:gridCol w:w="1872"/>
                              <w:gridCol w:w="1877"/>
                            </w:tblGrid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котельной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становленн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5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граничения тепловой мощности, Гкал/ч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5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полагаемая тепловая мощность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Центральная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71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ереговая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2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МПМК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7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ольничная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7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6,87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6,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6.65pt;mso-wrap-distance-left:0pt;mso-wrap-distance-right:0pt;mso-wrap-distance-top:0pt;mso-wrap-distance-bottom:0pt;margin-top:487.55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3173"/>
                        <w:gridCol w:w="1867"/>
                        <w:gridCol w:w="1872"/>
                        <w:gridCol w:w="1877"/>
                      </w:tblGrid>
                      <w:tr>
                        <w:trPr>
                          <w:trHeight w:val="8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котельной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0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становленная мощность, Гкал/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граничения тепловой мощности, Гкал/ч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полагаемая тепловая мощность, Гкал/ч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Центральная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71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7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ереговая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2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2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МПМК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7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ольничная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7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7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6,87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6,8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062990</wp:posOffset>
                </wp:positionH>
                <wp:positionV relativeFrom="page">
                  <wp:posOffset>7844155</wp:posOffset>
                </wp:positionV>
                <wp:extent cx="5384165" cy="186055"/>
                <wp:effectExtent l="0" t="0" r="0" b="0"/>
                <wp:wrapSquare wrapText="largest"/>
                <wp:docPr id="29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нформация по присоединенной нагрузке котельных приведена в Табл. 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14.65pt;mso-wrap-distance-left:0pt;mso-wrap-distance-right:0pt;mso-wrap-distance-top:0pt;mso-wrap-distance-bottom:0pt;margin-top:617.6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нформация по присоединенной нагрузке котельных приведена в Табл. 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946400</wp:posOffset>
                </wp:positionH>
                <wp:positionV relativeFrom="page">
                  <wp:posOffset>8191500</wp:posOffset>
                </wp:positionV>
                <wp:extent cx="3773805" cy="170815"/>
                <wp:effectExtent l="0" t="0" r="0" b="0"/>
                <wp:wrapSquare wrapText="largest"/>
                <wp:docPr id="29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Табл. 29. Информация по присоединенной нагрузке коте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3.45pt;mso-wrap-distance-left:0pt;mso-wrap-distance-right:0pt;mso-wrap-distance-top:0pt;mso-wrap-distance-bottom:0pt;margin-top:645pt;mso-position-vertical-relative:page;margin-left:2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Табл. 29. Информация по присоединенной нагрузке коте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071880</wp:posOffset>
                </wp:positionH>
                <wp:positionV relativeFrom="page">
                  <wp:posOffset>8374380</wp:posOffset>
                </wp:positionV>
                <wp:extent cx="5940425" cy="1460500"/>
                <wp:effectExtent l="0" t="0" r="0" b="0"/>
                <wp:wrapSquare wrapText="largest"/>
                <wp:docPr id="29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526"/>
                              <w:gridCol w:w="1478"/>
                              <w:gridCol w:w="1330"/>
                              <w:gridCol w:w="1061"/>
                              <w:gridCol w:w="826"/>
                              <w:gridCol w:w="830"/>
                              <w:gridCol w:w="936"/>
                              <w:gridCol w:w="946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4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котельно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полагаемая тепловая мощность, Гкал/ч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5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обственные нужды, Гкал/ч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пловая мощность нетто, Гкал/ч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исоединён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груз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8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езерв тепловой мощ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4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кал/ч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Центральная»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71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32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6775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77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,9%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9998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5,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ереговая»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2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8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4917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93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,6%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986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,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5pt;mso-wrap-distance-left:0pt;mso-wrap-distance-right:0pt;mso-wrap-distance-top:0pt;mso-wrap-distance-bottom:0pt;margin-top:659.4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526"/>
                        <w:gridCol w:w="1478"/>
                        <w:gridCol w:w="1330"/>
                        <w:gridCol w:w="1061"/>
                        <w:gridCol w:w="826"/>
                        <w:gridCol w:w="830"/>
                        <w:gridCol w:w="936"/>
                        <w:gridCol w:w="946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4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0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котельной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полагаемая тепловая мощность, Гкал/ч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5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обственные нужды, Гкал/ч</w:t>
                            </w:r>
                          </w:p>
                        </w:tc>
                        <w:tc>
                          <w:tcPr>
                            <w:tcW w:w="1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пловая мощность нетто, Гкал/ч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исоединён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грузка</w:t>
                            </w:r>
                          </w:p>
                        </w:tc>
                        <w:tc>
                          <w:tcPr>
                            <w:tcW w:w="18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8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езерв тепловой мощности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4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кал/ч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Центральная»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71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32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6775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77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,9%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9998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5,1%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ереговая»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2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8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4917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93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,6%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986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,4%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0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4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4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67435</wp:posOffset>
                </wp:positionH>
                <wp:positionV relativeFrom="page">
                  <wp:posOffset>723900</wp:posOffset>
                </wp:positionV>
                <wp:extent cx="5940425" cy="923925"/>
                <wp:effectExtent l="0" t="0" r="0" b="0"/>
                <wp:wrapSquare wrapText="largest"/>
                <wp:docPr id="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2"/>
                              <w:gridCol w:w="1526"/>
                              <w:gridCol w:w="1478"/>
                              <w:gridCol w:w="1330"/>
                              <w:gridCol w:w="1061"/>
                              <w:gridCol w:w="826"/>
                              <w:gridCol w:w="830"/>
                              <w:gridCol w:w="936"/>
                              <w:gridCol w:w="946"/>
                            </w:tblGrid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«МПМК»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7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7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429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13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9,6%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1297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0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ольничная»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7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287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3413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332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5,6%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081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2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6,870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116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6,7534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,7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10,036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.75pt;mso-wrap-distance-left:0pt;mso-wrap-distance-right:0pt;mso-wrap-distance-top:0pt;mso-wrap-distance-bottom:0pt;margin-top:57pt;mso-position-vertical-relative:page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2"/>
                        <w:gridCol w:w="1526"/>
                        <w:gridCol w:w="1478"/>
                        <w:gridCol w:w="1330"/>
                        <w:gridCol w:w="1061"/>
                        <w:gridCol w:w="826"/>
                        <w:gridCol w:w="830"/>
                        <w:gridCol w:w="936"/>
                        <w:gridCol w:w="946"/>
                      </w:tblGrid>
                      <w:tr>
                        <w:trPr>
                          <w:trHeight w:val="576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«МПМК»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7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7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429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13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9,6%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1297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0,4%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ольничная»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7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287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3413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332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5,6%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081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,4%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2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6,870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116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6,7534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,7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10,036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70610</wp:posOffset>
                </wp:positionH>
                <wp:positionV relativeFrom="page">
                  <wp:posOffset>1818005</wp:posOffset>
                </wp:positionV>
                <wp:extent cx="5955665" cy="365760"/>
                <wp:effectExtent l="0" t="0" r="0" b="0"/>
                <wp:wrapSquare wrapText="largest"/>
                <wp:docPr id="3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уктура потребителей тепловой энергии на нужды отопления по котельным представлена в Табл. 30 и Рис. 7 - Рис.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28.8pt;mso-wrap-distance-left:0pt;mso-wrap-distance-right:0pt;mso-wrap-distance-top:0pt;mso-wrap-distance-bottom:0pt;margin-top:143.1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0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уктура потребителей тепловой энергии на нужды отопления по котельным представлена в Табл. 30 и Рис. 7 - Рис. 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070610</wp:posOffset>
                </wp:positionH>
                <wp:positionV relativeFrom="page">
                  <wp:posOffset>2393950</wp:posOffset>
                </wp:positionV>
                <wp:extent cx="5955665" cy="326390"/>
                <wp:effectExtent l="0" t="0" r="0" b="0"/>
                <wp:wrapSquare wrapText="largest"/>
                <wp:docPr id="3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ind w:left="1580" w:hanging="0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0. Структура потребителей тепловой энергии на нужды отопления по котель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25.7pt;mso-wrap-distance-left:0pt;mso-wrap-distance-right:0pt;mso-wrap-distance-top:0pt;mso-wrap-distance-bottom:0pt;margin-top:188.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ind w:left="1580" w:hanging="0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0. Структура потребителей тепловой энергии на нужды отопления по котель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67435</wp:posOffset>
                </wp:positionH>
                <wp:positionV relativeFrom="page">
                  <wp:posOffset>2723515</wp:posOffset>
                </wp:positionV>
                <wp:extent cx="5940425" cy="1122680"/>
                <wp:effectExtent l="0" t="0" r="0" b="0"/>
                <wp:wrapSquare wrapText="largest"/>
                <wp:docPr id="3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3173"/>
                              <w:gridCol w:w="1867"/>
                              <w:gridCol w:w="1872"/>
                              <w:gridCol w:w="1877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котельной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Бюджет, Гкал/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ие, Гкал/ч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очие, Гкал/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Центральная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9783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4086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7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ереговая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24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588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2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МПМК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044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088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тельная «Больничная»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18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1814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3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9589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2,9868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0,50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8.4pt;mso-wrap-distance-left:0pt;mso-wrap-distance-right:0pt;mso-wrap-distance-top:0pt;mso-wrap-distance-bottom:0pt;margin-top:214.45pt;mso-position-vertical-relative:page;margin-left:84.0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3173"/>
                        <w:gridCol w:w="1867"/>
                        <w:gridCol w:w="1872"/>
                        <w:gridCol w:w="1877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котельной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Бюджет, Гкал/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ие, Гкал/ч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очие, Гкал/ч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Центральная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9783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4086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753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ереговая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24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588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283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МПМК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044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088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тельная «Больничная»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18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1814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000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3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9589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2,9868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0,503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070610</wp:posOffset>
                </wp:positionH>
                <wp:positionV relativeFrom="page">
                  <wp:posOffset>4097655</wp:posOffset>
                </wp:positionV>
                <wp:extent cx="5955665" cy="466090"/>
                <wp:effectExtent l="0" t="0" r="0" b="0"/>
                <wp:wrapSquare wrapText="largest"/>
                <wp:docPr id="30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  <w:t>Структура потребителей тепловой энергии на нужды</w:t>
                              <w:br/>
                              <w:t>отоп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36.7pt;mso-wrap-distance-left:0pt;mso-wrap-distance-right:0pt;mso-wrap-distance-top:0pt;mso-wrap-distance-bottom:0pt;margin-top:322.65pt;mso-position-vertical-relative:page;margin-left: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color w:val="595959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595959"/>
                          <w:sz w:val="28"/>
                          <w:szCs w:val="28"/>
                          <w:lang w:bidi="ru-RU"/>
                        </w:rPr>
                        <w:t>Структура потребителей тепловой энергии на нужды</w:t>
                        <w:br/>
                        <w:t>ото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167765</wp:posOffset>
                </wp:positionH>
                <wp:positionV relativeFrom="page">
                  <wp:posOffset>4698365</wp:posOffset>
                </wp:positionV>
                <wp:extent cx="5700395" cy="1847215"/>
                <wp:effectExtent l="0" t="0" r="0" b="0"/>
                <wp:wrapSquare wrapText="largest"/>
                <wp:docPr id="30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99760" cy="1847215"/>
                                  <wp:effectExtent l="0" t="0" r="0" b="0"/>
                                  <wp:docPr id="308" name="Picut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Picut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9760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45.45pt;mso-wrap-distance-left:0pt;mso-wrap-distance-right:0pt;mso-wrap-distance-top:0pt;mso-wrap-distance-bottom:0pt;margin-top:369.95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699760" cy="1847215"/>
                            <wp:effectExtent l="0" t="0" r="0" b="0"/>
                            <wp:docPr id="309" name="Picut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Picut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9760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1890395</wp:posOffset>
                </wp:positionH>
                <wp:positionV relativeFrom="page">
                  <wp:posOffset>6725285</wp:posOffset>
                </wp:positionV>
                <wp:extent cx="4766945" cy="393065"/>
                <wp:effectExtent l="0" t="0" r="0" b="0"/>
                <wp:wrapSquare wrapText="largest"/>
                <wp:docPr id="31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7. Структура потребителей тепловой энергии на нужды отопления по</w:t>
                              <w:br/>
                              <w:t>котельны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30.95pt;mso-wrap-distance-left:0pt;mso-wrap-distance-right:0pt;mso-wrap-distance-top:0pt;mso-wrap-distance-bottom:0pt;margin-top:529.55pt;mso-position-vertical-relative:page;margin-left:1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7. Структура потребителей тепловой энергии на нужды отопления по</w:t>
                        <w:br/>
                        <w:t>котель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521460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1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82866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1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1993900</wp:posOffset>
                </wp:positionH>
                <wp:positionV relativeFrom="page">
                  <wp:posOffset>866775</wp:posOffset>
                </wp:positionV>
                <wp:extent cx="4097020" cy="4077970"/>
                <wp:effectExtent l="0" t="0" r="0" b="0"/>
                <wp:wrapSquare wrapText="largest"/>
                <wp:docPr id="31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407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6385" cy="4077970"/>
                                  <wp:effectExtent l="0" t="0" r="0" b="0"/>
                                  <wp:docPr id="314" name="Picutre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Picutre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407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321.1pt;mso-wrap-distance-left:0pt;mso-wrap-distance-right:0pt;mso-wrap-distance-top:0pt;mso-wrap-distance-bottom:0pt;margin-top:68.25pt;mso-position-vertical-relative:page;margin-left:15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096385" cy="4077970"/>
                            <wp:effectExtent l="0" t="0" r="0" b="0"/>
                            <wp:docPr id="315" name="Picutre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Picutre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6385" cy="407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518285</wp:posOffset>
                </wp:positionH>
                <wp:positionV relativeFrom="page">
                  <wp:posOffset>5121910</wp:posOffset>
                </wp:positionV>
                <wp:extent cx="5510530" cy="332105"/>
                <wp:effectExtent l="0" t="0" r="0" b="0"/>
                <wp:wrapSquare wrapText="largest"/>
                <wp:docPr id="31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8. Структура потребителей тепловой энергии на нужды отопления в целом по</w:t>
                              <w:br/>
                              <w:t>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26.15pt;mso-wrap-distance-left:0pt;mso-wrap-distance-right:0pt;mso-wrap-distance-top:0pt;mso-wrap-distance-bottom:0pt;margin-top:403.3pt;mso-position-vertical-relative:page;margin-left:1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8. Структура потребителей тепловой энергии на нужды отопления в целом по</w:t>
                        <w:br/>
                        <w:t>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1064260</wp:posOffset>
                </wp:positionH>
                <wp:positionV relativeFrom="page">
                  <wp:posOffset>5612765</wp:posOffset>
                </wp:positionV>
                <wp:extent cx="5967730" cy="722630"/>
                <wp:effectExtent l="0" t="0" r="0" b="0"/>
                <wp:wrapSquare wrapText="largest"/>
                <wp:docPr id="31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проблемами системы теплоснабжения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154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56" w:name="bookmark228"/>
                            <w:bookmarkEnd w:id="45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е эффективные радиусы системы теплоснабжения котельной «МПМК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154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57" w:name="bookmark229"/>
                            <w:bookmarkEnd w:id="45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асположение котельной «Береговой» в зоне подтопления реки Ч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56.9pt;mso-wrap-distance-left:0pt;mso-wrap-distance-right:0pt;mso-wrap-distance-top:0pt;mso-wrap-distance-bottom:0pt;margin-top:441.9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0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проблемами системы теплоснабжения являю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154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58" w:name="bookmark228"/>
                      <w:bookmarkEnd w:id="45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е эффективные радиусы системы теплоснабжения котельной «МПМК»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154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59" w:name="bookmark229"/>
                      <w:bookmarkEnd w:id="45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асположение котельной «Береговой» в зоне подтопления реки Ч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1064260</wp:posOffset>
                </wp:positionH>
                <wp:positionV relativeFrom="page">
                  <wp:posOffset>6557645</wp:posOffset>
                </wp:positionV>
                <wp:extent cx="5967730" cy="3215640"/>
                <wp:effectExtent l="0" t="0" r="0" b="0"/>
                <wp:wrapSquare wrapText="largest"/>
                <wp:docPr id="31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21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146" w:leader="none"/>
                              </w:tabs>
                              <w:spacing w:before="0" w:after="100"/>
                              <w:outlineLvl w:val="1"/>
                              <w:rPr/>
                            </w:pPr>
                            <w:bookmarkStart w:id="460" w:name="bookmark233"/>
                            <w:bookmarkStart w:id="461" w:name="bookmark231"/>
                            <w:bookmarkStart w:id="462" w:name="bookmark230"/>
                            <w:bookmarkStart w:id="463" w:name="bookmark232"/>
                            <w:bookmarkEnd w:id="46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ы системы водоснабжения</w:t>
                            </w:r>
                            <w:bookmarkEnd w:id="460"/>
                            <w:bookmarkEnd w:id="461"/>
                            <w:bookmarkEnd w:id="462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точником централизованного водоснабжения Подгорнского СП являются подземные грунтовые воды. Глубина отбора воды в поселении от 50 до 80 м. Запасы подземных вод составляют 22,5 тыс.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су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водоснабжения используются подземные воды 18 артезианских скважин. Скважины оборудованы насосами глубинного типа ЭЦВ и кранами отбора воды. Водомеры пьезометры отсутствую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истемы очистки воды отсутствую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бщая протяженность сетей Подгорнского СП составляет 21 700 п.м. Водопроводные сети тупиковы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лощадь территории Подгорнского СП не позволяет провести единую систему холодного водоснабжения (далее - ХВ) населенных пунктов. Соотношение территорий СП, охваченных и неохваченных централизованной системой ХВ, составляет 756,61 га (83,73%) и 146,99 га (16,27%) соответствен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ее время система ХВ сельских поселений выглядит следующим образо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53.2pt;mso-wrap-distance-left:0pt;mso-wrap-distance-right:0pt;mso-wrap-distance-top:0pt;mso-wrap-distance-bottom:0pt;margin-top:516.3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146" w:leader="none"/>
                        </w:tabs>
                        <w:spacing w:before="0" w:after="100"/>
                        <w:outlineLvl w:val="1"/>
                        <w:rPr/>
                      </w:pPr>
                      <w:bookmarkStart w:id="464" w:name="bookmark233"/>
                      <w:bookmarkStart w:id="465" w:name="bookmark231"/>
                      <w:bookmarkStart w:id="466" w:name="bookmark230"/>
                      <w:bookmarkStart w:id="467" w:name="bookmark232"/>
                      <w:bookmarkEnd w:id="46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ы системы водоснабжения</w:t>
                      </w:r>
                      <w:bookmarkEnd w:id="464"/>
                      <w:bookmarkEnd w:id="465"/>
                      <w:bookmarkEnd w:id="466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точником централизованного водоснабжения Подгорнского СП являются подземные грунтовые воды. Глубина отбора воды в поселении от 50 до 80 м. Запасы подземных вод составляют 22,5 тыс.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/су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водоснабжения используются подземные воды 18 артезианских скважин. Скважины оборудованы насосами глубинного типа ЭЦВ и кранами отбора воды. Водомеры пьезометры отсутствую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истемы очистки воды отсутствую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бщая протяженность сетей Подгорнского СП составляет 21 700 п.м. Водопроводные сети тупиковые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лощадь территории Подгорнского СП не позволяет провести единую систему холодного водоснабжения (далее - ХВ) населенных пунктов. Соотношение территорий СП, охваченных и неохваченных централизованной системой ХВ, составляет 756,61 га (83,73%) и 146,99 га (16,27%) соответственно.</w:t>
                      </w:r>
                    </w:p>
                    <w:p>
                      <w:pPr>
                        <w:pStyle w:val="Normal"/>
                        <w:widowControl w:val="false"/>
                        <w:ind w:firstLine="70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ее время система ХВ сельских поселений выглядит следующим образо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52463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1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83120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2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1073150</wp:posOffset>
                </wp:positionH>
                <wp:positionV relativeFrom="page">
                  <wp:posOffset>720725</wp:posOffset>
                </wp:positionV>
                <wp:extent cx="5937250" cy="1822450"/>
                <wp:effectExtent l="0" t="0" r="0" b="0"/>
                <wp:wrapSquare wrapText="largest"/>
                <wp:docPr id="32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63"/>
                              <w:gridCol w:w="4387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63" w:type="dxa"/>
                                  <w:tcBorders/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bidi="ru-RU"/>
                                    </w:rPr>
                                    <w:t>ЦЕНТРАЛИЗОВАННОЕ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/>
                                  <w:shd w:fill="F7CAA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bidi="ru-RU"/>
                                    </w:rPr>
                                    <w:t>ДЕЦЕНТРАЛИЗОВА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3" w:hRule="exact"/>
                              </w:trPr>
                              <w:tc>
                                <w:tcPr>
                                  <w:tcW w:w="4963" w:type="dxa"/>
                                  <w:tcBorders/>
                                  <w:shd w:fill="E2F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. Подгорное (18 скважин, 16 ВНБ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. Мушкино (1 скважина, 1 ВНБ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. Сухой Лог (1 скважина, 1 ВНБ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. Чемондаевка (2 скважины, 2 ВНБ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. Трудовой, д. Минеевка (1 скважина, 1 ВНБ)</w:t>
                                  </w:r>
                                </w:p>
                              </w:tc>
                              <w:tc>
                                <w:tcPr>
                                  <w:tcW w:w="4387" w:type="dxa"/>
                                  <w:tcBorders/>
                                  <w:shd w:fill="FBE4D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. Черёмуш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. Элит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. Кирпич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. Ермил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43.5pt;mso-wrap-distance-left:0pt;mso-wrap-distance-right:0pt;mso-wrap-distance-top:0pt;mso-wrap-distance-bottom:0pt;margin-top:56.75pt;mso-position-vertical-relative:page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63"/>
                        <w:gridCol w:w="4387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63" w:type="dxa"/>
                            <w:tcBorders/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bidi="ru-RU"/>
                              </w:rPr>
                              <w:t>ЦЕНТРАЛИЗОВАННОЕ</w:t>
                            </w:r>
                          </w:p>
                        </w:tc>
                        <w:tc>
                          <w:tcPr>
                            <w:tcW w:w="4387" w:type="dxa"/>
                            <w:tcBorders/>
                            <w:shd w:fill="F7CAAB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lang w:bidi="ru-RU"/>
                              </w:rPr>
                              <w:t>ДЕЦЕНТРАЛИЗОВАННОЕ</w:t>
                            </w:r>
                          </w:p>
                        </w:tc>
                      </w:tr>
                      <w:tr>
                        <w:trPr>
                          <w:trHeight w:val="2203" w:hRule="exact"/>
                        </w:trPr>
                        <w:tc>
                          <w:tcPr>
                            <w:tcW w:w="4963" w:type="dxa"/>
                            <w:tcBorders/>
                            <w:shd w:fill="E2F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. Подгорное (18 скважин, 16 ВНБ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. Мушкино (1 скважина, 1 ВНБ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. Сухой Лог (1 скважина, 1 ВНБ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. Чемондаевка (2 скважины, 2 ВНБ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. Трудовой, д. Минеевка (1 скважина, 1 ВНБ)</w:t>
                            </w:r>
                          </w:p>
                        </w:tc>
                        <w:tc>
                          <w:tcPr>
                            <w:tcW w:w="4387" w:type="dxa"/>
                            <w:tcBorders/>
                            <w:shd w:fill="FBE4D6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. Черёмуш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. Элит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. Григорьев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. Кирпич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. Ермилов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064260</wp:posOffset>
                </wp:positionH>
                <wp:positionV relativeFrom="page">
                  <wp:posOffset>2546350</wp:posOffset>
                </wp:positionV>
                <wp:extent cx="5967730" cy="164465"/>
                <wp:effectExtent l="0" t="0" r="0" b="0"/>
                <wp:wrapSquare wrapText="largest"/>
                <wp:docPr id="32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9. Структура и зоны системы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2.95pt;mso-wrap-distance-left:0pt;mso-wrap-distance-right:0pt;mso-wrap-distance-top:0pt;mso-wrap-distance-bottom:0pt;margin-top:200.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9. Структура и зоны системы вод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1064260</wp:posOffset>
                </wp:positionH>
                <wp:positionV relativeFrom="page">
                  <wp:posOffset>2851150</wp:posOffset>
                </wp:positionV>
                <wp:extent cx="5967730" cy="6117590"/>
                <wp:effectExtent l="0" t="0" r="0" b="0"/>
                <wp:wrapSquare wrapText="largest"/>
                <wp:docPr id="32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нтрализованная система ХВ имеет следующие характеристик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68" w:name="bookmark234"/>
                            <w:bookmarkEnd w:id="46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II категория согласно СП 31.13330.2012 Водоснабжение. Наружные сети и сооружения (объединенный хозяйственно-питьевой и промышленный водопровод при численности населения от 5 - 50 тыс.чел.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jc w:val="both"/>
                              <w:rPr/>
                            </w:pPr>
                            <w:bookmarkStart w:id="469" w:name="bookmark235"/>
                            <w:bookmarkEnd w:id="46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ти предназначены для хозяйственно-питьевых нужд, тушения пожаров и полива приусадебных участк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before="0" w:after="2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0" w:name="bookmark236"/>
                            <w:bookmarkEnd w:id="47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упиковая схема сетей, развитая степень - с. Подгорное и п. Трудовое, слабо развитая - с. Мушкино, с. Сухой Лог, с. Чемондаевка, д. Минеев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требление холодной воды производятся по следующим сектора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1" w:name="bookmark237"/>
                            <w:bookmarkEnd w:id="47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ультурно-бытовой (только с. Подгорно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2" w:name="bookmark238"/>
                            <w:bookmarkEnd w:id="47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изводственный (только с. Подгорное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3" w:name="bookmark239"/>
                            <w:bookmarkEnd w:id="47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животноводчески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4" w:name="bookmark240"/>
                            <w:bookmarkEnd w:id="47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хозяйственно-питьево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ультурно-бытовой сектор включает потребителей общеобразовательной школы (711 уч.), больницу-стационар (107 коек), поликлинику (290 посещений), клуб (200 мест), продовольственный магазин (75 прод.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асходы ХВ в животноводческом секторе связаны с содержанием личного скота (коровы, свиньи и др.) во всех населенных пунктах Подгорнского СП, за исключением д. Григорьевка. Количество личного скота в с. Мушкино, с. Сухой Лог, с. Чемондаевка превышает численность населения этих пунктов соответственно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е потребили ХВ Подгорнского СП проживают в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jc w:val="both"/>
                              <w:rPr/>
                            </w:pPr>
                            <w:bookmarkStart w:id="475" w:name="bookmark241"/>
                            <w:bookmarkEnd w:id="47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мах с водопроводом и канализацией без горячего водоснабжения - 2 989 чел. или 48,5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6" w:name="bookmark242"/>
                            <w:bookmarkEnd w:id="47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мах с водопользованием из водоразборных колонок - 1 435 чел. или 23,3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77" w:name="bookmark243"/>
                            <w:bookmarkEnd w:id="47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мах с водопроводом без канализации и горячего водоснабжения - 892 чел. или 14,5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боненты, неподключенные к централизованному водопроводу - 845 чел. или 13,7%. Структура хозяйственно-питьевого водоснабжения населенных пунктов Подгорнского СП за 2018г. представлена на рис.1.2-1.3. Информация о количестве потребителей, подключенных к системе централизованного водоснабжения, приведена в Табл. 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481.7pt;mso-wrap-distance-left:0pt;mso-wrap-distance-right:0pt;mso-wrap-distance-top:0pt;mso-wrap-distance-bottom:0pt;margin-top:224.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нтрализованная система ХВ имеет следующие характеристики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78" w:name="bookmark234"/>
                      <w:bookmarkEnd w:id="47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II категория согласно СП 31.13330.2012 Водоснабжение. Наружные сети и сооружения (объединенный хозяйственно-питьевой и промышленный водопровод при численности населения от 5 - 50 тыс.чел.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jc w:val="both"/>
                        <w:rPr/>
                      </w:pPr>
                      <w:bookmarkStart w:id="479" w:name="bookmark235"/>
                      <w:bookmarkEnd w:id="47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ети предназначены для хозяйственно-питьевых нужд, тушения пожаров и полива приусадебных участк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before="0" w:after="2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0" w:name="bookmark236"/>
                      <w:bookmarkEnd w:id="48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упиковая схема сетей, развитая степень - с. Подгорное и п. Трудовое, слабо развитая - с. Мушкино, с. Сухой Лог, с. Чемондаевка, д. Минеевка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требление холодной воды производятся по следующим секторам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1" w:name="bookmark237"/>
                      <w:bookmarkEnd w:id="48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ультурно-бытовой (только с. Подгорное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2" w:name="bookmark238"/>
                      <w:bookmarkEnd w:id="48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изводственный (только с. Подгорное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3" w:name="bookmark239"/>
                      <w:bookmarkEnd w:id="48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животноводчески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4" w:name="bookmark240"/>
                      <w:bookmarkEnd w:id="48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хозяйственно-питьевое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ультурно-бытовой сектор включает потребителей общеобразовательной школы (711 уч.), больницу-стационар (107 коек), поликлинику (290 посещений), клуб (200 мест), продовольственный магазин (75 прод.)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Расходы ХВ в животноводческом секторе связаны с содержанием личного скота (коровы, свиньи и др.) во всех населенных пунктах Подгорнского СП, за исключением д. Григорьевка. Количество личного скота в с. Мушкино, с. Сухой Лог, с. Чемондаевка превышает численность населения этих пунктов соответственно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е потребили ХВ Подгорнского СП проживают в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jc w:val="both"/>
                        <w:rPr/>
                      </w:pPr>
                      <w:bookmarkStart w:id="485" w:name="bookmark241"/>
                      <w:bookmarkEnd w:id="48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мах с водопроводом и канализацией без горячего водоснабжения - 2 989 чел. или 48,5%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6" w:name="bookmark242"/>
                      <w:bookmarkEnd w:id="48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мах с водопользованием из водоразборных колонок - 1 435 чел. или 23,3%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50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87" w:name="bookmark243"/>
                      <w:bookmarkEnd w:id="48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мах с водопроводом без канализации и горячего водоснабжения - 892 чел. или 14,5%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боненты, неподключенные к централизованному водопроводу - 845 чел. или 13,7%. Структура хозяйственно-питьевого водоснабжения населенных пунктов Подгорнского СП за 2018г. представлена на рис.1.2-1.3. Информация о количестве потребителей, подключенных к системе централизованного водоснабжения, приведена в Табл. 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1527810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2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834380</wp:posOffset>
                </wp:positionH>
                <wp:positionV relativeFrom="page">
                  <wp:posOffset>10053955</wp:posOffset>
                </wp:positionV>
                <wp:extent cx="1197610" cy="216535"/>
                <wp:effectExtent l="0" t="0" r="0" b="0"/>
                <wp:wrapSquare wrapText="largest"/>
                <wp:docPr id="32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791.65pt;mso-position-vertical-relative:page;margin-left:4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326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1" fillcolor="#fefe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2958465</wp:posOffset>
                </wp:positionH>
                <wp:positionV relativeFrom="page">
                  <wp:posOffset>664210</wp:posOffset>
                </wp:positionV>
                <wp:extent cx="3762375" cy="170815"/>
                <wp:effectExtent l="0" t="0" r="0" b="0"/>
                <wp:wrapSquare wrapText="largest"/>
                <wp:docPr id="32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1. Сведения о потребителях и водопроводных колонк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3.45pt;mso-wrap-distance-left:0pt;mso-wrap-distance-right:0pt;mso-wrap-distance-top:0pt;mso-wrap-distance-bottom:0pt;margin-top:52.3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1. Сведения о потребителях и водопроводных колонк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1071880</wp:posOffset>
                </wp:positionH>
                <wp:positionV relativeFrom="page">
                  <wp:posOffset>850265</wp:posOffset>
                </wp:positionV>
                <wp:extent cx="5939790" cy="1770380"/>
                <wp:effectExtent l="0" t="0" r="0" b="0"/>
                <wp:wrapSquare wrapText="largest"/>
                <wp:docPr id="32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464"/>
                              <w:gridCol w:w="1421"/>
                              <w:gridCol w:w="1646"/>
                              <w:gridCol w:w="1790"/>
                              <w:gridCol w:w="1891"/>
                              <w:gridCol w:w="1142"/>
                            </w:tblGrid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ома с водопроводом без ГВС и канализацией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ома с водопровод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ВС без канализации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ома с водопользованием из водоразборных колонок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Абоненты, неподключенные к централизованному водопроводу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Числен-ть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 844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 173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 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Трудов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39.4pt;mso-wrap-distance-left:0pt;mso-wrap-distance-right:0pt;mso-wrap-distance-top:0pt;mso-wrap-distance-bottom:0pt;margin-top:66.95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464"/>
                        <w:gridCol w:w="1421"/>
                        <w:gridCol w:w="1646"/>
                        <w:gridCol w:w="1790"/>
                        <w:gridCol w:w="1891"/>
                        <w:gridCol w:w="1142"/>
                      </w:tblGrid>
                      <w:tr>
                        <w:trPr>
                          <w:trHeight w:val="99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ома с водопроводом без ГВС и канализацией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ома с водопровод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ВС без канализации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ома с водопользованием из водоразборных колонок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боненты, неподключенные к централизованному водопроводу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Числен-ть населения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 844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 173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 18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3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Трудово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07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. Григорьев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1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066165</wp:posOffset>
                </wp:positionH>
                <wp:positionV relativeFrom="page">
                  <wp:posOffset>2618105</wp:posOffset>
                </wp:positionV>
                <wp:extent cx="5965190" cy="572770"/>
                <wp:effectExtent l="0" t="0" r="0" b="0"/>
                <wp:wrapSquare wrapText="largest"/>
                <wp:docPr id="32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. Подгорное большая часть населения (67,8%) подключена к централизованного ХВ, у 22,6% нет технической возможности завести водопровод в дома, 9,6% не подключены к централизованному водопровод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45.1pt;mso-wrap-distance-left:0pt;mso-wrap-distance-right:0pt;mso-wrap-distance-top:0pt;mso-wrap-distance-bottom:0pt;margin-top:206.1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. Подгорное большая часть населения (67,8%) подключена к централизованного ХВ, у 22,6% нет технической возможности завести водопровод в дома, 9,6% не подключены к централизованному водопровод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1062990</wp:posOffset>
                </wp:positionH>
                <wp:positionV relativeFrom="page">
                  <wp:posOffset>3194050</wp:posOffset>
                </wp:positionV>
                <wp:extent cx="5970905" cy="6727190"/>
                <wp:effectExtent l="0" t="0" r="0" b="0"/>
                <wp:wrapSquare wrapText="largest"/>
                <wp:docPr id="33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72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. Сухой Лог большая часть населения (63,8%) подключена к централизованного ХВ, у 30,9% нет технической возможности завести водопровод в дома, 5,4% не подключены к централизованному водопровод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. Чемондаевка большая часть населения (65,3%) не имеет технической возможности завести водопровод в дома, а 29,4% потребителей подключены к централизованного ХВ, 5,3% не подключены к централизованному водопровод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. Мушкино большая часть населения (56,5%) не подключено к центральному водопроводу и не имеет технической возможности завести водопровод в дома (30,2%), всего 13,4% потребителей подключены к централизованного Х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п. Трудовой большая часть населения (66,7%) подключена к централизованного ХВ, у 13,3% нет технической возможности завести водопровод в дома, 20,0% не подключены к централизованному водопровод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д. Минеевка меньше половины населения (44,8%) подключены к централизованного ХВ, у 19,6% нет технической возможности завести водопровод в дома, 35,5% не подключены к централизованному водопровод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д. Григорьевка всего 12,8% населения подключены к централизованного ХВ, у 87,2% нет технической возможности завести водопровод в до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60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прос на общественные водоразборные колонки среди населения присутствует во всех населенных пунктах Подгорнского С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точником водоснабжения являются подземные воды артезианских скважин, расположенных на территории Подгорнского СП. Вода при помощи насосов подается в водонапорные башни и далее в водопроводную сеть на хозяйственно-питьевые нужды в жилые дома и объекты социально-культурного значения (только с. Подгорное). Резервуары чистой воды в населенных пунктах отсутствуют, поэтому водонапорная башня выступает как накопитель, который позволяет использовать воду в часы пикового потреб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. Подгорное 13 скважин подают воду в поселковые сети, 16 водонапорных башен (далее - ВНБ), 13 из которых обслуживает МУП «Чаинское ПОЖКХ», из них 8 рабочих и 5 резервных. Централизованное водоснабжение населения с. Мушкино, с. Сухой Лог, п. Трудовой, д. Минеевка осуществляется от 1 скважины, подающей воду через 1 ВНБ. В с. Чемондаевка имеется 2 скважины, подающие воду в поселковые сети и 2 ВНБ (1 резервная). В п. Элитное, д. Григорьевка есть ВНБ, водопровода 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еленных пунктах п. Черёмушки, п. Элитное, д. Григорьевка, д. Кирпичное, с. Ермиловка водоснабжение осуществляется от индивидуальных скважин и с помощью общественных колон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529.7pt;mso-wrap-distance-left:0pt;mso-wrap-distance-right:0pt;mso-wrap-distance-top:0pt;mso-wrap-distance-bottom:0pt;margin-top:251.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. Сухой Лог большая часть населения (63,8%) подключена к централизованного ХВ, у 30,9% нет технической возможности завести водопровод в дома, 5,4% не подключены к централизованному водопроводу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. Чемондаевка большая часть населения (65,3%) не имеет технической возможности завести водопровод в дома, а 29,4% потребителей подключены к централизованного ХВ, 5,3% не подключены к централизованному водопроводу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. Мушкино большая часть населения (56,5%) не подключено к центральному водопроводу и не имеет технической возможности завести водопровод в дома (30,2%), всего 13,4% потребителей подключены к централизованного ХВ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п. Трудовой большая часть населения (66,7%) подключена к централизованного ХВ, у 13,3% нет технической возможности завести водопровод в дома, 20,0% не подключены к централизованному водопроводу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д. Минеевка меньше половины населения (44,8%) подключены к централизованного ХВ, у 19,6% нет технической возможности завести водопровод в дома, 35,5% не подключены к централизованному водопроводу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д. Григорьевка всего 12,8% населения подключены к централизованного ХВ, у 87,2% нет технической возможности завести водопровод в дома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60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прос на общественные водоразборные колонки среди населения присутствует во всех населенных пунктах Подгорнского СП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точником водоснабжения являются подземные воды артезианских скважин, расположенных на территории Подгорнского СП. Вода при помощи насосов подается в водонапорные башни и далее в водопроводную сеть на хозяйственно-питьевые нужды в жилые дома и объекты социально-культурного значения (только с. Подгорное). Резервуары чистой воды в населенных пунктах отсутствуют, поэтому водонапорная башня выступает как накопитель, который позволяет использовать воду в часы пикового потребл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. Подгорное 13 скважин подают воду в поселковые сети, 16 водонапорных башен (далее - ВНБ), 13 из которых обслуживает МУП «Чаинское ПОЖКХ», из них 8 рабочих и 5 резервных. Централизованное водоснабжение населения с. Мушкино, с. Сухой Лог, п. Трудовой, д. Минеевка осуществляется от 1 скважины, подающей воду через 1 ВНБ. В с. Чемондаевка имеется 2 скважины, подающие воду в поселковые сети и 2 ВНБ (1 резервная). В п. Элитное, д. Григорьевка есть ВНБ, водопровода не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еленных пунктах п. Черёмушки, п. Элитное, д. Григорьевка, д. Кирпичное, с. Ермиловка водоснабжение осуществляется от индивидуальных скважин и с помощью общественных колоно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1525905</wp:posOffset>
                </wp:positionH>
                <wp:positionV relativeFrom="page">
                  <wp:posOffset>10027920</wp:posOffset>
                </wp:positionV>
                <wp:extent cx="2781300" cy="147320"/>
                <wp:effectExtent l="0" t="0" r="0" b="0"/>
                <wp:wrapSquare wrapText="largest"/>
                <wp:docPr id="33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89.6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5833110</wp:posOffset>
                </wp:positionH>
                <wp:positionV relativeFrom="page">
                  <wp:posOffset>9994265</wp:posOffset>
                </wp:positionV>
                <wp:extent cx="1172845" cy="186055"/>
                <wp:effectExtent l="0" t="0" r="0" b="0"/>
                <wp:wrapSquare wrapText="largest"/>
                <wp:docPr id="33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86.9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062990</wp:posOffset>
                </wp:positionH>
                <wp:positionV relativeFrom="page">
                  <wp:posOffset>900430</wp:posOffset>
                </wp:positionV>
                <wp:extent cx="5970905" cy="1332230"/>
                <wp:effectExtent l="0" t="0" r="0" b="0"/>
                <wp:wrapSquare wrapText="largest"/>
                <wp:docPr id="33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бслуживание систем централизованного водоснабжения в Подгорнском СП Чаинского района ТО осуществляет МУП Чаинского района «Чаинское ПОЖКХ» на правах аренды водозаборных и очистных сооружений, водопроводных сет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водоснабжения используются подземные воды 18 артезианских скважин (Табл. 32). Геолого-технические данные разведочно-эксплуатационных скважин отсутствуют. Все скважины, расположенные на территории Подгорнского СП, работают на неутвержденных запасах подземных в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04.9pt;mso-wrap-distance-left:0pt;mso-wrap-distance-right:0pt;mso-wrap-distance-top:0pt;mso-wrap-distance-bottom:0pt;margin-top:70.9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бслуживание систем централизованного водоснабжения в Подгорнском СП Чаинского района ТО осуществляет МУП Чаинского района «Чаинское ПОЖКХ» на правах аренды водозаборных и очистных сооружений, водопроводных сете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водоснабжения используются подземные воды 18 артезианских скважин (Табл. 32). Геолого-технические данные разведочно-эксплуатационных скважин отсутствуют. Все скважины, расположенные на территории Подгорнского СП, работают на неутвержденных запасах подземных в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470785</wp:posOffset>
                </wp:positionH>
                <wp:positionV relativeFrom="page">
                  <wp:posOffset>2366645</wp:posOffset>
                </wp:positionV>
                <wp:extent cx="4211320" cy="170815"/>
                <wp:effectExtent l="0" t="0" r="0" b="0"/>
                <wp:wrapSquare wrapText="largest"/>
                <wp:docPr id="33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132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2. Характеристика водозаборных сооружений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6pt;height:13.45pt;mso-wrap-distance-left:0pt;mso-wrap-distance-right:0pt;mso-wrap-distance-top:0pt;mso-wrap-distance-bottom:0pt;margin-top:186.35pt;mso-position-vertical-relative:page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2. Характеристика водозаборных сооружений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1071880</wp:posOffset>
                </wp:positionH>
                <wp:positionV relativeFrom="page">
                  <wp:posOffset>2552700</wp:posOffset>
                </wp:positionV>
                <wp:extent cx="5940425" cy="4020820"/>
                <wp:effectExtent l="0" t="0" r="0" b="0"/>
                <wp:wrapSquare wrapText="largest"/>
                <wp:docPr id="33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2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6"/>
                              <w:gridCol w:w="1354"/>
                              <w:gridCol w:w="1027"/>
                              <w:gridCol w:w="1958"/>
                              <w:gridCol w:w="1075"/>
                              <w:gridCol w:w="1392"/>
                              <w:gridCol w:w="1253"/>
                            </w:tblGrid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аспорта скважины и год ввода в эксплуатаци ю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ебит скважин ы по паспорту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Фактическая производительност ь,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/час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лубина скважины , м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ип и марка насосного оборудовани я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хническо е 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Цент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одозабор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17/66, 198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6-12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/82, 1982 53/83, 198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12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6-14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Белимова 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олодежна 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СМК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/93, 199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/72, 198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12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9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/78, 1982г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9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ПМК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 196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,5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1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ХТ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,76, 1976 22/76 62, 1976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6-14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1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л. Южна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8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9/67, 1967 ТМ-623,2003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9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12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Юбилейна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/428, 198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9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ЗСМ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/62, 1969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ЭЦВ 6-10-12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6.6pt;mso-wrap-distance-left:0pt;mso-wrap-distance-right:0pt;mso-wrap-distance-top:0pt;mso-wrap-distance-bottom:0pt;margin-top:201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6"/>
                        <w:gridCol w:w="1354"/>
                        <w:gridCol w:w="1027"/>
                        <w:gridCol w:w="1958"/>
                        <w:gridCol w:w="1075"/>
                        <w:gridCol w:w="1392"/>
                        <w:gridCol w:w="1253"/>
                      </w:tblGrid>
                      <w:tr>
                        <w:trPr>
                          <w:trHeight w:val="123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аспорта скважины и год ввода в эксплуатаци ю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ебит скважин ы по паспорту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Фактическая производительност ь,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/час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лубина скважины , м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ип и марка насосного оборудовани я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хническо е состояние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6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Цент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одозабор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17/66, 198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6-12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/82, 1982 53/83, 198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12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6-14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Белимова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олодежна 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СМК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/93, 199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/72, 198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12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9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/78, 1982г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9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ПМК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 196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,5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1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ХТ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,76, 1976 22/76 62, 1976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6-14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1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л. Южна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8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9/67, 1967 ТМ-623,2003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9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12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Юбилейная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/428, 198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9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ЗСМ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/62, 1969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ЭЦВ 6-10-12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1062990</wp:posOffset>
                </wp:positionH>
                <wp:positionV relativeFrom="page">
                  <wp:posOffset>6743700</wp:posOffset>
                </wp:positionV>
                <wp:extent cx="5970905" cy="1517650"/>
                <wp:effectExtent l="0" t="0" r="0" b="0"/>
                <wp:wrapSquare wrapText="largest"/>
                <wp:docPr id="33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кважины оборудованы насосами глубинного типа ЭЦВ и кранами отбора воды. Водомеры пьезометры отсутствуют. Наблюдения за отбором ведутся периодически по производительности насоса и времени работы скважины. Наблюдения за динамическим и статическим уровнями подземных вод не проводятся. Скважины имеют малый дебит, состояние скважин преимущественно удовлетворительное из-за плохого качества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вые водонапорные башни установлены в 1969 г. (Табл. 33). Все башни имеют устройство по системе Рожновского. Состояние павильонов башен удовлетворительное. Технические паспорта на водонапорные башни и скважины отсутствую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19.5pt;mso-wrap-distance-left:0pt;mso-wrap-distance-right:0pt;mso-wrap-distance-top:0pt;mso-wrap-distance-bottom:0pt;margin-top:531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кважины оборудованы насосами глубинного типа ЭЦВ и кранами отбора воды. Водомеры пьезометры отсутствуют. Наблюдения за отбором ведутся периодически по производительности насоса и времени работы скважины. Наблюдения за динамическим и статическим уровнями подземных вод не проводятся. Скважины имеют малый дебит, состояние скважин преимущественно удовлетворительное из-за плохого качества воды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вые водонапорные башни установлены в 1969 г. (Табл. 33). Все башни имеют устройство по системе Рожновского. Состояние павильонов башен удовлетворительное. Технические паспорта на водонапорные башни и скважины отсутствую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3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3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164205</wp:posOffset>
                </wp:positionH>
                <wp:positionV relativeFrom="page">
                  <wp:posOffset>723900</wp:posOffset>
                </wp:positionV>
                <wp:extent cx="3560445" cy="170815"/>
                <wp:effectExtent l="0" t="0" r="0" b="0"/>
                <wp:wrapSquare wrapText="largest"/>
                <wp:docPr id="33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3. Основные водонапорные башни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13.45pt;mso-wrap-distance-left:0pt;mso-wrap-distance-right:0pt;mso-wrap-distance-top:0pt;mso-wrap-distance-bottom:0pt;margin-top:57pt;mso-position-vertical-relative:page;margin-left:2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3. Основные водонапорные башни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069975</wp:posOffset>
                </wp:positionH>
                <wp:positionV relativeFrom="page">
                  <wp:posOffset>909955</wp:posOffset>
                </wp:positionV>
                <wp:extent cx="5941060" cy="2221865"/>
                <wp:effectExtent l="0" t="0" r="0" b="0"/>
                <wp:wrapSquare wrapText="largest"/>
                <wp:docPr id="34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853"/>
                              <w:gridCol w:w="1973"/>
                              <w:gridCol w:w="1642"/>
                              <w:gridCol w:w="1123"/>
                              <w:gridCol w:w="1248"/>
                              <w:gridCol w:w="1517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ысота башни, м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мкость бака,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ПМК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Белимова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853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Юбилейн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853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Южн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СМК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Заводск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Цен. Водозабор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,25,50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ХТ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Центральн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Молодежн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,2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ктябрьск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. Трудовой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удовая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74.95pt;mso-wrap-distance-left:0pt;mso-wrap-distance-right:0pt;mso-wrap-distance-top:0pt;mso-wrap-distance-bottom:0pt;margin-top:71.65pt;mso-position-vertical-relative:page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853"/>
                        <w:gridCol w:w="1973"/>
                        <w:gridCol w:w="1642"/>
                        <w:gridCol w:w="1123"/>
                        <w:gridCol w:w="1248"/>
                        <w:gridCol w:w="1517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 ввода в эксплуатацию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ысота башни, м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мкость бака,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хниче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остояние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ПМК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4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Белимова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1853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Юбилейн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853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Южн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СМК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4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Заводск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Цен. Водозабор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,25,50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85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ХТ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Центральн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Молодежн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,2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ктябрьск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. Трудовой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удовая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1067435</wp:posOffset>
                </wp:positionH>
                <wp:positionV relativeFrom="page">
                  <wp:posOffset>3128645</wp:posOffset>
                </wp:positionV>
                <wp:extent cx="5965190" cy="389890"/>
                <wp:effectExtent l="0" t="0" r="0" b="0"/>
                <wp:wrapSquare wrapText="largest"/>
                <wp:docPr id="34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обеспечения благоприятных условий работы оборудования в помещениях скважин предусмотрены электрические обогревательные прибо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30.7pt;mso-wrap-distance-left:0pt;mso-wrap-distance-right:0pt;mso-wrap-distance-top:0pt;mso-wrap-distance-bottom:0pt;margin-top:246.3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обеспечения благоприятных условий работы оборудования в помещениях скважин предусмотрены электрические обогревательные прибо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1061085</wp:posOffset>
                </wp:positionH>
                <wp:positionV relativeFrom="page">
                  <wp:posOffset>3521710</wp:posOffset>
                </wp:positionV>
                <wp:extent cx="5974080" cy="1517650"/>
                <wp:effectExtent l="0" t="0" r="0" b="0"/>
                <wp:wrapSquare wrapText="largest"/>
                <wp:docPr id="34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уктура системы централизованного водоснабжения населенных пунктов проста: вода, с помощью скважинного насоса первого подъема, по водопроводным сетям перекачивается потребителю через водонапорную башню. Вода по кратности использования прямоточная и используется один раз. ЧРП на насосах не установлены, в часы пика за счет автоматики обеспечивается необходимый объем воды. В летний период работают все башн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Характеристики водонапорных насосных станций второго подъема приведены в Табл. 3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119.5pt;mso-wrap-distance-left:0pt;mso-wrap-distance-right:0pt;mso-wrap-distance-top:0pt;mso-wrap-distance-bottom:0pt;margin-top:277.3pt;mso-position-vertical-relative:page;margin-left: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уктура системы централизованного водоснабжения населенных пунктов проста: вода, с помощью скважинного насоса первого подъема, по водопроводным сетям перекачивается потребителю через водонапорную башню. Вода по кратности использования прямоточная и используется один раз. ЧРП на насосах не установлены, в часы пика за счет автоматики обеспечивается необходимый объем воды. В летний период работают все башн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Характеристики водонапорных насосных станций второго подъема приведены в Табл. 3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1957705</wp:posOffset>
                </wp:positionH>
                <wp:positionV relativeFrom="page">
                  <wp:posOffset>5137150</wp:posOffset>
                </wp:positionV>
                <wp:extent cx="4680585" cy="170815"/>
                <wp:effectExtent l="0" t="0" r="0" b="0"/>
                <wp:wrapSquare wrapText="largest"/>
                <wp:docPr id="34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Табл. 34. Водонапорные насосные станции второго подъема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13.45pt;mso-wrap-distance-left:0pt;mso-wrap-distance-right:0pt;mso-wrap-distance-top:0pt;mso-wrap-distance-bottom:0pt;margin-top:404.5pt;mso-position-vertical-relative:page;margin-left:15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Табл. 34. Водонапорные насосные станции второго подъема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1069975</wp:posOffset>
                </wp:positionH>
                <wp:positionV relativeFrom="page">
                  <wp:posOffset>5320030</wp:posOffset>
                </wp:positionV>
                <wp:extent cx="5941060" cy="1277620"/>
                <wp:effectExtent l="0" t="0" r="0" b="0"/>
                <wp:wrapSquare wrapText="largest"/>
                <wp:docPr id="34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46"/>
                              <w:gridCol w:w="1392"/>
                              <w:gridCol w:w="1430"/>
                              <w:gridCol w:w="1522"/>
                              <w:gridCol w:w="1776"/>
                              <w:gridCol w:w="1090"/>
                            </w:tblGrid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осная станция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 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оектная производит- ть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/сут.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Фактическая производит-ть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/сут.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оличество, марка насос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хнич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Подгорное ул.Трактовая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58,4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-45/3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е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Подгорное ул. Коммунистическая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Н12-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Н12-20 -2шт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00.6pt;mso-wrap-distance-left:0pt;mso-wrap-distance-right:0pt;mso-wrap-distance-top:0pt;mso-wrap-distance-bottom:0pt;margin-top:418.9pt;mso-position-vertical-relative:page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46"/>
                        <w:gridCol w:w="1392"/>
                        <w:gridCol w:w="1430"/>
                        <w:gridCol w:w="1522"/>
                        <w:gridCol w:w="1776"/>
                        <w:gridCol w:w="1090"/>
                      </w:tblGrid>
                      <w:tr>
                        <w:trPr>
                          <w:trHeight w:val="994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осная станция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 ввода в эксплуатацию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оектная производит- ть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/сут.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Фактическая производит-ть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/сут.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оличество, марка насосного оборудования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хнич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остояние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Подгорное ул.Трактовая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58,4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-45/3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еудовл.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Подгорное ул. Коммунистическая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Н12-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Н12-20 -2шт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518285</wp:posOffset>
                </wp:positionH>
                <wp:positionV relativeFrom="page">
                  <wp:posOffset>6594475</wp:posOffset>
                </wp:positionV>
                <wp:extent cx="4490085" cy="186055"/>
                <wp:effectExtent l="0" t="0" r="0" b="0"/>
                <wp:wrapSquare wrapText="largest"/>
                <wp:docPr id="34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0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бщая протяженность сетей Подгорнского СП составляет 21 700 п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55pt;height:14.65pt;mso-wrap-distance-left:0pt;mso-wrap-distance-right:0pt;mso-wrap-distance-top:0pt;mso-wrap-distance-bottom:0pt;margin-top:519.25pt;mso-position-vertical-relative:page;margin-left:1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бщая протяженность сетей Подгорнского СП составляет 21 700 п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061085</wp:posOffset>
                </wp:positionH>
                <wp:positionV relativeFrom="page">
                  <wp:posOffset>6801485</wp:posOffset>
                </wp:positionV>
                <wp:extent cx="5974080" cy="1146175"/>
                <wp:effectExtent l="0" t="0" r="0" b="0"/>
                <wp:wrapSquare wrapText="largest"/>
                <wp:docPr id="34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проводные сети тупиковые. Сведения о водопроводных сетях приведены в таблице 6. Преимущественно эксплуатируются водопроводные сети диаметром 32, 50, 110 мм. За последние года в ходе ремонтных работ стальные трубы заменяются на полиэтиленовые. Фактический износ сетей составляет 50%, за исключением с. Подгорное. Аварийность сетей из полиэтилена крайне малая, в связи с этим обеспечивается качество воды в процессе транспортиров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90.25pt;mso-wrap-distance-left:0pt;mso-wrap-distance-right:0pt;mso-wrap-distance-top:0pt;mso-wrap-distance-bottom:0pt;margin-top:535.55pt;mso-position-vertical-relative:page;margin-left: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проводные сети тупиковые. Сведения о водопроводных сетях приведены в таблице 6. Преимущественно эксплуатируются водопроводные сети диаметром 32, 50, 110 мм. За последние года в ходе ремонтных работ стальные трубы заменяются на полиэтиленовые. Фактический износ сетей составляет 50%, за исключением с. Подгорное. Аварийность сетей из полиэтилена крайне малая, в связи с этим обеспечивается качество воды в процессе транспортиров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902075</wp:posOffset>
                </wp:positionH>
                <wp:positionV relativeFrom="page">
                  <wp:posOffset>8044815</wp:posOffset>
                </wp:positionV>
                <wp:extent cx="2875280" cy="170815"/>
                <wp:effectExtent l="0" t="0" r="0" b="0"/>
                <wp:wrapSquare wrapText="largest"/>
                <wp:docPr id="34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Табл. 35. Водопроводные сети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3.45pt;mso-wrap-distance-left:0pt;mso-wrap-distance-right:0pt;mso-wrap-distance-top:0pt;mso-wrap-distance-bottom:0pt;margin-top:633.45pt;mso-position-vertical-relative:page;margin-left:30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Табл. 35. Водопроводные сети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1069975</wp:posOffset>
                </wp:positionH>
                <wp:positionV relativeFrom="page">
                  <wp:posOffset>8227695</wp:posOffset>
                </wp:positionV>
                <wp:extent cx="5940425" cy="1597025"/>
                <wp:effectExtent l="0" t="0" r="0" b="0"/>
                <wp:wrapSquare wrapText="largest"/>
                <wp:docPr id="34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0"/>
                              <w:gridCol w:w="1555"/>
                              <w:gridCol w:w="1565"/>
                              <w:gridCol w:w="1555"/>
                              <w:gridCol w:w="1555"/>
                              <w:gridCol w:w="1565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 постройки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отяженность, 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у, мм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Фактический износ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5 7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10, 90,75, 50,40,3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таль, полиэтилен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 6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, 2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таль, полиэтилен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63, 50, 3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лиэтилен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лиэтилен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5.75pt;mso-wrap-distance-left:0pt;mso-wrap-distance-right:0pt;mso-wrap-distance-top:0pt;mso-wrap-distance-bottom:0pt;margin-top:647.85pt;mso-position-vertical-relative:page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0"/>
                        <w:gridCol w:w="1555"/>
                        <w:gridCol w:w="1565"/>
                        <w:gridCol w:w="1555"/>
                        <w:gridCol w:w="1555"/>
                        <w:gridCol w:w="1565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 постройки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отяженность, 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у, мм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Фактический износ, %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5 7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10, 90,75, 50,40,3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таль, полиэтилен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 6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, 2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таль, полиэтилен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63, 50, 3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лиэтилен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лиэтилен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152463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4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83120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5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351" name="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2" fillcolor="#fefe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068705</wp:posOffset>
                </wp:positionH>
                <wp:positionV relativeFrom="page">
                  <wp:posOffset>723900</wp:posOffset>
                </wp:positionV>
                <wp:extent cx="5940425" cy="329565"/>
                <wp:effectExtent l="0" t="0" r="0" b="0"/>
                <wp:wrapSquare wrapText="largest"/>
                <wp:docPr id="352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60"/>
                              <w:gridCol w:w="1555"/>
                              <w:gridCol w:w="1565"/>
                              <w:gridCol w:w="1555"/>
                              <w:gridCol w:w="1555"/>
                              <w:gridCol w:w="1565"/>
                            </w:tblGrid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. Трудовой, д. Минеев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1 70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лиэтилен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5.95pt;mso-wrap-distance-left:0pt;mso-wrap-distance-right:0pt;mso-wrap-distance-top:0pt;mso-wrap-distance-bottom:0pt;margin-top:57pt;mso-position-vertical-relative:page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60"/>
                        <w:gridCol w:w="1555"/>
                        <w:gridCol w:w="1565"/>
                        <w:gridCol w:w="1555"/>
                        <w:gridCol w:w="1555"/>
                        <w:gridCol w:w="1565"/>
                      </w:tblGrid>
                      <w:tr>
                        <w:trPr>
                          <w:trHeight w:val="509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. Трудовой, д. Минеев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 70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лиэтилен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1062990</wp:posOffset>
                </wp:positionH>
                <wp:positionV relativeFrom="page">
                  <wp:posOffset>1223645</wp:posOffset>
                </wp:positionV>
                <wp:extent cx="5970905" cy="2264410"/>
                <wp:effectExtent l="0" t="0" r="0" b="0"/>
                <wp:wrapSquare wrapText="largest"/>
                <wp:docPr id="353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226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снабжение Подгорнского СП осуществляется от подземных грунтовых вод палеогенового водоносного комплекса. Разрез его представляет многослойную изменчивую толщу песков, песчано-гравийно-галечниковых отложений, алевритов, глин с линзами лигнитов и бурых уг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Лабораторный анализ качества воды (данные 2019 и 2020 г.) в скважинах ежегодно показывает превышение следующих параметров, несоответствующих не соответствует СанПиН 214.1074-01 «Питьевая вода. Гигиенические требования к качеству воды централизованных систем питьевого водоснабжения. Контроль качества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огласно нормативам, вода является питьевой. В связи с этим с 2012г. осуществляется предварительная водоподготовка по доведению до санитарных норм перед подачей потребителю с центральных водозабо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одная результаты анализов качества воды сведены в Табл. 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78.3pt;mso-wrap-distance-left:0pt;mso-wrap-distance-right:0pt;mso-wrap-distance-top:0pt;mso-wrap-distance-bottom:0pt;margin-top:96.3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снабжение Подгорнского СП осуществляется от подземных грунтовых вод палеогенового водоносного комплекса. Разрез его представляет многослойную изменчивую толщу песков, песчано-гравийно-галечниковых отложений, алевритов, глин с линзами лигнитов и бурых угле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Лабораторный анализ качества воды (данные 2019 и 2020 г.) в скважинах ежегодно показывает превышение следующих параметров, несоответствующих не соответствует СанПиН 214.1074-01 «Питьевая вода. Гигиенические требования к качеству воды централизованных систем питьевого водоснабжения. Контроль качества»: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огласно нормативам, вода является питьевой. В связи с этим с 2012г. осуществляется предварительная водоподготовка по доведению до санитарных норм перед подачей потребителю с центральных водозаборов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водная результаты анализов качества воды сведены в Табл. 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683760</wp:posOffset>
                </wp:positionH>
                <wp:positionV relativeFrom="page">
                  <wp:posOffset>3619500</wp:posOffset>
                </wp:positionV>
                <wp:extent cx="2343785" cy="198120"/>
                <wp:effectExtent l="0" t="0" r="0" b="0"/>
                <wp:wrapSquare wrapText="largest"/>
                <wp:docPr id="35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0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6. Результаты анализов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5.6pt;mso-wrap-distance-left:0pt;mso-wrap-distance-right:0pt;mso-wrap-distance-top:0pt;mso-wrap-distance-bottom:0pt;margin-top:285pt;mso-position-vertical-relative:page;margin-left:36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0" w:hanging="0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6. Результаты анализов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1068705</wp:posOffset>
                </wp:positionH>
                <wp:positionV relativeFrom="page">
                  <wp:posOffset>3805555</wp:posOffset>
                </wp:positionV>
                <wp:extent cx="5940425" cy="5931535"/>
                <wp:effectExtent l="0" t="0" r="0" b="0"/>
                <wp:wrapSquare wrapText="largest"/>
                <wp:docPr id="355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93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57"/>
                              <w:gridCol w:w="2131"/>
                              <w:gridCol w:w="2126"/>
                              <w:gridCol w:w="2141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з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2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Факт. значени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о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держание желез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02-3,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215 - 2,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0,3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ёсткость вод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-8,3 о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-8,3 оЖ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7,0 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ммиак (по азоту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7 - 2,26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4 - 2,7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1,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2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 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держание желез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02 - 0,408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02 - 0,476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0,3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ёсткость вод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о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- 7,6 оЖ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7,0 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ммиак (по азоту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1,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2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 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держание желез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71 - 1,6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8 - 1,6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0,3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ёсткость вод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оЖ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7,0 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ммиак (по азоту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4 - 1,94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64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1,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2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 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держание желез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4 - 1,94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322 - 8,27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0,3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ёсткость вод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- 7,4 о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- 7,3 оЖ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7,0 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ммиак (по азоту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1 - 1,9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1 - 2,38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1,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2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7 мг/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 мг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93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Труд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одержание желез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21 - 6,07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5 - 5,37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0,3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Жёсткость воды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- 7,3 оЖ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1 - 7,3 оЖ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7,0 о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ммиак (по азоту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1 - 2,3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4 - 2,79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1,5 мг/д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,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 - 21,1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 более 20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4 - 6,11 мг/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ет данны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0 мг/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67.05pt;mso-wrap-distance-left:0pt;mso-wrap-distance-right:0pt;mso-wrap-distance-top:0pt;mso-wrap-distance-bottom:0pt;margin-top:299.65pt;mso-position-vertical-relative:page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57"/>
                        <w:gridCol w:w="2131"/>
                        <w:gridCol w:w="2126"/>
                        <w:gridCol w:w="2141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9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5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звание показателя</w:t>
                            </w:r>
                          </w:p>
                        </w:tc>
                        <w:tc>
                          <w:tcPr>
                            <w:tcW w:w="42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Факт. значение</w:t>
                            </w:r>
                          </w:p>
                        </w:tc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орм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3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ское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держание желез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02-3,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215 - 2,4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0,3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ёсткость вод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-8,3 о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-8,3 оЖ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7,0 оЖ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ммиак (по азоту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7 - 2,26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4 - 2,79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1,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20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кисляемость перманганатная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 мг/л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3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держание желез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02 - 0,408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02 - 0,476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0,3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ёсткость вод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о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- 7,6 оЖ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7,0 оЖ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ммиак (по азоту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1,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20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кисляемость перманганатная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 мг/л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3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держание желез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71 - 1,6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8 - 1,6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0,3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ёсткость вод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оЖ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7,0 оЖ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ммиак (по азоту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4 - 1,94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64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1,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20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кисляемость перманганатная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 мг/л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3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держание желез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4 - 1,94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322 - 8,27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0,3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ёсткость вод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- 7,4 о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- 7,3 оЖ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7,0 оЖ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ммиак (по азоту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1 - 1,9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1 - 2,38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1,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20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кисляемость перманганатная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7 мг/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 мг/л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93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Трудовое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одержание железа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21 - 6,07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5 - 5,37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0,3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Жёсткость воды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- 7,3 оЖ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1 - 7,3 оЖ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7,0 оЖ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ммиак (по азоту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1 - 2,3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4 - 2,79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1,5 мг/д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,3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 xml:space="preserve"> - 21,1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 более 20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кисляемость перманганатная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4 - 6,11 мг/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ет данных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0 мг/л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152336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56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82993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5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066165</wp:posOffset>
                </wp:positionH>
                <wp:positionV relativeFrom="page">
                  <wp:posOffset>714375</wp:posOffset>
                </wp:positionV>
                <wp:extent cx="5965190" cy="588010"/>
                <wp:effectExtent l="0" t="0" r="0" b="0"/>
                <wp:wrapSquare wrapText="largest"/>
                <wp:docPr id="35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поселении действуют 2 комплекса водопроводных очистных сооружений (Табл. 37). Станции работают с загрузкой 25% от проектной мощности. В настоящее время разработана проектная документация на строительство ВОС в районе «Аэропорт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46.3pt;mso-wrap-distance-left:0pt;mso-wrap-distance-right:0pt;mso-wrap-distance-top:0pt;mso-wrap-distance-bottom:0pt;margin-top:56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поселении действуют 2 комплекса водопроводных очистных сооружений (Табл. 37). Станции работают с загрузкой 25% от проектной мощности. В настоящее время разработана проектная документация на строительство ВОС в районе «Аэропорт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894455</wp:posOffset>
                </wp:positionH>
                <wp:positionV relativeFrom="page">
                  <wp:posOffset>1433830</wp:posOffset>
                </wp:positionV>
                <wp:extent cx="2886710" cy="170815"/>
                <wp:effectExtent l="0" t="0" r="0" b="0"/>
                <wp:wrapSquare wrapText="largest"/>
                <wp:docPr id="35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37. Водопроводные очистные соору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13.45pt;mso-wrap-distance-left:0pt;mso-wrap-distance-right:0pt;mso-wrap-distance-top:0pt;mso-wrap-distance-bottom:0pt;margin-top:112.9pt;mso-position-vertical-relative:page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37. Водопроводные очистные соору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1068705</wp:posOffset>
                </wp:positionH>
                <wp:positionV relativeFrom="page">
                  <wp:posOffset>1619885</wp:posOffset>
                </wp:positionV>
                <wp:extent cx="5940425" cy="657860"/>
                <wp:effectExtent l="0" t="0" r="0" b="0"/>
                <wp:wrapSquare wrapText="largest"/>
                <wp:docPr id="360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461"/>
                              <w:gridCol w:w="931"/>
                              <w:gridCol w:w="1262"/>
                              <w:gridCol w:w="1738"/>
                              <w:gridCol w:w="196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 ввода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оизводительность,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/сут.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хн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остоя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 ул. Трактовая 28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8,4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 ул. Сибирская 8б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ов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1.8pt;mso-wrap-distance-left:0pt;mso-wrap-distance-right:0pt;mso-wrap-distance-top:0pt;mso-wrap-distance-bottom:0pt;margin-top:127.55pt;mso-position-vertical-relative:page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461"/>
                        <w:gridCol w:w="931"/>
                        <w:gridCol w:w="1262"/>
                        <w:gridCol w:w="1738"/>
                        <w:gridCol w:w="196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34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 ввода</w:t>
                            </w:r>
                          </w:p>
                        </w:tc>
                        <w:tc>
                          <w:tcPr>
                            <w:tcW w:w="30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оизводительность, м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/сут.</w:t>
                            </w:r>
                          </w:p>
                        </w:tc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хническ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остояние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 ул. Трактовая 28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8,4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 ул. Сибирская 8б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,8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овл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1066165</wp:posOffset>
                </wp:positionH>
                <wp:positionV relativeFrom="page">
                  <wp:posOffset>2449195</wp:posOffset>
                </wp:positionV>
                <wp:extent cx="5965190" cy="7473950"/>
                <wp:effectExtent l="0" t="0" r="0" b="0"/>
                <wp:wrapSquare wrapText="largest"/>
                <wp:docPr id="361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747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основу технологической схемы положен каталитический метод окисления воды озоном, получаемым в электрическом разряде, в присутствии ультрафиолетового излучения. Электрический разряд производит озон и ультрафиолет и обеспечивает комплекс электрофизических воздействий, способствующих обеззараживанию и очистке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остояние сетей водоснабжения и водохозяйственного комплекса имеет важнейшее значение для социально-экономического развития Подгорнского С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1" w:leader="none"/>
                              </w:tabs>
                              <w:jc w:val="both"/>
                              <w:rPr/>
                            </w:pPr>
                            <w:bookmarkStart w:id="488" w:name="bookmark244"/>
                            <w:bookmarkEnd w:id="48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нтрализованным водоснабжением охвачены не все потребители сельского поселения. Отсутствие в п. Черёмушки, п. Элитное, д. Григорьевка, д. Кирпичное, с. Ермиловка источников водоснабжения и водопроводов замедляет развитие сельского посе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1" w:leader="none"/>
                              </w:tabs>
                              <w:jc w:val="both"/>
                              <w:rPr/>
                            </w:pPr>
                            <w:bookmarkStart w:id="489" w:name="bookmark245"/>
                            <w:bookmarkEnd w:id="48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приборов учёта воды на подъем воды не позволяет определить реальный объем потребления воды. Ввиду отсутствия приборов учета воды у потребителей, невозможно точно установить их величину. Большую часть неучтенных расходов составляют потери, связанные с авариями, повреждениями трубопроводов. Выполнение требований Федерального закона от 23.11.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по установке индивидуальных приборов учета холодной воды не выполняются. Рост норматива потребления воды только может стимулировать установку приборов учет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1" w:leader="none"/>
                              </w:tabs>
                              <w:jc w:val="both"/>
                              <w:rPr/>
                            </w:pPr>
                            <w:bookmarkStart w:id="490" w:name="bookmark246"/>
                            <w:bookmarkEnd w:id="49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вые артезианские скважины установлены в 1967 г., остальные построены в период 1969-1988 г.г. Своевременные текущие или капитальные ремонты не производились, либо проводились в узком направлении для ликвидации поломки. Длительный срок эксплуатации скважин сказывается на состоянии фильтров (подвержены кольматации железистыми соединениями). Также старение скважин отражается на росте гидравлического сопротивления и увеличивает динамический уровень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1" w:leader="none"/>
                              </w:tabs>
                              <w:jc w:val="both"/>
                              <w:rPr/>
                            </w:pPr>
                            <w:bookmarkStart w:id="491" w:name="bookmark247"/>
                            <w:bookmarkEnd w:id="49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анция очистки питьевой воды имеется только в с. Подгорное. В других населенных пунктах вода на хозяйственно-питьевые нужды передается без дополнительной очистки, запах, привкус, содержание железа и др., что обусловлено спецификой грунта территории поселения. Данные обстоятельства должны стимулировать Администрацию Подгорнского СП включить в инвестиционные областные программы установку модульных станций обезжелезивания воды во всех населенных пунктах. Качество воды из-за высокой жесткости сказывается на техническом состоянии водопроводных труб и нагревательных элементов, что приводит к быстрому их износ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1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92" w:name="bookmark248"/>
                            <w:bookmarkEnd w:id="49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теплоизоляции ВНБ приводит к повышенному расходу электрической энергии на обогрев оборудования внутри помещений для соз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588.5pt;mso-wrap-distance-left:0pt;mso-wrap-distance-right:0pt;mso-wrap-distance-top:0pt;mso-wrap-distance-bottom:0pt;margin-top:192.8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260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основу технологической схемы положен каталитический метод окисления воды озоном, получаемым в электрическом разряде, в присутствии ультрафиолетового излучения. Электрический разряд производит озон и ультрафиолет и обеспечивает комплекс электрофизических воздействий, способствующих обеззараживанию и очистке воды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остояние сетей водоснабжения и водохозяйственного комплекса имеет важнейшее значение для социально-экономического развития Подгорнского СП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1" w:leader="none"/>
                        </w:tabs>
                        <w:jc w:val="both"/>
                        <w:rPr/>
                      </w:pPr>
                      <w:bookmarkStart w:id="493" w:name="bookmark244"/>
                      <w:bookmarkEnd w:id="49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нтрализованным водоснабжением охвачены не все потребители сельского поселения. Отсутствие в п. Черёмушки, п. Элитное, д. Григорьевка, д. Кирпичное, с. Ермиловка источников водоснабжения и водопроводов замедляет развитие сельского посе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1" w:leader="none"/>
                        </w:tabs>
                        <w:jc w:val="both"/>
                        <w:rPr/>
                      </w:pPr>
                      <w:bookmarkStart w:id="494" w:name="bookmark245"/>
                      <w:bookmarkEnd w:id="49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приборов учёта воды на подъем воды не позволяет определить реальный объем потребления воды. Ввиду отсутствия приборов учета воды у потребителей, невозможно точно установить их величину. Большую часть неучтенных расходов составляют потери, связанные с авариями, повреждениями трубопроводов. Выполнение требований Федерального закона от 23.11.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по установке индивидуальных приборов учета холодной воды не выполняются. Рост норматива потребления воды только может стимулировать установку приборов учет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1" w:leader="none"/>
                        </w:tabs>
                        <w:jc w:val="both"/>
                        <w:rPr/>
                      </w:pPr>
                      <w:bookmarkStart w:id="495" w:name="bookmark246"/>
                      <w:bookmarkEnd w:id="49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вые артезианские скважины установлены в 1967 г., остальные построены в период 1969-1988 г.г. Своевременные текущие или капитальные ремонты не производились, либо проводились в узком направлении для ликвидации поломки. Длительный срок эксплуатации скважин сказывается на состоянии фильтров (подвержены кольматации железистыми соединениями). Также старение скважин отражается на росте гидравлического сопротивления и увеличивает динамический уровень вод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1" w:leader="none"/>
                        </w:tabs>
                        <w:jc w:val="both"/>
                        <w:rPr/>
                      </w:pPr>
                      <w:bookmarkStart w:id="496" w:name="bookmark247"/>
                      <w:bookmarkEnd w:id="49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анция очистки питьевой воды имеется только в с. Подгорное. В других населенных пунктах вода на хозяйственно-питьевые нужды передается без дополнительной очистки, запах, привкус, содержание железа и др., что обусловлено спецификой грунта территории поселения. Данные обстоятельства должны стимулировать Администрацию Подгорнского СП включить в инвестиционные областные программы установку модульных станций обезжелезивания воды во всех населенных пунктах. Качество воды из-за высокой жесткости сказывается на техническом состоянии водопроводных труб и нагревательных элементов, что приводит к быстрому их износу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1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497" w:name="bookmark248"/>
                      <w:bookmarkEnd w:id="49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теплоизоляции ВНБ приводит к повышенному расходу электрической энергии на обогрев оборудования внутри помещений для созд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152336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62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582993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63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val="en-US" w:eastAsia="en-US"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val="en-US" w:eastAsia="en-US" w:bidi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364" name="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3" fillcolor="#fefefe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066165</wp:posOffset>
                </wp:positionH>
                <wp:positionV relativeFrom="page">
                  <wp:posOffset>714375</wp:posOffset>
                </wp:positionV>
                <wp:extent cx="5965190" cy="9238615"/>
                <wp:effectExtent l="0" t="0" r="0" b="0"/>
                <wp:wrapSquare wrapText="largest"/>
                <wp:docPr id="36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23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08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еобходимых условий для работы приборов. Внешнее состояние помещений скважин и ВНБ удовлетворительное, ремонт не проводился. Автоматический процесс управления подачи воды не предусмотрен, присутствует человеческий факто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8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498" w:name="bookmark249"/>
                            <w:bookmarkEnd w:id="49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пользование энергоемкого оборудования также приводит к повышенным затратам на электроэнерг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8" w:leader="none"/>
                              </w:tabs>
                              <w:jc w:val="both"/>
                              <w:rPr/>
                            </w:pPr>
                            <w:bookmarkStart w:id="499" w:name="bookmark250"/>
                            <w:bookmarkEnd w:id="49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ьшая часть водозаборных сооружений не закольцована, а сети водоснабжения тупиковые, система водоснабжения является малонадежной. Значительная часть водопроводных сетей эксплуатируется свыше установленного срок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8" w:leader="none"/>
                              </w:tabs>
                              <w:jc w:val="both"/>
                              <w:rPr/>
                            </w:pPr>
                            <w:bookmarkStart w:id="500" w:name="bookmark251"/>
                            <w:bookmarkEnd w:id="50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проводной сети на территории Подгорнского СП находится в неудовлетворительном состоянии и требует поэтапной перекладки - 8000км. Ремонт сетей производится на основании устранений аварий и частично с использованием различных материалов по качеству, что не обеспечивает необходимый уровень надежности и бесперебойности системы водоснабжение. Большая часть технической документации отсутствует или не соответствует реальной картине водоснабжения. Распространены случаи незаконной врезки потребителями в систему центрального водоснабжения без оформления соответствующей документации. Промывка сетей водоснабжения производится нерегулярно, что приводит к забиванию труб ржавчиной, износу запорно- регулирующей арматуры, насосов, порыва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08"/>
                                <w:tab w:val="left" w:pos="1088" w:leader="none"/>
                              </w:tabs>
                              <w:spacing w:before="0" w:after="380"/>
                              <w:jc w:val="both"/>
                              <w:rPr/>
                            </w:pPr>
                            <w:bookmarkStart w:id="501" w:name="bookmark252"/>
                            <w:bookmarkEnd w:id="50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ее время большая часть водозаборов Подгорнского СП не имеют оформленных охранных зон согласно санитарно-эпидемиологической надежности в соответствие с требованиями СП 31.13330.2012 Водоснабжение. Наружные сети и сооружения и СанПиН 2.1.41110-02 «Зоны санитарной охраны источников водоснабжения и водопроводов питьевого назначения». Данный фактор может оказывать влияние на качество подаваемой воды и случайных загрязнен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112" w:leader="none"/>
                              </w:tabs>
                              <w:spacing w:before="0" w:after="100"/>
                              <w:jc w:val="both"/>
                              <w:outlineLvl w:val="1"/>
                              <w:rPr/>
                            </w:pPr>
                            <w:bookmarkStart w:id="502" w:name="bookmark256"/>
                            <w:bookmarkStart w:id="503" w:name="bookmark254"/>
                            <w:bookmarkStart w:id="504" w:name="bookmark253"/>
                            <w:bookmarkStart w:id="505" w:name="bookmark255"/>
                            <w:bookmarkEnd w:id="50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ы системы водоотведения</w:t>
                            </w:r>
                            <w:bookmarkEnd w:id="502"/>
                            <w:bookmarkEnd w:id="503"/>
                            <w:bookmarkEnd w:id="504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территории Подгорнского СП канализационные сети имеются только в с. Подгорное протяженностью 1,075 км. В остальных населенных пунктах, в т.ч. и в с. Подгорное, распространена выгребная канализация. Часть стоков сбрасываются без очистки на рельеф и в р. Чая, другая часть отстаивается в канализационных колодца. В с. Подгорное сточные воды от неблагоустроенного жилья сбрасываются на рельеф, из изолированных выгребов отдельных учреждений вывозятся на свалку. Сточные воды не проходят механического и химического обеззаражи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Фильтрация из выгребных колодцев повышает уровень грунтовых вод, загрязняет их. Техническое состояние выгребных колодцев и их объем не обеспечивает стабильной и безаварийной работы по сбору сточных в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Подгорнском СП нет очистных сооружений для сбрасываемых бытовых стоков. Процент оснащенности внутренней канализацией не превышает 40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изводственные и бытовые стоки не разделяютс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отведения поверхностных вод используется открытая сеть, состоящая из природных канав. Оборудованные лотки, водопропускные трубы на пересечениях дорог отсутствуют. Дождевые и талые сточные воды не очищаются и удаляются в ближайшие водоем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727.45pt;mso-wrap-distance-left:0pt;mso-wrap-distance-right:0pt;mso-wrap-distance-top:0pt;mso-wrap-distance-bottom:0pt;margin-top:56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1080" w:hanging="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еобходимых условий для работы приборов. Внешнее состояние помещений скважин и ВНБ удовлетворительное, ремонт не проводился. Автоматический процесс управления подачи воды не предусмотрен, присутствует человеческий фактор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8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06" w:name="bookmark249"/>
                      <w:bookmarkEnd w:id="50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пользование энергоемкого оборудования также приводит к повышенным затратам на электроэнергию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8" w:leader="none"/>
                        </w:tabs>
                        <w:jc w:val="both"/>
                        <w:rPr/>
                      </w:pPr>
                      <w:bookmarkStart w:id="507" w:name="bookmark250"/>
                      <w:bookmarkEnd w:id="50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ьшая часть водозаборных сооружений не закольцована, а сети водоснабжения тупиковые, система водоснабжения является малонадежной. Значительная часть водопроводных сетей эксплуатируется свыше установленного срок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8" w:leader="none"/>
                        </w:tabs>
                        <w:jc w:val="both"/>
                        <w:rPr/>
                      </w:pPr>
                      <w:bookmarkStart w:id="508" w:name="bookmark251"/>
                      <w:bookmarkEnd w:id="50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проводной сети на территории Подгорнского СП находится в неудовлетворительном состоянии и требует поэтапной перекладки - 8000км. Ремонт сетей производится на основании устранений аварий и частично с использованием различных материалов по качеству, что не обеспечивает необходимый уровень надежности и бесперебойности системы водоснабжение. Большая часть технической документации отсутствует или не соответствует реальной картине водоснабжения. Распространены случаи незаконной врезки потребителями в систему центрального водоснабжения без оформления соответствующей документации. Промывка сетей водоснабжения производится нерегулярно, что приводит к забиванию труб ржавчиной, износу запорно- регулирующей арматуры, насосов, порывам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1"/>
                        </w:numPr>
                        <w:tabs>
                          <w:tab w:val="clear" w:pos="708"/>
                          <w:tab w:val="left" w:pos="1088" w:leader="none"/>
                        </w:tabs>
                        <w:spacing w:before="0" w:after="380"/>
                        <w:jc w:val="both"/>
                        <w:rPr/>
                      </w:pPr>
                      <w:bookmarkStart w:id="509" w:name="bookmark252"/>
                      <w:bookmarkEnd w:id="50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ее время большая часть водозаборов Подгорнского СП не имеют оформленных охранных зон согласно санитарно-эпидемиологической надежности в соответствие с требованиями СП 31.13330.2012 Водоснабжение. Наружные сети и сооружения и СанПиН 2.1.41110-02 «Зоны санитарной охраны источников водоснабжения и водопроводов питьевого назначения». Данный фактор может оказывать влияние на качество подаваемой воды и случайных загрязнени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112" w:leader="none"/>
                        </w:tabs>
                        <w:spacing w:before="0" w:after="100"/>
                        <w:jc w:val="both"/>
                        <w:outlineLvl w:val="1"/>
                        <w:rPr/>
                      </w:pPr>
                      <w:bookmarkStart w:id="510" w:name="bookmark256"/>
                      <w:bookmarkStart w:id="511" w:name="bookmark254"/>
                      <w:bookmarkStart w:id="512" w:name="bookmark253"/>
                      <w:bookmarkStart w:id="513" w:name="bookmark255"/>
                      <w:bookmarkEnd w:id="513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ы системы водоотведения</w:t>
                      </w:r>
                      <w:bookmarkEnd w:id="510"/>
                      <w:bookmarkEnd w:id="511"/>
                      <w:bookmarkEnd w:id="512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территории Подгорнского СП канализационные сети имеются только в с. Подгорное протяженностью 1,075 км. В остальных населенных пунктах, в т.ч. и в с. Подгорное, распространена выгребная канализация. Часть стоков сбрасываются без очистки на рельеф и в р. Чая, другая часть отстаивается в канализационных колодца. В с. Подгорное сточные воды от неблагоустроенного жилья сбрасываются на рельеф, из изолированных выгребов отдельных учреждений вывозятся на свалку. Сточные воды не проходят механического и химического обеззаражива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Фильтрация из выгребных колодцев повышает уровень грунтовых вод, загрязняет их. Техническое состояние выгребных колодцев и их объем не обеспечивает стабильной и безаварийной работы по сбору сточных вод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Подгорнском СП нет очистных сооружений для сбрасываемых бытовых стоков. Процент оснащенности внутренней канализацией не превышает 40%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изводственные и бытовые стоки не разделяютс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отведения поверхностных вод используется открытая сеть, состоящая из природных канав. Оборудованные лотки, водопропускные трубы на пересечениях дорог отсутствуют. Дождевые и талые сточные воды не очищаются и удаляются в ближайшие водоем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152336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6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82993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6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1062990</wp:posOffset>
                </wp:positionH>
                <wp:positionV relativeFrom="page">
                  <wp:posOffset>900430</wp:posOffset>
                </wp:positionV>
                <wp:extent cx="5970905" cy="7394575"/>
                <wp:effectExtent l="0" t="0" r="0" b="0"/>
                <wp:wrapSquare wrapText="largest"/>
                <wp:docPr id="36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739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нтрализованная система водоотведения в СП отсутству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6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. Подгорное имеется самотечная система водоотведения, которая представлена канализационной сетью протяженностью 1,075 км из чугунных и бетонных трубопроводов диаметром 110 и 150 мм. Состояние сетей неудовлетворительное, износ более 50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 системе самотечной канализации подключены многоквартирные дома по адресам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14" w:name="bookmark257"/>
                            <w:bookmarkEnd w:id="51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л. Логовая 35,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15" w:name="bookmark258"/>
                            <w:bookmarkEnd w:id="51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л. 60лет ВЛКСМ,25, 27, 7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16" w:name="bookmark259"/>
                            <w:bookmarkEnd w:id="51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л. Сибирская 1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60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нутренней системой канализации с индивидуальными выгребами оснащены часть жилых домов на территории с. Подгорное, с. Мушкино, с. Сухой Лог, с. Чемондаевка, п. Трудовой, и д. Минеевка. Отвод сточных бытовых и производственных вод с территории, не охваченной централизованной системой водоотведения, производится вывозом ассенизаторскими машинами предприятия МУП Чаинского района «Чаинское ПО ЖКХ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нализ состояния системы водоотведения выявил ряд проблем, носящих системный характер и оказывающих решающее влияние как на обеспечение отдельных качественных и количественных параметров, так и на работоспособность системы в цел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 техническим проблемам относя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17" w:name="bookmark260"/>
                            <w:bookmarkEnd w:id="51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централизованной системы водоотвед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 w:before="0" w:after="4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18" w:name="bookmark261"/>
                            <w:bookmarkEnd w:id="51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открытых водостоков для отведения дождевых в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 технологическим проблемам относя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19" w:name="bookmark262"/>
                            <w:bookmarkEnd w:id="51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технологических устройств очистки воды, КОС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lineRule="auto" w:line="252"/>
                              <w:rPr/>
                            </w:pPr>
                            <w:bookmarkStart w:id="520" w:name="bookmark263"/>
                            <w:bookmarkEnd w:id="52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разведения бытовых и производственных сточных во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spacing w:before="0" w:after="38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21" w:name="bookmark264"/>
                            <w:bookmarkEnd w:id="52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сутствие возможности повторного использования очищенной воды в качестве техническ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132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522" w:name="bookmark268"/>
                            <w:bookmarkStart w:id="523" w:name="bookmark266"/>
                            <w:bookmarkStart w:id="524" w:name="bookmark265"/>
                            <w:bookmarkStart w:id="525" w:name="bookmark267"/>
                            <w:bookmarkEnd w:id="52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ы системы электроснабжения</w:t>
                            </w:r>
                            <w:bookmarkEnd w:id="522"/>
                            <w:bookmarkEnd w:id="523"/>
                            <w:bookmarkEnd w:id="524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Электроснабжение Подгорнского сельского поселения осуществляется от энергосистемы Томской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сельском поселении проходят следующие линии электропередач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26" w:name="bookmark269"/>
                            <w:bookmarkEnd w:id="52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Л-10кв суммарной протяженостью 27 769 метр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08"/>
                                <w:tab w:val="left" w:pos="1449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27" w:name="bookmark270"/>
                            <w:bookmarkEnd w:id="52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Л-0,4 кВ суммарной протяженностью 51 860 метр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итание поселка происходит через 26 трансофрматорных подстанций напряжением 10/0,4 к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ечень оборудования представлен в Табл. 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582.25pt;mso-wrap-distance-left:0pt;mso-wrap-distance-right:0pt;mso-wrap-distance-top:0pt;mso-wrap-distance-bottom:0pt;margin-top:70.9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нтрализованная система водоотведения в СП отсутствует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60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. Подгорное имеется самотечная система водоотведения, которая представлена канализационной сетью протяженностью 1,075 км из чугунных и бетонных трубопроводов диаметром 110 и 150 мм. Состояние сетей неудовлетворительное, износ более 50%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 системе самотечной канализации подключены многоквартирные дома по адресам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28" w:name="bookmark257"/>
                      <w:bookmarkEnd w:id="52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л. Логовая 35,37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29" w:name="bookmark258"/>
                      <w:bookmarkEnd w:id="52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л. 60лет ВЛКСМ,25, 27, 7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30" w:name="bookmark259"/>
                      <w:bookmarkEnd w:id="53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л. Сибирская 15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60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нутренней системой канализации с индивидуальными выгребами оснащены часть жилых домов на территории с. Подгорное, с. Мушкино, с. Сухой Лог, с. Чемондаевка, п. Трудовой, и д. Минеевка. Отвод сточных бытовых и производственных вод с территории, не охваченной централизованной системой водоотведения, производится вывозом ассенизаторскими машинами предприятия МУП Чаинского района «Чаинское ПО ЖКХ»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нализ состояния системы водоотведения выявил ряд проблем, носящих системный характер и оказывающих решающее влияние как на обеспечение отдельных качественных и количественных параметров, так и на работоспособность системы в целом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 техническим проблемам относя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31" w:name="bookmark260"/>
                      <w:bookmarkEnd w:id="53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централизованной системы водоотведени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 w:before="0" w:after="4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32" w:name="bookmark261"/>
                      <w:bookmarkEnd w:id="53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открытых водостоков для отведения дождевых вод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 технологическим проблемам относя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33" w:name="bookmark262"/>
                      <w:bookmarkEnd w:id="53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технологических устройств очистки воды, КОС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lineRule="auto" w:line="252"/>
                        <w:rPr/>
                      </w:pPr>
                      <w:bookmarkStart w:id="534" w:name="bookmark263"/>
                      <w:bookmarkEnd w:id="53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разведения бытовых и производственных сточных вод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spacing w:before="0" w:after="38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35" w:name="bookmark264"/>
                      <w:bookmarkEnd w:id="53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сутствие возможности повторного использования очищенной воды в качестве техническо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132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536" w:name="bookmark268"/>
                      <w:bookmarkStart w:id="537" w:name="bookmark266"/>
                      <w:bookmarkStart w:id="538" w:name="bookmark265"/>
                      <w:bookmarkStart w:id="539" w:name="bookmark267"/>
                      <w:bookmarkEnd w:id="539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ы системы электроснабжения</w:t>
                      </w:r>
                      <w:bookmarkEnd w:id="536"/>
                      <w:bookmarkEnd w:id="537"/>
                      <w:bookmarkEnd w:id="538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Электроснабжение Подгорнского сельского поселения осуществляется от энергосистемы Томской обла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сельском поселении проходят следующие линии электропередач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40" w:name="bookmark269"/>
                      <w:bookmarkEnd w:id="54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Л-10кв суммарной протяженостью 27 769 метров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4"/>
                        </w:numPr>
                        <w:tabs>
                          <w:tab w:val="clear" w:pos="708"/>
                          <w:tab w:val="left" w:pos="1449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41" w:name="bookmark270"/>
                      <w:bookmarkEnd w:id="54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Л-0,4 кВ суммарной протяженностью 51 860 метров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итание поселка происходит через 26 трансофрматорных подстанций напряжением 10/0,4 кВ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ечень оборудования представлен в Табл. 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5257165</wp:posOffset>
                </wp:positionH>
                <wp:positionV relativeFrom="page">
                  <wp:posOffset>8425815</wp:posOffset>
                </wp:positionV>
                <wp:extent cx="1585595" cy="170815"/>
                <wp:effectExtent l="0" t="0" r="0" b="0"/>
                <wp:wrapSquare wrapText="largest"/>
                <wp:docPr id="36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Табл.38. Перечень ВЛ и Т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13.45pt;mso-wrap-distance-left:0pt;mso-wrap-distance-right:0pt;mso-wrap-distance-top:0pt;mso-wrap-distance-bottom:0pt;margin-top:663.45pt;mso-position-vertical-relative:page;margin-left:4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Табл.38. Перечень ВЛ и Т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1071880</wp:posOffset>
                </wp:positionH>
                <wp:positionV relativeFrom="page">
                  <wp:posOffset>8608695</wp:posOffset>
                </wp:positionV>
                <wp:extent cx="5940425" cy="1112520"/>
                <wp:effectExtent l="0" t="0" r="0" b="0"/>
                <wp:wrapSquare wrapText="largest"/>
                <wp:docPr id="3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4819"/>
                              <w:gridCol w:w="3970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есто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Л-10 кВ с трансформаторными подстанциями, назначение: ВЛ-10 кВ с трансформаторными подстанциями, протяженность 27 769 м, адрес (местоположение): Томская область, Чаинский район, с.Подгорное-п.Черемушки, кадастровый номер 70:15:0000000:74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-п. Черемуш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7.6pt;mso-wrap-distance-left:0pt;mso-wrap-distance-right:0pt;mso-wrap-distance-top:0pt;mso-wrap-distance-bottom:0pt;margin-top:677.85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4819"/>
                        <w:gridCol w:w="3970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естоположение</w:t>
                            </w:r>
                          </w:p>
                        </w:tc>
                      </w:tr>
                      <w:tr>
                        <w:trPr>
                          <w:trHeight w:val="14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Л-10 кВ с трансформаторными подстанциями, назначение: ВЛ-10 кВ с трансформаторными подстанциями, протяженность 27 769 м, адрес (местоположение): Томская область, Чаинский район, с.Подгорное-п.Черемушки, кадастровый номер 70:15:0000000:74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-п. Черемушк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7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5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5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071880</wp:posOffset>
                </wp:positionH>
                <wp:positionV relativeFrom="page">
                  <wp:posOffset>723900</wp:posOffset>
                </wp:positionV>
                <wp:extent cx="5940425" cy="9174480"/>
                <wp:effectExtent l="0" t="0" r="0" b="0"/>
                <wp:wrapSquare wrapText="largest"/>
                <wp:docPr id="37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4819"/>
                              <w:gridCol w:w="3970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есто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Л-0,4 кВ, с трансформаторными подстанциями назначение: нежилое, передача электроэнергии, протяженность 51 860 п.м, адрес (местоположение)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-н, с.Подгорное, кадастровый номер 70:15:0101003:124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400 кВА (П-1006-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60 лет ВЛКСМ (территория МПМ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6-26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60 лет ВЛКСМ (территория ПСМ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8-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ирпичное, ул. Иксинская (нефтебаз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8-3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п. Черемушки, ул. Светлая, 11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</w:t>
                                    <w:softHyphen/>
                                    <w:t>1008-4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п. Черемушки, территория интерн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08-6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, ул. Северная, 19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09-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Молоде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09-10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60 лет ВЛКСМ (лыжная баз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, ул. Завод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Юбилей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Трактовая (водозаб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8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Лесная,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0-9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Ю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0-1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есная (территория ЦРБ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0-12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Юж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13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Лени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0-1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Юбилей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60 кВА (П-1014-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Бели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ТП 10/0,4 кВ 100 кВА (П</w:t>
                                    <w:softHyphen/>
                                    <w:t>1014-4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 Подгорное, ул. Тракт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250 кВА (П-1014-5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Коммунистиче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КТП 10/0,4 кВ 400 кВА (П-1014-7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ог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ЗТП 10/0,4 кВ 400 кВА (П-1014-10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Ленин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160 кВА (П-1014-11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ермон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ЗТП 10/0,4 630 кВА (П</w:t>
                                    <w:softHyphen/>
                                    <w:t>1014-13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дгорное, ул. Пионер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630 кВА (П-1014-15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Совет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22.4pt;mso-wrap-distance-left:0pt;mso-wrap-distance-right:0pt;mso-wrap-distance-top:0pt;mso-wrap-distance-bottom:0pt;margin-top:57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4819"/>
                        <w:gridCol w:w="3970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естоположение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Л-0,4 кВ, с трансформаторными подстанциями назначение: нежилое, передача электроэнергии, протяженность 51 860 п.м, адрес (местоположение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-н, с.Подгорное, кадастровый номер 70:15:0101003:124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400 кВА (П-1006-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60 лет ВЛКСМ (территория МПМК)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6-26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60 лет ВЛКСМ (территория ПСМК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8-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ирпичное, ул. Иксинская (нефтебаза)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8-3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п. Черемушки, ул. Светлая, 11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</w:t>
                              <w:softHyphen/>
                              <w:t>1008-4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п. Черемушки, территория интернат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08-6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, ул. Северная, 19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09-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Молодеж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09-10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60 лет ВЛКСМ (лыжная база)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, ул. Заводск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Юбилей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Трактовая (водозабор)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8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Лесная, 43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0-9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Юж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0-1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есная (территория ЦРБ)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0-12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Юж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13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Ленин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0-1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Юбилейная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60 кВА (П-1014-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Белимова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ТП 10/0,4 кВ 100 кВА (П</w:t>
                              <w:softHyphen/>
                              <w:t>1014-4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 Подгорное, ул. Трактов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250 кВА (П-1014-5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Коммунистиче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КТП 10/0,4 кВ 400 кВА (П-1014-7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огов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ЗТП 10/0,4 кВ 400 кВА (П-1014-10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Ленинск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160 кВА (П-1014-11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ермонтова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ЗТП 10/0,4 630 кВА (П</w:t>
                              <w:softHyphen/>
                              <w:t>1014-13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дгорное, ул. Пионерская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630 кВА (П-1014-15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Советск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7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1069975</wp:posOffset>
                </wp:positionH>
                <wp:positionV relativeFrom="page">
                  <wp:posOffset>723900</wp:posOffset>
                </wp:positionV>
                <wp:extent cx="5940425" cy="490855"/>
                <wp:effectExtent l="0" t="0" r="0" b="0"/>
                <wp:wrapSquare wrapText="largest"/>
                <wp:docPr id="37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4819"/>
                              <w:gridCol w:w="3970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естопо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рансформаторная подстанция ГКТП 10/0,4 кВ 630 кВА (П-1014-16)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омская область, Чаинский район, с.Подгорное, ул. Ленин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.65pt;mso-wrap-distance-left:0pt;mso-wrap-distance-right:0pt;mso-wrap-distance-top:0pt;mso-wrap-distance-bottom:0pt;margin-top:57pt;mso-position-vertical-relative:page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4819"/>
                        <w:gridCol w:w="3970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естоположение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рансформаторная подстанция ГКТП 10/0,4 кВ 630 кВА (П-1014-16)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омская область, Чаинский район, с.Подгорное, ул. Ленинск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67435</wp:posOffset>
                </wp:positionH>
                <wp:positionV relativeFrom="page">
                  <wp:posOffset>1211580</wp:posOffset>
                </wp:positionV>
                <wp:extent cx="5962015" cy="588010"/>
                <wp:effectExtent l="0" t="0" r="0" b="0"/>
                <wp:wrapSquare wrapText="largest"/>
                <wp:docPr id="3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читывая, что часть оборудования отрабатывает нормативный срок службы, то следует предусмотреть плановые работы по техническому освидетельствованию электрооборуд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46.3pt;mso-wrap-distance-left:0pt;mso-wrap-distance-right:0pt;mso-wrap-distance-top:0pt;mso-wrap-distance-bottom:0pt;margin-top:95.4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читывая, что часть оборудования отрабатывает нормативный срок службы, то следует предусмотреть плановые работы по техническому освидетельствованию электрооборуд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61085</wp:posOffset>
                </wp:positionH>
                <wp:positionV relativeFrom="page">
                  <wp:posOffset>2009775</wp:posOffset>
                </wp:positionV>
                <wp:extent cx="5974080" cy="3401695"/>
                <wp:effectExtent l="0" t="0" r="0" b="0"/>
                <wp:wrapSquare wrapText="largest"/>
                <wp:docPr id="37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08"/>
                                <w:tab w:val="left" w:pos="2132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542" w:name="bookmark274"/>
                            <w:bookmarkStart w:id="543" w:name="bookmark272"/>
                            <w:bookmarkStart w:id="544" w:name="bookmark271"/>
                            <w:bookmarkStart w:id="545" w:name="bookmark273"/>
                            <w:bookmarkEnd w:id="545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ы системы газоснабжения</w:t>
                            </w:r>
                            <w:bookmarkEnd w:id="542"/>
                            <w:bookmarkEnd w:id="543"/>
                            <w:bookmarkEnd w:id="544"/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построена первая очередь газопровода в с. Подгорное. - газопровод низкого давления, но не один абонент не подключен, так как второй очереди (высокого давления) 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тяженность газопровода 8 845 метров. Год ввода в эксплуатацию 201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дрес: РФ, Томская область, Чаинский район, с. Подгорное, газопровод высокого давлеия ПК 0-ПК 2+93,5, а/д Бакчар - Подгорное - Коломино, ул. Трактовая, ул. Ленинская, пер. Кооперативный, ул. Советская, ПК 41 - ПК 44+55, ул. Заводская, ПК 52 - ПК 55+23, ул. Томская, ПК63 - ПК64 +58,5, ПК 62 - ПК 62+26,5, ул. Молодежная, ул. Лесная, ул. Воздушная, ул. Авиаторов, ул. 60 лет ВЛКСМ, ПК 91 - ПК 94+10,5, с 8-ю газорегуляторными пунктами шкафного типа, ГРПШ-4 по ул. Восточной; ГРПШ-2 по ул. Советской; ГРПШ-3 по ул. Трактовой; ГРПШ-4 по ул. 60 лет ВЛКСМ; ГРПШ-5 по ул. Трактовой; ГРПШ-6 на пересечение улиц Лесной и Больничной; ГРПШ-7 по ул. Юбилейной, ГРПШ-8 по ул. Заводск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з проблем можно отметить, что не смонтирована системы газопровода высокого дав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ечень потребителей подлежащих газификации указан в Табл.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267.85pt;mso-wrap-distance-left:0pt;mso-wrap-distance-right:0pt;mso-wrap-distance-top:0pt;mso-wrap-distance-bottom:0pt;margin-top:158.25pt;mso-position-vertical-relative:page;margin-left: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2"/>
                        </w:numPr>
                        <w:tabs>
                          <w:tab w:val="clear" w:pos="708"/>
                          <w:tab w:val="left" w:pos="2132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546" w:name="bookmark274"/>
                      <w:bookmarkStart w:id="547" w:name="bookmark272"/>
                      <w:bookmarkStart w:id="548" w:name="bookmark271"/>
                      <w:bookmarkStart w:id="549" w:name="bookmark273"/>
                      <w:bookmarkEnd w:id="549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ы системы газоснабжения</w:t>
                      </w:r>
                      <w:bookmarkEnd w:id="546"/>
                      <w:bookmarkEnd w:id="547"/>
                      <w:bookmarkEnd w:id="548"/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построена первая очередь газопровода в с. Подгорное. - газопровод низкого давления, но не один абонент не подключен, так как второй очереди (высокого давления) нет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тяженность газопровода 8 845 метров. Год ввода в эксплуатацию 2016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дрес: РФ, Томская область, Чаинский район, с. Подгорное, газопровод высокого давлеия ПК 0-ПК 2+93,5, а/д Бакчар - Подгорное - Коломино, ул. Трактовая, ул. Ленинская, пер. Кооперативный, ул. Советская, ПК 41 - ПК 44+55, ул. Заводская, ПК 52 - ПК 55+23, ул. Томская, ПК63 - ПК64 +58,5, ПК 62 - ПК 62+26,5, ул. Молодежная, ул. Лесная, ул. Воздушная, ул. Авиаторов, ул. 60 лет ВЛКСМ, ПК 91 - ПК 94+10,5, с 8-ю газорегуляторными пунктами шкафного типа, ГРПШ-4 по ул. Восточной; ГРПШ-2 по ул. Советской; ГРПШ-3 по ул. Трактовой; ГРПШ-4 по ул. 60 лет ВЛКСМ; ГРПШ-5 по ул. Трактовой; ГРПШ-6 на пересечение улиц Лесной и Больничной; ГРПШ-7 по ул. Юбилейной, ГРПШ-8 по ул. Заводской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з проблем можно отметить, что не смонтирована системы газопровода высокого давл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ечень потребителей подлежащих газификации указан в Табл. 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176905</wp:posOffset>
                </wp:positionH>
                <wp:positionV relativeFrom="page">
                  <wp:posOffset>5545455</wp:posOffset>
                </wp:positionV>
                <wp:extent cx="3565525" cy="170815"/>
                <wp:effectExtent l="0" t="0" r="0" b="0"/>
                <wp:wrapSquare wrapText="largest"/>
                <wp:docPr id="37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552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bidi="ru-RU"/>
                              </w:rPr>
                              <w:t>абл. 39. Перечень потребителей подлежащих газификаци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75pt;height:13.45pt;mso-wrap-distance-left:0pt;mso-wrap-distance-right:0pt;mso-wrap-distance-top:0pt;mso-wrap-distance-bottom:0pt;margin-top:436.65pt;mso-position-vertical-relative:page;margin-left:25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bidi="ru-RU"/>
                        </w:rPr>
                        <w:t>абл. 39. Перечень потребителей подлежащих газификаци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69975</wp:posOffset>
                </wp:positionH>
                <wp:positionV relativeFrom="page">
                  <wp:posOffset>5728335</wp:posOffset>
                </wp:positionV>
                <wp:extent cx="5941060" cy="4225290"/>
                <wp:effectExtent l="0" t="0" r="0" b="0"/>
                <wp:wrapSquare wrapText="largest"/>
                <wp:docPr id="3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422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755"/>
                              <w:gridCol w:w="1618"/>
                              <w:gridCol w:w="1522"/>
                              <w:gridCol w:w="1373"/>
                              <w:gridCol w:w="1584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потреби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ид собственности (подведомст</w:t>
                                    <w:softHyphen/>
                                    <w:t>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аксимальный годовой, куб.м/ча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овой тыс.куб.м/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93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ОТРЕБИТЕЛИ ГАЗА, ПОДКЛЮЧАЕМЫЕ К СЕТЯМ ВЫСО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П Чаинского района "Чаинское ПОЖКХ", Центральная котельна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ер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оперативный, 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63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П Чаинского района "Чаинское ПОЖКХ", Береговая котельна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оветская, 4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9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П Чаинского района "Чаинское ПОЖКХ", котельная ПМК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50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П Чаинского района "Чаинское ПОЖКХ", котельная ЦРБ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сная, 32, стр.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22,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ГУ "12-ПЧ" ФПС России по Томской области, гаражи, административно-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омская, 1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федер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инский участок центрального филиала ГУП Томской области "Областно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4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7,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332.7pt;mso-wrap-distance-left:0pt;mso-wrap-distance-right:0pt;mso-wrap-distance-top:0pt;mso-wrap-distance-bottom:0pt;margin-top:451.05pt;mso-position-vertical-relative:page;margin-left:84.2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755"/>
                        <w:gridCol w:w="1618"/>
                        <w:gridCol w:w="1522"/>
                        <w:gridCol w:w="1373"/>
                        <w:gridCol w:w="1584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потребителя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ид собственности (подведомст</w:t>
                              <w:softHyphen/>
                              <w:t>венность)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аксимальный годовой, куб.м/ча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овой тыс.куб.м/год</w:t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93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ТРЕБИТЕЛИ ГАЗА, ПОДКЛЮЧАЕМЫЕ К СЕТЯМ ВЫСОКОГО ДАВЛЕНИ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П Чаинского района "Чаинское ПОЖКХ", Центральная котельна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е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оперативный, 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63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П Чаинского района "Чаинское ПОЖКХ", Береговая котельна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оветская, 4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9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П Чаинского района "Чаинское ПОЖКХ", котельная ПМК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50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П Чаинского района "Чаинское ПОЖКХ", котельная ЦРБ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сная, 32, стр.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22,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ГУ "12-ПЧ" ФПС России по Томской области, гаражи, административно-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омская, 1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7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федеральная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инский участок центрального филиала ГУП Томской области "Областно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4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7,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52463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5831205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8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71880</wp:posOffset>
                </wp:positionH>
                <wp:positionV relativeFrom="page">
                  <wp:posOffset>723900</wp:posOffset>
                </wp:positionV>
                <wp:extent cx="5941060" cy="8789670"/>
                <wp:effectExtent l="0" t="0" r="0" b="0"/>
                <wp:wrapSquare wrapText="largest"/>
                <wp:docPr id="38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78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755"/>
                              <w:gridCol w:w="1618"/>
                              <w:gridCol w:w="1522"/>
                              <w:gridCol w:w="1373"/>
                              <w:gridCol w:w="1584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потреби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ид собственности (подведомст</w:t>
                                    <w:softHyphen/>
                                    <w:t>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аксимальный годовой, куб.м/ча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овой тыс.куб.м/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РСУ", гаражи, административно-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Умханов Н.А., автовокзал, гаражи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5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2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ОО "ПСМК", гаражи, административно-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60 лет ВЛКСМ, 5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6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Филиал ОГУ "Томское управление лесами", гаражи, промбаз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8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7,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Филиал ОАО "Томская механизированная колонна № 44", промбаз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МК-44, 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Ушаков А.А., гаражи, магазин, пекарня, столовая, 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ибирская, 8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Ушаков А.А., гаражи, СТО, магазин, пекарня, административно-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олодёжная, 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95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ГБПОУ "Томский аграрный колледж", Подгорновский филиал, учебная база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77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9,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Лызенко А.Н., гаражи, административно-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ибирская, 1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1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Итого без учёта котельных ПОЖКХ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2 652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4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Итого с учетом котельных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1 10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5 808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935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ОТРЕБИТЕЛИ ГАЗА, ПОДКЛЮЧАЕМЫЕ К СЕТЯМ НИЗКОГО Д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ГУ "Чаинское районное ветеринарное управление", административное здан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нинска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4, стр.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Филиал ОГУ "Томское управление лесами" Чаинское лесничество, административное здан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оветская, 1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иход Рождества Христова, церковь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6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риход Рождества Христова, церковно-приходская школ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6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,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инское районное потребительское общество, гаражи, административно</w:t>
                                    <w:softHyphen/>
                                    <w:t>бытовые помещения, пекарн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60 лет ВЛКСМ, 20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Туров В.О., магазин автозапчастей "Болид"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, 1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92.1pt;mso-wrap-distance-left:0pt;mso-wrap-distance-right:0pt;mso-wrap-distance-top:0pt;mso-wrap-distance-bottom:0pt;margin-top:57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755"/>
                        <w:gridCol w:w="1618"/>
                        <w:gridCol w:w="1522"/>
                        <w:gridCol w:w="1373"/>
                        <w:gridCol w:w="1584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потребителя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ид собственности (подведомст</w:t>
                              <w:softHyphen/>
                              <w:t>венность)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аксимальный годовой, куб.м/ча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овой тыс.куб.м/год</w:t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РСУ", гаражи, административно-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Умханов Н.А., автовокзал, гаражи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5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2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ОО "ПСМК", гаражи, административно-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60 лет ВЛКСМ, 5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6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Филиал ОГУ "Томское управление лесами", гаражи, промбаз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8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7,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Филиал ОАО "Томская механизированная колонна № 44", промбаз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МК-44, 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Ушаков А.А., гаражи, магазин, пекарня, столовая, 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ибирская, 8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Ушаков А.А., гаражи, СТО, магазин, пекарня, административно-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олодёжная, 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95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ГБПОУ "Томский аграрный колледж", Подгорновский филиал, учебная база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77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9,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Лызенко А.Н., гаражи, административно-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ибирская, 1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1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Итого без учёта котельных ПОЖКХ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2 652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4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Итого с учетом котельных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1 10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5 808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935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ТРЕБИТЕЛИ ГАЗА, ПОДКЛЮЧАЕМЫЕ К СЕТЯМ НИЗКОГО ДАВЛЕНИ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ГУ "Чаинское районное ветеринарное управление", административное здан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нинска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4, стр.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Филиал ОГУ "Томское управление лесами" Чаинское лесничество, административное здан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оветская, 1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иход Рождества Христова, церковь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6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риход Рождества Христова, церковно-приходская школ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6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,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инское районное потребительское общество, гаражи, административно</w:t>
                              <w:softHyphen/>
                              <w:t>бытовые помещения, пекарн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60 лет ВЛКСМ, 20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Туров В.О., магазин автозапчастей "Болид"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, 1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8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071880</wp:posOffset>
                </wp:positionH>
                <wp:positionV relativeFrom="page">
                  <wp:posOffset>723900</wp:posOffset>
                </wp:positionV>
                <wp:extent cx="5941060" cy="9102725"/>
                <wp:effectExtent l="0" t="0" r="0" b="0"/>
                <wp:wrapSquare wrapText="largest"/>
                <wp:docPr id="3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755"/>
                              <w:gridCol w:w="1618"/>
                              <w:gridCol w:w="1522"/>
                              <w:gridCol w:w="1373"/>
                              <w:gridCol w:w="1584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потреби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ид собственности (подведомст</w:t>
                                    <w:softHyphen/>
                                    <w:t>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аксимальный годовой, куб.м/ча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овой тыс.куб.м/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инское районное потребительское общество, столова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, 1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Сорогин М.И., склад- магазин торговой фирмы "Планета", теплая автостоян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60 лет ВЛКСМ, 20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1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Миронов А.Д., здания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, стр. 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Филиал ОАО "Томская механизированная колонна № 44", административное здан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МК-44, 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ФХ Ардашев А.С., цех переработки моло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81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ГУ "Чаинское районное ветеринарное управление"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Подгорная, 8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ГУ "Чаинское районное ветеринарное управление", ветлечебниц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нинска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8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4, стр.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л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Саргсян Б.Г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сная, 1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Лызенко А.Н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, 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Павленко О.А., апте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, 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Зыков А.Г., гаражи, промбаз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Юбилейная, 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ция Подгорнского сельского поселения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олодёжная, 1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,8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Администрация Подгорнского сельского поселения, хоккейная раздевал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Пионерская, 1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БОУ ДОД "Чаинская ДЮСШ", лыжная баз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60 лет ВЛКСМ, 5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униципаль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Мерзляков, гаражи, пилорам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Юбилейная, 22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Пирязева К.В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Юбилейная, 7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АО "Томскнефтепродукт ВНК", АЗС-17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8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Кирилловых М.В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омская, 13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АО "Ростелеком"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16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Молодёжная, 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ернов А.В.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72А, бокс 1, 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орговая сеть "Магнит"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Горная, 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Петроченко А.Л., гаражи, СТ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59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716.75pt;mso-wrap-distance-left:0pt;mso-wrap-distance-right:0pt;mso-wrap-distance-top:0pt;mso-wrap-distance-bottom:0pt;margin-top:57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755"/>
                        <w:gridCol w:w="1618"/>
                        <w:gridCol w:w="1522"/>
                        <w:gridCol w:w="1373"/>
                        <w:gridCol w:w="1584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потребителя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ид собственности (подведомст</w:t>
                              <w:softHyphen/>
                              <w:t>венность)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аксимальный годовой, куб.м/ча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овой тыс.куб.м/год</w:t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инское районное потребительское общество, столова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, 1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Сорогин М.И., склад- магазин торговой фирмы "Планета", теплая автостоян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60 лет ВЛКСМ, 20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1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Миронов А.Д., здания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, стр. 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Филиал ОАО "Томская механизированная колонна № 44", административное здан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МК-44, 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ФХ Ардашев А.С., цех переработки моло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81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ГУ "Чаинское районное ветеринарное управление"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Подгорная, 8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ГУ "Чаинское районное ветеринарное управление", ветлечебниц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нинска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8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4, стр.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ластная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Саргсян Б.Г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сная, 1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Лызенко А.Н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, 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Павленко О.А., апте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, 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Зыков А.Г., гаражи, промбаз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Юбилейная, 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ция Подгорнского сельского поселения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олодёжная, 1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,8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Администрация Подгорнского сельского поселения, хоккейная раздевал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Пионерская, 1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БОУ ДОД "Чаинская ДЮСШ", лыжная баз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60 лет ВЛКСМ, 5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униципаль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Мерзляков, гаражи, пилорам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Юбилейная, 22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Пирязева К.В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Юбилейная, 7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АО "Томскнефтепродукт ВНК", АЗС-17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8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Кирилловых М.В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омская, 13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АО "Ростелеком"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Молодёжная, 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ернов А.В.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72А, бокс 1, 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орговая сеть "Магнит"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Горная, 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Петроченко А.Л., гаражи, СТ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59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71880</wp:posOffset>
                </wp:positionH>
                <wp:positionV relativeFrom="page">
                  <wp:posOffset>723900</wp:posOffset>
                </wp:positionV>
                <wp:extent cx="5941060" cy="8190865"/>
                <wp:effectExtent l="0" t="0" r="0" b="0"/>
                <wp:wrapSquare wrapText="largest"/>
                <wp:docPr id="3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19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4"/>
                              <w:gridCol w:w="2755"/>
                              <w:gridCol w:w="1618"/>
                              <w:gridCol w:w="1522"/>
                              <w:gridCol w:w="1373"/>
                              <w:gridCol w:w="1584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потребител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Вид собственности (подведомст</w:t>
                                    <w:softHyphen/>
                                    <w:t>веннос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Максимальный годовой, куб.м/час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Годовой тыс.куб.м/год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9"/>
                                      <w:szCs w:val="19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Черненко В.Г., гаражи, бытовое помещен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81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Ильин В.И., гаражи, бытовое помещен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8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Зыков А.Г., пилорама, 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Трактовая, 81Б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Григорьев С.А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сная, 4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Собин В.Д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сная, 3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АО "Ростелеком", административное здание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оветская, 21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Цуркан А.С., автосервис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, стр.7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Жданов А.П., автосервис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, стр.4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Туров В.О.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, стр.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Бондаренко, сварочный цех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, стр.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Отто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, стр.8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м молитв (Куренбин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оговая, 3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йохотобщество, административное здание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Подгорная, 9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2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ОО "Чая", гаражи, магазины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оветская, 23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АО "Томскоблгаз", гаражи, административно-бытовые помещения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Советская, 4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Жернов А.Ф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нинская, 19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Умханов Н.А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нинская, 26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Тараева Е.М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нинская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6, стр.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Саяпин С.Н., магазины, пекарня, склад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Ленинская, 28, ул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стровского, 1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Лырщиков И.М., гаражи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, 2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,4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Кузьмин, гараж, промбаз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, 2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П Носова С.А., магазин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л. Островского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Част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4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ИТОГО по сетям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795,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8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ИТОГО по сетям высокого и низкого давления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1 239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lang w:bidi="ru-RU"/>
                                    </w:rPr>
                                    <w:t>6 603,7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4.95pt;mso-wrap-distance-left:0pt;mso-wrap-distance-right:0pt;mso-wrap-distance-top:0pt;mso-wrap-distance-bottom:0pt;margin-top:57pt;mso-position-vertical-relative:page;margin-left:84.4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4"/>
                        <w:gridCol w:w="2755"/>
                        <w:gridCol w:w="1618"/>
                        <w:gridCol w:w="1522"/>
                        <w:gridCol w:w="1373"/>
                        <w:gridCol w:w="1584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№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потребителя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8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Вид собственности (подведомст</w:t>
                              <w:softHyphen/>
                              <w:t>венность)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Максимальный годовой, куб.м/час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Годовой тыс.куб.м/год</w:t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9"/>
                                <w:szCs w:val="19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Черненко В.Г., гаражи, бытовое помещен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81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Ильин В.И., гаражи, бытовое помещен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8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Зыков А.Г., пилорама, 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Трактовая, 81Б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Григорьев С.А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сная, 4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Собин В.Д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сная, 3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АО "Ростелеком", административное здание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оветская, 21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Цуркан А.С., автосервис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, стр.7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Жданов А.П., автосервис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, стр.4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Туров В.О.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, стр.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Бондаренко, сварочный цех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, стр.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Отто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, стр.8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м молитв (Куренбин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оговая, 3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йохотобщество, административное здание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Подгорная, 9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2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ОО "Чая", гаражи, магазины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оветская, 23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АО "Томскоблгаз", гаражи, административно-бытовые помещения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Советская, 4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Жернов А.Ф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нинская, 19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Умханов Н.А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нинская, 26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Тараева Е.М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нинская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6, стр.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Саяпин С.Н., магазины, пекарня, склад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Ленинская, 28, у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стровского, 1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Лырщиков И.М., гаражи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, 2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,4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Кузьмин, гараж, промбаз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, 2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П Носова С.А., магазин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л. Островского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Частная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4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ИТОГО по сетям низкого давл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795,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8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ИТОГО по сетям высокого и низкого давления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1 239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6 603,7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525905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2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83311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68705</wp:posOffset>
                </wp:positionH>
                <wp:positionV relativeFrom="page">
                  <wp:posOffset>705485</wp:posOffset>
                </wp:positionV>
                <wp:extent cx="5958840" cy="1913890"/>
                <wp:effectExtent l="0" t="0" r="0" b="0"/>
                <wp:wrapSquare wrapText="largest"/>
                <wp:docPr id="3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112" w:leader="none"/>
                              </w:tabs>
                              <w:spacing w:before="0" w:after="100"/>
                              <w:outlineLvl w:val="1"/>
                              <w:rPr/>
                            </w:pPr>
                            <w:bookmarkStart w:id="550" w:name="bookmark278"/>
                            <w:bookmarkStart w:id="551" w:name="bookmark276"/>
                            <w:bookmarkStart w:id="552" w:name="bookmark275"/>
                            <w:bookmarkStart w:id="553" w:name="bookmark277"/>
                            <w:bookmarkEnd w:id="55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Характеристика состояния и проблемы системы сбора и вывоза бытовых отходов и мусора</w:t>
                            </w:r>
                            <w:bookmarkEnd w:id="550"/>
                            <w:bookmarkEnd w:id="551"/>
                            <w:bookmarkEnd w:id="552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нтрализованный сбор ТБО от населения осуществляется во всех населенных пунктах поселения. Сбор отходов производится в контейнеры и в специально отведенных площадка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лигон твердых бытовых отходов расположен в 4-х километрах к югу от с. Подгорное. Общая площадь сооружения составляет 30 600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2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з существующих проблем стоит отметить отсутствие системы сортировки и вторичной переработки отход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150.7pt;mso-wrap-distance-left:0pt;mso-wrap-distance-right:0pt;mso-wrap-distance-top:0pt;mso-wrap-distance-bottom:0pt;margin-top:55.55pt;mso-position-vertical-relative:page;margin-left:8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112" w:leader="none"/>
                        </w:tabs>
                        <w:spacing w:before="0" w:after="100"/>
                        <w:outlineLvl w:val="1"/>
                        <w:rPr/>
                      </w:pPr>
                      <w:bookmarkStart w:id="554" w:name="bookmark278"/>
                      <w:bookmarkStart w:id="555" w:name="bookmark276"/>
                      <w:bookmarkStart w:id="556" w:name="bookmark275"/>
                      <w:bookmarkStart w:id="557" w:name="bookmark277"/>
                      <w:bookmarkEnd w:id="55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Характеристика состояния и проблемы системы сбора и вывоза бытовых отходов и мусора</w:t>
                      </w:r>
                      <w:bookmarkEnd w:id="554"/>
                      <w:bookmarkEnd w:id="555"/>
                      <w:bookmarkEnd w:id="556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нтрализованный сбор ТБО от населения осуществляется во всех населенных пунктах поселения. Сбор отходов производится в контейнеры и в специально отведенных площадках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лигон твердых бытовых отходов расположен в 4-х километрах к югу от с. Подгорное. Общая площадь сооружения составляет 30 600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2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з существующих проблем стоит отметить отсутствие системы сортировки и вторичной переработки отход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520190</wp:posOffset>
                </wp:positionH>
                <wp:positionV relativeFrom="page">
                  <wp:posOffset>10086975</wp:posOffset>
                </wp:positionV>
                <wp:extent cx="2781300" cy="147320"/>
                <wp:effectExtent l="0" t="0" r="0" b="0"/>
                <wp:wrapSquare wrapText="largest"/>
                <wp:docPr id="3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25pt;mso-position-vertical-relative:page;margin-left:11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5826760</wp:posOffset>
                </wp:positionH>
                <wp:positionV relativeFrom="page">
                  <wp:posOffset>10053955</wp:posOffset>
                </wp:positionV>
                <wp:extent cx="1172845" cy="186055"/>
                <wp:effectExtent l="0" t="0" r="0" b="0"/>
                <wp:wrapSquare wrapText="largest"/>
                <wp:docPr id="3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65pt;mso-position-vertical-relative:page;margin-left:4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  <w:drawing>
          <wp:anchor behindDoc="1" distT="0" distB="0" distL="0" distR="0" simplePos="0" locked="0" layoutInCell="0" allowOverlap="1" relativeHeight="513">
            <wp:simplePos x="0" y="0"/>
            <wp:positionH relativeFrom="page">
              <wp:posOffset>1961515</wp:posOffset>
            </wp:positionH>
            <wp:positionV relativeFrom="page">
              <wp:posOffset>7715250</wp:posOffset>
            </wp:positionV>
            <wp:extent cx="1188720" cy="1195070"/>
            <wp:effectExtent l="0" t="0" r="0" b="0"/>
            <wp:wrapNone/>
            <wp:docPr id="395" name="Shap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Shap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14">
            <wp:simplePos x="0" y="0"/>
            <wp:positionH relativeFrom="page">
              <wp:posOffset>4954905</wp:posOffset>
            </wp:positionH>
            <wp:positionV relativeFrom="page">
              <wp:posOffset>7715250</wp:posOffset>
            </wp:positionV>
            <wp:extent cx="1195070" cy="1195070"/>
            <wp:effectExtent l="0" t="0" r="0" b="0"/>
            <wp:wrapNone/>
            <wp:docPr id="396" name="Shap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Shape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62990</wp:posOffset>
                </wp:positionH>
                <wp:positionV relativeFrom="page">
                  <wp:posOffset>705485</wp:posOffset>
                </wp:positionV>
                <wp:extent cx="5970905" cy="2127250"/>
                <wp:effectExtent l="0" t="0" r="0" b="0"/>
                <wp:wrapSquare wrapText="largest"/>
                <wp:docPr id="39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008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558" w:name="bookmark279"/>
                            <w:bookmarkEnd w:id="558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Оценка реализации мероприятий в области энерго-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20"/>
                              <w:ind w:left="720" w:firstLine="4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ресурсосбережения, мероприятий по сбору и учёту информации об использовании энергетических ресурсов в целях выявления возможностей энергосбережения и повышения энергетической эффектив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37" w:leader="none"/>
                              </w:tabs>
                              <w:spacing w:before="0" w:after="100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559" w:name="bookmark280"/>
                            <w:bookmarkEnd w:id="559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Теплоснаб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иборы учёта отпущенной тепловой энергии установлены на двух котельных - «Центральная» и «Больничн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167.5pt;mso-wrap-distance-left:0pt;mso-wrap-distance-right:0pt;mso-wrap-distance-top:0pt;mso-wrap-distance-bottom:0pt;margin-top:55.5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008" w:leader="none"/>
                        </w:tabs>
                        <w:jc w:val="center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560" w:name="bookmark279"/>
                      <w:bookmarkEnd w:id="560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Оценка реализации мероприятий в области энерго- и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20"/>
                        <w:ind w:left="720" w:firstLine="40"/>
                        <w:rPr/>
                      </w:pPr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ресурсосбережения, мероприятий по сбору и учёту информации об использовании энергетических ресурсов в целях выявления возможностей энергосбережения и повышения энергетической эффективности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37" w:leader="none"/>
                        </w:tabs>
                        <w:spacing w:before="0" w:after="100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561" w:name="bookmark280"/>
                      <w:bookmarkEnd w:id="56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Теплоснабжение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иборы учёта отпущенной тепловой энергии установлены на двух котельных - «Центральная» и «Больничн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3538220</wp:posOffset>
                </wp:positionH>
                <wp:positionV relativeFrom="page">
                  <wp:posOffset>2963545</wp:posOffset>
                </wp:positionV>
                <wp:extent cx="3223895" cy="170815"/>
                <wp:effectExtent l="0" t="0" r="0" b="0"/>
                <wp:wrapSquare wrapText="largest"/>
                <wp:docPr id="39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8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0. Информация о приборах учета на коте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5pt;height:13.45pt;mso-wrap-distance-left:0pt;mso-wrap-distance-right:0pt;mso-wrap-distance-top:0pt;mso-wrap-distance-bottom:0pt;margin-top:233.35pt;mso-position-vertical-relative:page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0. Информация о приборах учета на коте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68705</wp:posOffset>
                </wp:positionH>
                <wp:positionV relativeFrom="page">
                  <wp:posOffset>3149600</wp:posOffset>
                </wp:positionV>
                <wp:extent cx="5940425" cy="1734820"/>
                <wp:effectExtent l="0" t="0" r="0" b="0"/>
                <wp:wrapSquare wrapText="largest"/>
                <wp:docPr id="39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51"/>
                              <w:gridCol w:w="1680"/>
                              <w:gridCol w:w="4546"/>
                              <w:gridCol w:w="1478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отельная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Теплосчетчик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Комплект теплосчетчик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«Центральная»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«СТ Сибирь»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вычислитель multikal 66-cd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комплект термопреобразователей сопротивления Pt-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четчик горячей воды V1 ULTRAFLOW-1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четчик горячей воды V2 ULTRAFLOW-150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.02.2004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exac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«Больничная»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«СТ Сибирь»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вычислитель multikal 66-cd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комплект термопреобразователей сопротивления Pt-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четчик горячей воды V1 ULTRAFLOW-1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6"/>
                                    </w:numPr>
                                    <w:tabs>
                                      <w:tab w:val="clear" w:pos="708"/>
                                      <w:tab w:val="left" w:pos="110" w:leader="none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четчик горячей воды V2 ULTRAFLOW-150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.12.2002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6.6pt;mso-wrap-distance-left:0pt;mso-wrap-distance-right:0pt;mso-wrap-distance-top:0pt;mso-wrap-distance-bottom:0pt;margin-top:248pt;mso-position-vertical-relative:page;margin-left:84.15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51"/>
                        <w:gridCol w:w="1680"/>
                        <w:gridCol w:w="4546"/>
                        <w:gridCol w:w="1478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отельная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Теплосчетчик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Комплект теплосчетчик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«Центральная»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«СТ Сибирь»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вычислитель multikal 66-c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комплект термопреобразователей сопротивления Pt-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четчик горячей воды V1 ULTRAFLOW-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четчик горячей воды V2 ULTRAFLOW-150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.02.2004 г.</w:t>
                            </w:r>
                          </w:p>
                        </w:tc>
                      </w:tr>
                      <w:tr>
                        <w:trPr>
                          <w:trHeight w:val="1234" w:hRule="exac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«Больничная»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«СТ Сибирь»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вычислитель multikal 66-c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комплект термопреобразователей сопротивления Pt-5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четчик горячей воды V1 ULTRAFLOW-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08"/>
                                <w:tab w:val="left" w:pos="110" w:leader="none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четчик горячей воды V2 ULTRAFLOW-150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.12.2002 г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72515</wp:posOffset>
                </wp:positionH>
                <wp:positionV relativeFrom="page">
                  <wp:posOffset>4881245</wp:posOffset>
                </wp:positionV>
                <wp:extent cx="5958840" cy="575945"/>
                <wp:effectExtent l="0" t="0" r="0" b="0"/>
                <wp:wrapSquare wrapText="largest"/>
                <wp:docPr id="40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тельные «Береговая» и «МПМК» будут оборудованы приборами учета в ходе реконструкции и перевода их на газ. Новые котельные «Полиция» и «Школа» будут поставляться сразу с приборами учё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45.35pt;mso-wrap-distance-left:0pt;mso-wrap-distance-right:0pt;mso-wrap-distance-top:0pt;mso-wrap-distance-bottom:0pt;margin-top:384.3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тельные «Береговая» и «МПМК» будут оборудованы приборами учета в ходе реконструкции и перевода их на газ. Новые котельные «Полиция» и «Школа» будут поставляться сразу с приборами учё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62990</wp:posOffset>
                </wp:positionH>
                <wp:positionV relativeFrom="page">
                  <wp:posOffset>5460365</wp:posOffset>
                </wp:positionV>
                <wp:extent cx="5970905" cy="588010"/>
                <wp:effectExtent l="0" t="0" r="0" b="0"/>
                <wp:wrapSquare wrapText="largest"/>
                <wp:docPr id="40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6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 потребителей котельных Подгорнского СП установлены 58 приборов учета, в том числе 24 ед. - в жилых домах, 28 ед. - в бюджетных организация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цент потребителей с приборами учета составляет 4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46.3pt;mso-wrap-distance-left:0pt;mso-wrap-distance-right:0pt;mso-wrap-distance-top:0pt;mso-wrap-distance-bottom:0pt;margin-top:429.9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6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 потребителей котельных Подгорнского СП установлены 58 приборов учета, в том числе 24 ед. - в жилых домах, 28 ед. - в бюджетных организациях.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цент потребителей с приборами учета составляет 43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062990</wp:posOffset>
                </wp:positionH>
                <wp:positionV relativeFrom="page">
                  <wp:posOffset>6240145</wp:posOffset>
                </wp:positionV>
                <wp:extent cx="2757170" cy="248285"/>
                <wp:effectExtent l="0" t="0" r="0" b="0"/>
                <wp:wrapSquare wrapText="largest"/>
                <wp:docPr id="40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37" w:leader="none"/>
                              </w:tabs>
                              <w:rPr/>
                            </w:pPr>
                            <w:bookmarkStart w:id="562" w:name="bookmark281"/>
                            <w:bookmarkEnd w:id="562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Водоснаб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19.55pt;mso-wrap-distance-left:0pt;mso-wrap-distance-right:0pt;mso-wrap-distance-top:0pt;mso-wrap-distance-bottom:0pt;margin-top:491.3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37" w:leader="none"/>
                        </w:tabs>
                        <w:rPr/>
                      </w:pPr>
                      <w:bookmarkStart w:id="563" w:name="bookmark281"/>
                      <w:bookmarkEnd w:id="563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Водоснаб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062990</wp:posOffset>
                </wp:positionH>
                <wp:positionV relativeFrom="page">
                  <wp:posOffset>6572885</wp:posOffset>
                </wp:positionV>
                <wp:extent cx="5970905" cy="402590"/>
                <wp:effectExtent l="0" t="0" r="0" b="0"/>
                <wp:wrapSquare wrapText="largest"/>
                <wp:docPr id="40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6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 способом расчета за потребление холодной воды среди потребителей является прибор учёта (Рис. 10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5pt;height:31.7pt;mso-wrap-distance-left:0pt;mso-wrap-distance-right:0pt;mso-wrap-distance-top:0pt;mso-wrap-distance-bottom:0pt;margin-top:517.55pt;mso-position-vertical-relative:page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6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 способом расчета за потребление холодной воды среди потребителей является прибор учёта (Рис. 10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983740</wp:posOffset>
                </wp:positionH>
                <wp:positionV relativeFrom="page">
                  <wp:posOffset>7221855</wp:posOffset>
                </wp:positionV>
                <wp:extent cx="1150620" cy="217170"/>
                <wp:effectExtent l="0" t="0" r="0" b="0"/>
                <wp:wrapSquare wrapText="largest"/>
                <wp:docPr id="40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  <w:t>Бюджет 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7.1pt;mso-wrap-distance-left:0pt;mso-wrap-distance-right:0pt;mso-wrap-distance-top:0pt;mso-wrap-distance-bottom:0pt;margin-top:568.65pt;mso-position-vertical-relative:page;margin-left:15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color w:val="595959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595959"/>
                          <w:sz w:val="28"/>
                          <w:szCs w:val="28"/>
                          <w:lang w:bidi="ru-RU"/>
                        </w:rPr>
                        <w:t>Бюджет 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282700</wp:posOffset>
                </wp:positionH>
                <wp:positionV relativeFrom="page">
                  <wp:posOffset>7502525</wp:posOffset>
                </wp:positionV>
                <wp:extent cx="966470" cy="338455"/>
                <wp:effectExtent l="0" t="0" r="0" b="0"/>
                <wp:wrapSquare wrapText="largest"/>
                <wp:docPr id="40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- по норматива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614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6.65pt;mso-wrap-distance-left:0pt;mso-wrap-distance-right:0pt;mso-wrap-distance-top:0pt;mso-wrap-distance-bottom:0pt;margin-top:590.75pt;mso-position-vertical-relative:page;margin-left:1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- по нормативам;</w:t>
                      </w:r>
                    </w:p>
                    <w:p>
                      <w:pPr>
                        <w:pStyle w:val="Normal"/>
                        <w:widowControl w:val="false"/>
                        <w:ind w:right="614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3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574540</wp:posOffset>
                </wp:positionH>
                <wp:positionV relativeFrom="page">
                  <wp:posOffset>7221855</wp:posOffset>
                </wp:positionV>
                <wp:extent cx="1667510" cy="643255"/>
                <wp:effectExtent l="0" t="0" r="0" b="0"/>
                <wp:wrapSquare wrapText="largest"/>
                <wp:docPr id="40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9" w:hanging="0"/>
                              <w:jc w:val="right"/>
                              <w:rPr>
                                <w:rFonts w:ascii="Calibri" w:hAnsi="Calibri" w:eastAsia="Calibri" w:cs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  <w:t>Население 2019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9" w:right="1819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- по</w:t>
                              <w:br/>
                              <w:t>нормати</w:t>
                              <w:br/>
                              <w:t>вам; 2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50.65pt;mso-wrap-distance-left:0pt;mso-wrap-distance-right:0pt;mso-wrap-distance-top:0pt;mso-wrap-distance-bottom:0pt;margin-top:568.65pt;mso-position-vertical-relative:page;margin-left:3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9" w:hanging="0"/>
                        <w:jc w:val="right"/>
                        <w:rPr>
                          <w:rFonts w:ascii="Calibri" w:hAnsi="Calibri" w:eastAsia="Calibri" w:cs="Calibri"/>
                          <w:color w:val="595959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595959"/>
                          <w:sz w:val="28"/>
                          <w:szCs w:val="28"/>
                          <w:lang w:bidi="ru-RU"/>
                        </w:rPr>
                        <w:t>Население 2019 г.</w:t>
                      </w:r>
                    </w:p>
                    <w:p>
                      <w:pPr>
                        <w:pStyle w:val="Normal"/>
                        <w:widowControl w:val="false"/>
                        <w:ind w:left="19" w:right="1819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- по</w:t>
                        <w:br/>
                        <w:t>нормати</w:t>
                        <w:br/>
                        <w:t>вам; 2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047365</wp:posOffset>
                </wp:positionH>
                <wp:positionV relativeFrom="page">
                  <wp:posOffset>8822055</wp:posOffset>
                </wp:positionV>
                <wp:extent cx="435610" cy="338455"/>
                <wp:effectExtent l="0" t="0" r="0" b="0"/>
                <wp:wrapSquare wrapText="largest"/>
                <wp:docPr id="40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4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- по П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4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97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26.65pt;mso-wrap-distance-left:0pt;mso-wrap-distance-right:0pt;mso-wrap-distance-top:0pt;mso-wrap-distance-bottom:0pt;margin-top:694.65pt;mso-position-vertical-relative:page;margin-left:2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4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- по ПУ;</w:t>
                      </w:r>
                    </w:p>
                    <w:p>
                      <w:pPr>
                        <w:pStyle w:val="Normal"/>
                        <w:widowControl w:val="false"/>
                        <w:ind w:right="4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97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6015990</wp:posOffset>
                </wp:positionH>
                <wp:positionV relativeFrom="page">
                  <wp:posOffset>8776335</wp:posOffset>
                </wp:positionV>
                <wp:extent cx="438785" cy="338455"/>
                <wp:effectExtent l="0" t="0" r="0" b="0"/>
                <wp:wrapSquare wrapText="largest"/>
                <wp:docPr id="40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4" w:right="9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- по П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9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76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6.65pt;mso-wrap-distance-left:0pt;mso-wrap-distance-right:0pt;mso-wrap-distance-top:0pt;mso-wrap-distance-bottom:0pt;margin-top:691.05pt;mso-position-vertical-relative:page;margin-left:4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34" w:right="9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- по ПУ;</w:t>
                      </w:r>
                    </w:p>
                    <w:p>
                      <w:pPr>
                        <w:pStyle w:val="Normal"/>
                        <w:widowControl w:val="false"/>
                        <w:ind w:right="9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76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52336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409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829935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41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66165</wp:posOffset>
                </wp:positionH>
                <wp:positionV relativeFrom="page">
                  <wp:posOffset>802640</wp:posOffset>
                </wp:positionV>
                <wp:extent cx="5965190" cy="250190"/>
                <wp:effectExtent l="0" t="0" r="0" b="0"/>
                <wp:wrapSquare wrapText="largest"/>
                <wp:docPr id="41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595959"/>
                                <w:sz w:val="28"/>
                                <w:szCs w:val="28"/>
                                <w:lang w:bidi="ru-RU"/>
                              </w:rPr>
                              <w:t>Прочие 201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9.7pt;mso-wrap-distance-left:0pt;mso-wrap-distance-right:0pt;mso-wrap-distance-top:0pt;mso-wrap-distance-bottom:0pt;margin-top:63.2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color w:val="595959"/>
                          <w:sz w:val="28"/>
                          <w:szCs w:val="2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595959"/>
                          <w:sz w:val="28"/>
                          <w:szCs w:val="28"/>
                          <w:lang w:bidi="ru-RU"/>
                        </w:rPr>
                        <w:t>Прочие 2019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66165</wp:posOffset>
                </wp:positionH>
                <wp:positionV relativeFrom="page">
                  <wp:posOffset>1064895</wp:posOffset>
                </wp:positionV>
                <wp:extent cx="2118995" cy="154940"/>
                <wp:effectExtent l="0" t="0" r="0" b="0"/>
                <wp:wrapSquare wrapText="largest"/>
                <wp:docPr id="41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02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- 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5pt;height:12.2pt;mso-wrap-distance-left:0pt;mso-wrap-distance-right:0pt;mso-wrap-distance-top:0pt;mso-wrap-distance-bottom:0pt;margin-top:83.8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3020" w:hanging="0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- 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842895</wp:posOffset>
                </wp:positionH>
                <wp:positionV relativeFrom="page">
                  <wp:posOffset>1250950</wp:posOffset>
                </wp:positionV>
                <wp:extent cx="509270" cy="335280"/>
                <wp:effectExtent l="0" t="0" r="0" b="0"/>
                <wp:wrapSquare wrapText="largest"/>
                <wp:docPr id="41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ind w:right="19" w:hanging="0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нормати</w:t>
                              <w:br/>
                              <w:t>вам;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26.4pt;mso-wrap-distance-left:0pt;mso-wrap-distance-right:0pt;mso-wrap-distance-top:0pt;mso-wrap-distance-bottom:0pt;margin-top:98.5pt;mso-position-vertical-relative:page;margin-left:22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32"/>
                        <w:ind w:right="19" w:hanging="0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нормати</w:t>
                        <w:br/>
                        <w:t>вам;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3340100</wp:posOffset>
                </wp:positionH>
                <wp:positionV relativeFrom="page">
                  <wp:posOffset>1296670</wp:posOffset>
                </wp:positionV>
                <wp:extent cx="1494155" cy="1195070"/>
                <wp:effectExtent l="0" t="0" r="0" b="0"/>
                <wp:wrapSquare wrapText="largest"/>
                <wp:docPr id="41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3520" cy="1195070"/>
                                  <wp:effectExtent l="0" t="0" r="0" b="0"/>
                                  <wp:docPr id="415" name="Picut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Picut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94.1pt;mso-wrap-distance-left:0pt;mso-wrap-distance-right:0pt;mso-wrap-distance-top:0pt;mso-wrap-distance-bottom:0pt;margin-top:102.1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Microsoft Sans Serif" w:hAnsi="Microsoft Sans Serif" w:eastAsia="Microsoft Sans Serif" w:cs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1493520" cy="1195070"/>
                            <wp:effectExtent l="0" t="0" r="0" b="0"/>
                            <wp:docPr id="416" name="Picut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6" name="Picut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830445</wp:posOffset>
                </wp:positionH>
                <wp:positionV relativeFrom="page">
                  <wp:posOffset>2138045</wp:posOffset>
                </wp:positionV>
                <wp:extent cx="429895" cy="338455"/>
                <wp:effectExtent l="0" t="0" r="0" b="0"/>
                <wp:wrapSquare wrapText="largest"/>
                <wp:docPr id="41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- по ПУ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79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6.65pt;mso-wrap-distance-left:0pt;mso-wrap-distance-right:0pt;mso-wrap-distance-top:0pt;mso-wrap-distance-bottom:0pt;margin-top:168.35pt;mso-position-vertical-relative:page;margin-left:38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- по ПУ;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sz w:val="20"/>
                          <w:szCs w:val="20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404040"/>
                          <w:sz w:val="20"/>
                          <w:szCs w:val="20"/>
                          <w:lang w:bidi="ru-RU"/>
                        </w:rPr>
                        <w:t>79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919095</wp:posOffset>
                </wp:positionH>
                <wp:positionV relativeFrom="page">
                  <wp:posOffset>2905760</wp:posOffset>
                </wp:positionV>
                <wp:extent cx="2092960" cy="170815"/>
                <wp:effectExtent l="0" t="0" r="0" b="0"/>
                <wp:wrapSquare wrapText="largest"/>
                <wp:docPr id="41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10. Доля приборов учета вод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3.45pt;mso-wrap-distance-left:0pt;mso-wrap-distance-right:0pt;mso-wrap-distance-top:0pt;mso-wrap-distance-bottom:0pt;margin-top:228.8pt;mso-position-vertical-relative:page;margin-left:2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10. Доля приборов учета во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66165</wp:posOffset>
                </wp:positionH>
                <wp:positionV relativeFrom="page">
                  <wp:posOffset>3454400</wp:posOffset>
                </wp:positionV>
                <wp:extent cx="5965190" cy="2106295"/>
                <wp:effectExtent l="0" t="0" r="0" b="0"/>
                <wp:wrapSquare wrapText="largest"/>
                <wp:docPr id="41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38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реди запланированных мероприятий в системе водоснабжения заложено установка приборов учета на каждой скважине с целью максимального учета поднятой и отпущенной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31" w:leader="none"/>
                              </w:tabs>
                              <w:spacing w:before="0" w:after="8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564" w:name="bookmark285"/>
                            <w:bookmarkStart w:id="565" w:name="bookmark283"/>
                            <w:bookmarkStart w:id="566" w:name="bookmark282"/>
                            <w:bookmarkStart w:id="567" w:name="bookmark284"/>
                            <w:bookmarkEnd w:id="56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Водоотведение</w:t>
                            </w:r>
                            <w:bookmarkEnd w:id="564"/>
                            <w:bookmarkEnd w:id="565"/>
                            <w:bookmarkEnd w:id="566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в Подгорнском СП отсутствует централизованная система водоотведения. В случае реализации предполагаемых мероприятий (строительство КОС), который будут оборудованы приборами учета электроэнергии, можно будет произвести оценку эффективности работы системы. Объем стоков будет исчисляться по приборам учета потребленной воды у потребите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165.85pt;mso-wrap-distance-left:0pt;mso-wrap-distance-right:0pt;mso-wrap-distance-top:0pt;mso-wrap-distance-bottom:0pt;margin-top:272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380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реди запланированных мероприятий в системе водоснабжения заложено установка приборов учета на каждой скважине с целью максимального учета поднятой и отпущенной вод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31" w:leader="none"/>
                        </w:tabs>
                        <w:spacing w:before="0" w:after="8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568" w:name="bookmark285"/>
                      <w:bookmarkStart w:id="569" w:name="bookmark283"/>
                      <w:bookmarkStart w:id="570" w:name="bookmark282"/>
                      <w:bookmarkStart w:id="571" w:name="bookmark284"/>
                      <w:bookmarkEnd w:id="57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Водоотведение</w:t>
                      </w:r>
                      <w:bookmarkEnd w:id="568"/>
                      <w:bookmarkEnd w:id="569"/>
                      <w:bookmarkEnd w:id="570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в Подгорнском СП отсутствует централизованная система водоотведения. В случае реализации предполагаемых мероприятий (строительство КОС), который будут оборудованы приборами учета электроэнергии, можно будет произвести оценку эффективности работы системы. Объем стоков будет исчисляться по приборам учета потребленной воды у потребите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526540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42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833110</wp:posOffset>
                </wp:positionH>
                <wp:positionV relativeFrom="page">
                  <wp:posOffset>10050145</wp:posOffset>
                </wp:positionV>
                <wp:extent cx="1197610" cy="216535"/>
                <wp:effectExtent l="0" t="0" r="0" b="0"/>
                <wp:wrapSquare wrapText="largest"/>
                <wp:docPr id="42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791.35pt;mso-position-vertical-relative:page;margin-left:4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067435</wp:posOffset>
                </wp:positionH>
                <wp:positionV relativeFrom="page">
                  <wp:posOffset>915670</wp:posOffset>
                </wp:positionV>
                <wp:extent cx="5962015" cy="5599430"/>
                <wp:effectExtent l="0" t="0" r="0" b="0"/>
                <wp:wrapSquare wrapText="largest"/>
                <wp:docPr id="42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59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35" w:leader="none"/>
                              </w:tabs>
                              <w:spacing w:before="0" w:after="200"/>
                              <w:rPr/>
                            </w:pPr>
                            <w:bookmarkStart w:id="572" w:name="bookmark286"/>
                            <w:bookmarkEnd w:id="572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Обоснование целевых показателей комплексного развития коммунальной инфраструктуры, а также мероприятий, входящих в план застройки поселения, городского округ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56" w:leader="none"/>
                              </w:tabs>
                              <w:spacing w:before="0" w:after="100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573" w:name="bookmark287"/>
                            <w:bookmarkEnd w:id="57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Теплоснаб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группами целевых показателей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74" w:name="bookmark288"/>
                            <w:bookmarkEnd w:id="57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ёж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575" w:name="bookmark28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57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Кол-во аварий на сетях теплоснабжения измеряется в кол-ве аварий на 1 км с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2160" w:hanging="36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76" w:name="bookmark29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57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Кол-во аварий на источниках теплоснабжения (котельные), измеряется в кол-ве аварий на 1 Гкал установленной мощности котельно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77" w:name="bookmark291"/>
                            <w:bookmarkEnd w:id="57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/>
                            </w:pPr>
                            <w:bookmarkStart w:id="578" w:name="bookmark29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57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Расход тепловой энергии на собственные нужды, Гк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79" w:name="bookmark29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57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Потери тепловой энергии в сетях теплоснабжения, Г к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80" w:name="bookmark29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</w:t>
                            </w:r>
                            <w:bookmarkEnd w:id="58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Удельный расход топлива, кг.у.т/Гка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81" w:name="bookmark29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г</w:t>
                            </w:r>
                            <w:bookmarkEnd w:id="58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Отношение тепловых потерь к мат. хар-к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82" w:name="bookmark296"/>
                            <w:bookmarkEnd w:id="58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доступности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83" w:name="bookmark29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58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Выработка тепловой энергии, Гк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584" w:name="bookmark29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58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Показатель спроса, Гк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6" w:leader="none"/>
                              </w:tabs>
                              <w:ind w:left="2160" w:hanging="360"/>
                              <w:rPr/>
                            </w:pPr>
                            <w:bookmarkStart w:id="585" w:name="bookmark29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</w:t>
                            </w:r>
                            <w:bookmarkEnd w:id="58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Рост тарифа относительно индекса предельно допустимой платы граждан, 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лучшение показателей обусловлено переводом котельных на газ с использованием нового энергоэффективного оборудования и перераспределением зон энергоснабжения с учетом радиуса энергоэффективности котельных, а также реконструкцией сетей теплоснабж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ее подробно показатели представлены в Табл.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440.9pt;mso-wrap-distance-left:0pt;mso-wrap-distance-right:0pt;mso-wrap-distance-top:0pt;mso-wrap-distance-bottom:0pt;margin-top:72.1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35" w:leader="none"/>
                        </w:tabs>
                        <w:spacing w:before="0" w:after="200"/>
                        <w:rPr/>
                      </w:pPr>
                      <w:bookmarkStart w:id="586" w:name="bookmark286"/>
                      <w:bookmarkEnd w:id="586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Обоснование целевых показателей комплексного развития коммунальной инфраструктуры, а также мероприятий, входящих в план застройки поселения, городского округа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56" w:leader="none"/>
                        </w:tabs>
                        <w:spacing w:before="0" w:after="100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587" w:name="bookmark287"/>
                      <w:bookmarkEnd w:id="58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Теплоснабжение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группами целевых показателей являю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1435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88" w:name="bookmark288"/>
                      <w:bookmarkEnd w:id="58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ёж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2160" w:hanging="360"/>
                        <w:jc w:val="both"/>
                        <w:rPr/>
                      </w:pPr>
                      <w:bookmarkStart w:id="589" w:name="bookmark28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58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Кол-во аварий на сетях теплоснабжения измеряется в кол-ве аварий на 1 км сетей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2160" w:hanging="36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0" w:name="bookmark29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59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Кол-во аварий на источниках теплоснабжения (котельные), измеряется в кол-ве аварий на 1 Гкал установленной мощности котельно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1435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1" w:name="bookmark291"/>
                      <w:bookmarkEnd w:id="59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/>
                      </w:pPr>
                      <w:bookmarkStart w:id="592" w:name="bookmark29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59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Расход тепловой энергии на собственные нужды, Гка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3" w:name="bookmark29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59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Потери тепловой энергии в сетях теплоснабжения, Г ка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4" w:name="bookmark29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</w:t>
                      </w:r>
                      <w:bookmarkEnd w:id="59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Удельный расход топлива, кг.у.т/Гка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5" w:name="bookmark29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г</w:t>
                      </w:r>
                      <w:bookmarkEnd w:id="59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Отношение тепловых потерь к мат. хар-к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3"/>
                        </w:numPr>
                        <w:tabs>
                          <w:tab w:val="clear" w:pos="708"/>
                          <w:tab w:val="left" w:pos="1435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6" w:name="bookmark296"/>
                      <w:bookmarkEnd w:id="59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доступности системы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7" w:name="bookmark29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59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Выработка тепловой энергии, Гкал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598" w:name="bookmark29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59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Показатель спроса, Гкал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6" w:leader="none"/>
                        </w:tabs>
                        <w:ind w:left="2160" w:hanging="360"/>
                        <w:rPr/>
                      </w:pPr>
                      <w:bookmarkStart w:id="599" w:name="bookmark29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</w:t>
                      </w:r>
                      <w:bookmarkEnd w:id="59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Рост тарифа относительно индекса предельно допустимой платы граждан, %.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лучшение показателей обусловлено переводом котельных на газ с использованием нового энергоэффективного оборудования и перераспределением зон энергоснабжения с учетом радиуса энергоэффективности котельных, а также реконструкцией сетей теплоснабж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ее подробно показатели представлены в Табл. 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524635</wp:posOffset>
                </wp:positionH>
                <wp:positionV relativeFrom="page">
                  <wp:posOffset>10083800</wp:posOffset>
                </wp:positionV>
                <wp:extent cx="2781300" cy="147320"/>
                <wp:effectExtent l="0" t="0" r="0" b="0"/>
                <wp:wrapSquare wrapText="largest"/>
                <wp:docPr id="42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42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17550</wp:posOffset>
                </wp:positionH>
                <wp:positionV relativeFrom="page">
                  <wp:posOffset>616585</wp:posOffset>
                </wp:positionV>
                <wp:extent cx="8945245" cy="170815"/>
                <wp:effectExtent l="0" t="0" r="0" b="0"/>
                <wp:wrapSquare wrapText="largest"/>
                <wp:docPr id="42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524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7760" w:hanging="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абл. 41. Перечень целевых показателей в системе тепл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35pt;height:13.45pt;mso-wrap-distance-left:0pt;mso-wrap-distance-right:0pt;mso-wrap-distance-top:0pt;mso-wrap-distance-bottom:0pt;margin-top:48.5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7760" w:hanging="0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абл. 41. Перечень целевых показателей в системе тепл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711200</wp:posOffset>
                </wp:positionH>
                <wp:positionV relativeFrom="page">
                  <wp:posOffset>802640</wp:posOffset>
                </wp:positionV>
                <wp:extent cx="9255125" cy="5552440"/>
                <wp:effectExtent l="0" t="0" r="0" b="0"/>
                <wp:wrapSquare wrapText="largest"/>
                <wp:docPr id="42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555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74"/>
                              <w:gridCol w:w="946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ыработка ТЭ котельным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13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2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21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27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27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32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3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35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38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41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44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47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49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511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 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сход ТЭ на собственные нужды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3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отери в сетях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4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4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4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4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6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НУР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8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Центральн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г.у.т. /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8,7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8,7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Берегов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г.у.т. /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0,5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0,5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4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6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6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6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Больничн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г.у.т. /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3,0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3,0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3,0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3,0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63,0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50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МПМК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г.у.т. /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84,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84,2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84,2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84,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50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г.у.т. /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32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г.у.т. /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55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тношение тепловых потерь к мат. хар-ке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88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Центральн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2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Берегов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4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6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6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660" w:hanging="0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6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Больнична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83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50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МПМК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6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50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32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Полиция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л-во аварий на сетях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ед./1 км сетей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л-во аварий на источниках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08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ед./1 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прос на коммунальный ресурс*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4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на отопление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 15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 47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 77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 0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 32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 56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 80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03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26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49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7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95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 17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 399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 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60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на вентиляцию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437.2pt;mso-wrap-distance-left:0pt;mso-wrap-distance-right:0pt;mso-wrap-distance-top:0pt;mso-wrap-distance-bottom:0pt;margin-top:63.2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74"/>
                        <w:gridCol w:w="946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ыработка ТЭ котельным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13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2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21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27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27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32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3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35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38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41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44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47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49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511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 531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сход ТЭ на собственные нужды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32,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отери в сетях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4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4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4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4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6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1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НУР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8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Центральн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г.у.т. /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8,7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8,7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1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Берегов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г.у.т. /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0,5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0,5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4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6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6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6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0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Больничн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г.у.т. /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3,0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3,0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3,0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3,0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63,0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50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МПМК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г.у.т. /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84,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84,2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84,2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84,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50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г.у.т. /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32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Полици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г.у.т. /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55,28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тношение тепловых потерь к мат. хар-ке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88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Центральн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2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8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11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Берегов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4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6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6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660" w:hanging="0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06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Больнична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83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50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МПМК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6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0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50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5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32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Полиция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8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л-во аварий на сетях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ед./1 км сетей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л-во аварий на источниках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08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ед./1 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прос на коммунальный ресурс*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на отопление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 15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 47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 77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 02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 32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 56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 80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03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26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49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7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95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 17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 399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 62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60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на вентиляцию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3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788400</wp:posOffset>
                </wp:positionH>
                <wp:positionV relativeFrom="page">
                  <wp:posOffset>6837680</wp:posOffset>
                </wp:positionV>
                <wp:extent cx="1197610" cy="216535"/>
                <wp:effectExtent l="0" t="0" r="0" b="0"/>
                <wp:wrapSquare wrapText="largest"/>
                <wp:docPr id="42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6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38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6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711200</wp:posOffset>
                </wp:positionH>
                <wp:positionV relativeFrom="page">
                  <wp:posOffset>616585</wp:posOffset>
                </wp:positionV>
                <wp:extent cx="7560310" cy="972185"/>
                <wp:effectExtent l="0" t="0" r="0" b="0"/>
                <wp:wrapSquare wrapText="largest"/>
                <wp:docPr id="42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74"/>
                              <w:gridCol w:w="946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на ГВС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куб.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 63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 52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 4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1 5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9 42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5 55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0 6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5 7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0 79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5 87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0 9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 03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1 118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6 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6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на технологию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Гкал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ступность коммунального ресурса - рост тариф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2,3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5,2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29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3,0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104,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6.55pt;mso-wrap-distance-left:0pt;mso-wrap-distance-right:0pt;mso-wrap-distance-top:0pt;mso-wrap-distance-bottom:0pt;margin-top:48.55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74"/>
                        <w:gridCol w:w="946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на ГВС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куб.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 63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 52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 4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1 5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9 42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5 55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0 6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5 7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0 79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5 87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0 9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 03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1 118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6 198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6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на технологию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Гкал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ступность коммунального ресурса - рост тариф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2,3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5,2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29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3,0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104,1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17550</wp:posOffset>
                </wp:positionH>
                <wp:positionV relativeFrom="page">
                  <wp:posOffset>1585595</wp:posOffset>
                </wp:positionV>
                <wp:extent cx="6992620" cy="186055"/>
                <wp:effectExtent l="0" t="0" r="0" b="0"/>
                <wp:wrapSquare wrapText="largest"/>
                <wp:docPr id="42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262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- спрос с учетом тепловой энергии, которая будет производится за счет отопления частных домов от газ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6pt;height:14.65pt;mso-wrap-distance-left:0pt;mso-wrap-distance-right:0pt;mso-wrap-distance-top:0pt;mso-wrap-distance-bottom:0pt;margin-top:124.85pt;mso-position-vertical-relative:page;margin-left:5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16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- спрос с учетом тепловой энергии, которая будет производится за счет отопления частных домов от газ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4478655</wp:posOffset>
                </wp:positionH>
                <wp:positionV relativeFrom="page">
                  <wp:posOffset>7023735</wp:posOffset>
                </wp:positionV>
                <wp:extent cx="2781300" cy="147320"/>
                <wp:effectExtent l="0" t="0" r="0" b="0"/>
                <wp:wrapSquare wrapText="largest"/>
                <wp:docPr id="43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53.05pt;mso-position-vertical-relative:page;margin-left:3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788400</wp:posOffset>
                </wp:positionH>
                <wp:positionV relativeFrom="page">
                  <wp:posOffset>6990080</wp:posOffset>
                </wp:positionV>
                <wp:extent cx="1197610" cy="216535"/>
                <wp:effectExtent l="0" t="0" r="0" b="0"/>
                <wp:wrapSquare wrapText="largest"/>
                <wp:docPr id="43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50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67435</wp:posOffset>
                </wp:positionH>
                <wp:positionV relativeFrom="page">
                  <wp:posOffset>778510</wp:posOffset>
                </wp:positionV>
                <wp:extent cx="5965190" cy="6318250"/>
                <wp:effectExtent l="0" t="0" r="0" b="0"/>
                <wp:wrapSquare wrapText="largest"/>
                <wp:docPr id="43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631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44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600" w:name="bookmark303"/>
                            <w:bookmarkStart w:id="601" w:name="bookmark301"/>
                            <w:bookmarkStart w:id="602" w:name="bookmark300"/>
                            <w:bookmarkStart w:id="603" w:name="bookmark302"/>
                            <w:bookmarkEnd w:id="603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Водоснабжение</w:t>
                            </w:r>
                            <w:bookmarkEnd w:id="600"/>
                            <w:bookmarkEnd w:id="601"/>
                            <w:bookmarkEnd w:id="602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группами целевых показателей являют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04" w:name="bookmark304"/>
                            <w:bookmarkEnd w:id="60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безопас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49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605" w:name="bookmark30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60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Доля проб питьевой воды, подаваемой с источника водоснабжения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8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606" w:name="bookmark30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60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07" w:name="bookmark307"/>
                            <w:bookmarkEnd w:id="607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ежности систем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160" w:hanging="3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, ед./1 км сет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08" w:name="bookmark308"/>
                            <w:bookmarkEnd w:id="60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 систем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49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609" w:name="bookmark30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</w:t>
                            </w:r>
                            <w:bookmarkEnd w:id="60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Доля потерь воды в централизованных системах водоснабжения при транспортировке в общем объеме воды, поданной в водопроводную сеть, 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4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610" w:name="bookmark31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</w:t>
                            </w:r>
                            <w:bookmarkEnd w:id="61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Удельный расход электроэнергии, потребляемой в технологическом процессе для подготовки воды на единицу объема воды, отпускаемой в сеть, кВтч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154" w:leader="none"/>
                              </w:tabs>
                              <w:ind w:left="2160" w:hanging="360"/>
                              <w:jc w:val="both"/>
                              <w:rPr/>
                            </w:pPr>
                            <w:bookmarkStart w:id="611" w:name="bookmark31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</w:t>
                            </w:r>
                            <w:bookmarkEnd w:id="61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  <w:tab/>
                              <w:t>Удельный расход электроэнергии, потребляемой в технологическом процессе транспортировки воды на единицу объема транспортируемой воды, кВтч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12" w:name="bookmark312"/>
                            <w:bookmarkEnd w:id="61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доступности сист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Показатель спроса (объем потребляемой воды),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лучшение показателей обусловлено использованием энергоэффективного оборудования и своевременными ремонтными и планово-предупредительными работами. Снижения спроса обусловлено увеличением доля приборов учета у потребителе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ее подробно показатели представлены в Табл.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497.5pt;mso-wrap-distance-left:0pt;mso-wrap-distance-right:0pt;mso-wrap-distance-top:0pt;mso-wrap-distance-bottom:0pt;margin-top:61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44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613" w:name="bookmark303"/>
                      <w:bookmarkStart w:id="614" w:name="bookmark301"/>
                      <w:bookmarkStart w:id="615" w:name="bookmark300"/>
                      <w:bookmarkStart w:id="616" w:name="bookmark302"/>
                      <w:bookmarkEnd w:id="616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Водоснабжение</w:t>
                      </w:r>
                      <w:bookmarkEnd w:id="613"/>
                      <w:bookmarkEnd w:id="614"/>
                      <w:bookmarkEnd w:id="615"/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группами целевых показателей являютс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4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17" w:name="bookmark304"/>
                      <w:bookmarkEnd w:id="61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безопас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49" w:leader="none"/>
                        </w:tabs>
                        <w:ind w:left="2160" w:hanging="360"/>
                        <w:jc w:val="both"/>
                        <w:rPr/>
                      </w:pPr>
                      <w:bookmarkStart w:id="618" w:name="bookmark30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61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Доля проб питьевой воды, подаваемой с источника водоснабжения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8" w:leader="none"/>
                        </w:tabs>
                        <w:ind w:left="2160" w:hanging="360"/>
                        <w:jc w:val="both"/>
                        <w:rPr/>
                      </w:pPr>
                      <w:bookmarkStart w:id="619" w:name="bookmark30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61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4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20" w:name="bookmark307"/>
                      <w:bookmarkEnd w:id="62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ежности системы</w:t>
                      </w:r>
                    </w:p>
                    <w:p>
                      <w:pPr>
                        <w:pStyle w:val="Normal"/>
                        <w:widowControl w:val="false"/>
                        <w:ind w:left="2160" w:hanging="3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, ед./1 км сетей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4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21" w:name="bookmark308"/>
                      <w:bookmarkEnd w:id="62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 системы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49" w:leader="none"/>
                        </w:tabs>
                        <w:ind w:left="2160" w:hanging="360"/>
                        <w:jc w:val="both"/>
                        <w:rPr/>
                      </w:pPr>
                      <w:bookmarkStart w:id="622" w:name="bookmark30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</w:t>
                      </w:r>
                      <w:bookmarkEnd w:id="62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Доля потерь воды в централизованных системах водоснабжения при транспортировке в общем объеме воды, поданной в водопроводную сеть, %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4" w:leader="none"/>
                        </w:tabs>
                        <w:ind w:left="2160" w:hanging="360"/>
                        <w:jc w:val="both"/>
                        <w:rPr/>
                      </w:pPr>
                      <w:bookmarkStart w:id="623" w:name="bookmark31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</w:t>
                      </w:r>
                      <w:bookmarkEnd w:id="62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Удельный расход электроэнергии, потребляемой в технологическом процессе для подготовки воды на единицу объема воды, отпускаемой в сеть, кВтч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154" w:leader="none"/>
                        </w:tabs>
                        <w:ind w:left="2160" w:hanging="360"/>
                        <w:jc w:val="both"/>
                        <w:rPr/>
                      </w:pPr>
                      <w:bookmarkStart w:id="624" w:name="bookmark31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</w:t>
                      </w:r>
                      <w:bookmarkEnd w:id="62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  <w:tab/>
                        <w:t>Удельный расход электроэнергии, потребляемой в технологическом процессе транспортировки воды на единицу объема транспортируемой воды, кВтч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46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25" w:name="bookmark312"/>
                      <w:bookmarkEnd w:id="62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доступности системы.</w:t>
                      </w:r>
                    </w:p>
                    <w:p>
                      <w:pPr>
                        <w:pStyle w:val="Normal"/>
                        <w:widowControl w:val="false"/>
                        <w:ind w:left="180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Показатель спроса (объем потребляемой воды),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лучшение показателей обусловлено использованием энергоэффективного оборудования и своевременными ремонтными и планово-предупредительными работами. Снижения спроса обусловлено увеличением доля приборов учета у потребителей,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ее подробно показатели представлены в Табл. 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43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608320</wp:posOffset>
                </wp:positionH>
                <wp:positionV relativeFrom="page">
                  <wp:posOffset>692785</wp:posOffset>
                </wp:positionV>
                <wp:extent cx="4036695" cy="170815"/>
                <wp:effectExtent l="0" t="0" r="0" b="0"/>
                <wp:wrapSquare wrapText="largest"/>
                <wp:docPr id="43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2. Перечень целевых показателей в системе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13.45pt;mso-wrap-distance-left:0pt;mso-wrap-distance-right:0pt;mso-wrap-distance-top:0pt;mso-wrap-distance-bottom:0pt;margin-top:54.55pt;mso-position-vertical-relative:page;margin-left:44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2. Перечень целевых показателей в системе вод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06755</wp:posOffset>
                </wp:positionH>
                <wp:positionV relativeFrom="page">
                  <wp:posOffset>878840</wp:posOffset>
                </wp:positionV>
                <wp:extent cx="9255125" cy="4529455"/>
                <wp:effectExtent l="0" t="0" r="0" b="0"/>
                <wp:wrapSquare wrapText="largest"/>
                <wp:docPr id="43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452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74"/>
                              <w:gridCol w:w="946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2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ля проб питьевой воды, подаваемой с источника водоснабжения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2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356.65pt;mso-wrap-distance-left:0pt;mso-wrap-distance-right:0pt;mso-wrap-distance-top:0pt;mso-wrap-distance-bottom:0pt;margin-top:69.2pt;mso-position-vertical-relative:page;margin-left:55.65pt;mso-position-horizontal-relative:page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74"/>
                        <w:gridCol w:w="946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3672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ля проб питьевой воды, подаваемой с источника водоснабжения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92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78459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43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713105</wp:posOffset>
                </wp:positionH>
                <wp:positionV relativeFrom="page">
                  <wp:posOffset>540385</wp:posOffset>
                </wp:positionV>
                <wp:extent cx="9255125" cy="5001895"/>
                <wp:effectExtent l="0" t="0" r="0" b="0"/>
                <wp:wrapSquare wrapText="largest"/>
                <wp:docPr id="43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5125" cy="500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74"/>
                              <w:gridCol w:w="946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2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ед./1 км сетей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1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ля потерь воды в централизованных системах водоснабжения при транспортировке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10" w:leader="none"/>
                                    </w:tabs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бщем объеме воды, поданной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водопроводную сет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67" w:leader="none"/>
                                    </w:tabs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ельный расход электроэнергии, потребляемой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61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ехнологическом процессе</w:t>
                                    <w:tab/>
                                    <w:t>д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подготовки воды на единицу объема воды, отпускаемой в сет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тч/м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75pt;height:393.85pt;mso-wrap-distance-left:0pt;mso-wrap-distance-right:0pt;mso-wrap-distance-top:0pt;mso-wrap-distance-bottom:0pt;margin-top:42.55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74"/>
                        <w:gridCol w:w="946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3672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личество перерывов в подаче воды, возникших в результате аварий, повреждений и иных технологических нарушений на объектах централизованной системы холодного водоснабжения в расчете на протяженность водопроводной сети в год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ед./1 км сетей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19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ля потерь воды в централизованных системах водоснабжения при транспортировке</w:t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10" w:leader="none"/>
                              </w:tabs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бщем объеме воды, поданной</w:t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водопроводную сет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32</w:t>
                            </w:r>
                          </w:p>
                        </w:tc>
                      </w:tr>
                      <w:tr>
                        <w:trPr>
                          <w:trHeight w:val="1973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67" w:leader="none"/>
                              </w:tabs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ельный расход электроэнергии, потребляемой</w:t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18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ехнологическом процессе</w:t>
                              <w:tab/>
                              <w:t>д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подготовки воды на единицу объема воды, отпускаемой в сет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тч/м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8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480560</wp:posOffset>
                </wp:positionH>
                <wp:positionV relativeFrom="page">
                  <wp:posOffset>6947535</wp:posOffset>
                </wp:positionV>
                <wp:extent cx="2781300" cy="147320"/>
                <wp:effectExtent l="0" t="0" r="0" b="0"/>
                <wp:wrapSquare wrapText="largest"/>
                <wp:docPr id="43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7.0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790305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43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13105</wp:posOffset>
                </wp:positionH>
                <wp:positionV relativeFrom="page">
                  <wp:posOffset>540385</wp:posOffset>
                </wp:positionV>
                <wp:extent cx="7560310" cy="3162935"/>
                <wp:effectExtent l="0" t="0" r="0" b="0"/>
                <wp:wrapSquare wrapText="largest"/>
                <wp:docPr id="44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74"/>
                              <w:gridCol w:w="946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3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867" w:leader="none"/>
                                    </w:tabs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дельный расход электроэнергии, потребляемой</w:t>
                                    <w:tab/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ехнологическом процессе транспортировки воды на единицу объема транспортируемой воды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тч/м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прос на коммунальный ресурсу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2,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2,08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79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1,5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2,26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bidi="ru-RU"/>
                                    </w:rPr>
                                    <w:t>82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96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8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6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5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8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4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п. Трудовой и д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Минеевк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,2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49.05pt;mso-wrap-distance-left:0pt;mso-wrap-distance-right:0pt;mso-wrap-distance-top:0pt;mso-wrap-distance-bottom:0pt;margin-top:42.55pt;mso-position-vertical-relative:page;margin-left:56.15pt;mso-position-horizontal-relative:page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74"/>
                        <w:gridCol w:w="946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2453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67" w:leader="none"/>
                              </w:tabs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дельный расход электроэнергии, потребляемой</w:t>
                              <w:tab/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ехнологическом процессе транспортировки воды на единицу объема транспортируемой воды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тч/м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5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прос на коммунальный ресурсу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2,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2,08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79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1,5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2,26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82,08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96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8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6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5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8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6,8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0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43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04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7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019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п. Трудовой и 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Минеевк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ыс. м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,2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,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80560</wp:posOffset>
                </wp:positionH>
                <wp:positionV relativeFrom="page">
                  <wp:posOffset>6947535</wp:posOffset>
                </wp:positionV>
                <wp:extent cx="2781300" cy="147320"/>
                <wp:effectExtent l="0" t="0" r="0" b="0"/>
                <wp:wrapSquare wrapText="largest"/>
                <wp:docPr id="44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7.05pt;mso-position-vertical-relative:page;margin-left:3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790305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44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1067435</wp:posOffset>
                </wp:positionH>
                <wp:positionV relativeFrom="page">
                  <wp:posOffset>778510</wp:posOffset>
                </wp:positionV>
                <wp:extent cx="5965190" cy="4858385"/>
                <wp:effectExtent l="0" t="0" r="0" b="0"/>
                <wp:wrapSquare wrapText="largest"/>
                <wp:docPr id="44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24" w:leader="none"/>
                              </w:tabs>
                              <w:spacing w:before="0" w:after="100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626" w:name="bookmark316"/>
                            <w:bookmarkStart w:id="627" w:name="bookmark314"/>
                            <w:bookmarkStart w:id="628" w:name="bookmark313"/>
                            <w:bookmarkStart w:id="629" w:name="bookmark315"/>
                            <w:bookmarkEnd w:id="629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Водоотведение</w:t>
                            </w:r>
                            <w:bookmarkEnd w:id="626"/>
                            <w:bookmarkEnd w:id="627"/>
                            <w:bookmarkEnd w:id="628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в Подгорнском СП отсутствует централизованная система водоотведения с применением технологического комплекса по транспортировке и очистке сточных вод. Установить целевые показатели возможно будет после изготовление проектно-сметной документации и тарифно-финансовой модел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иже приведён перечень целевых показателей, которые необходимо будет спрогнозирова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1437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30" w:name="bookmark317"/>
                            <w:bookmarkEnd w:id="63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дельное количество аварий и засоров в расчете на протяженность канализационной сети в год (ед/км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1437" w:leader="none"/>
                              </w:tabs>
                              <w:jc w:val="both"/>
                              <w:rPr/>
                            </w:pPr>
                            <w:bookmarkStart w:id="631" w:name="bookmark318"/>
                            <w:bookmarkEnd w:id="63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дельный расход э/э, потребляемой в процессе очистки сточных вод (кВт х ч/куб. 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1437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32" w:name="bookmark319"/>
                            <w:bookmarkEnd w:id="63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дельный расход э/э, потребляемой в процессе транспортировки сточных вод, на единицу объема транспортируемых сточных вод (кВт х ч/куб. 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1438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33" w:name="bookmark320"/>
                            <w:bookmarkEnd w:id="63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прос на коммунальный ресурсу (куб.м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08"/>
                                <w:tab w:val="left" w:pos="1438" w:leader="none"/>
                              </w:tabs>
                              <w:spacing w:before="0" w:after="38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34" w:name="bookmark321"/>
                            <w:bookmarkEnd w:id="63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ступность коммунального ресурс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  <w:tab w:val="left" w:pos="2124" w:leader="none"/>
                              </w:tabs>
                              <w:spacing w:before="0" w:after="100"/>
                              <w:outlineLvl w:val="1"/>
                              <w:rPr/>
                            </w:pPr>
                            <w:bookmarkStart w:id="635" w:name="bookmark325"/>
                            <w:bookmarkStart w:id="636" w:name="bookmark323"/>
                            <w:bookmarkStart w:id="637" w:name="bookmark322"/>
                            <w:bookmarkStart w:id="638" w:name="bookmark324"/>
                            <w:bookmarkEnd w:id="638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Электроснабжение</w:t>
                            </w:r>
                            <w:bookmarkEnd w:id="635"/>
                            <w:bookmarkEnd w:id="636"/>
                            <w:bookmarkEnd w:id="637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Целевыми показателями системы электроснабжения будут являтьс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1437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39" w:name="bookmark326"/>
                            <w:bookmarkEnd w:id="63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надёж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Количество перерывов в электроснабжении, раз/год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1437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40" w:name="bookmark327"/>
                            <w:bookmarkEnd w:id="64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и энергоэффектив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800" w:hanging="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а. Доля оснащенности приборами учёта, %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1437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41" w:name="bookmark328"/>
                            <w:bookmarkEnd w:id="64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казатель спроса, кВтч/чел в год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Более подробно показатели представлены в Табл. 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382.55pt;mso-wrap-distance-left:0pt;mso-wrap-distance-right:0pt;mso-wrap-distance-top:0pt;mso-wrap-distance-bottom:0pt;margin-top:61.3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24" w:leader="none"/>
                        </w:tabs>
                        <w:spacing w:before="0" w:after="100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642" w:name="bookmark316"/>
                      <w:bookmarkStart w:id="643" w:name="bookmark314"/>
                      <w:bookmarkStart w:id="644" w:name="bookmark313"/>
                      <w:bookmarkStart w:id="645" w:name="bookmark315"/>
                      <w:bookmarkEnd w:id="64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Водоотведение</w:t>
                      </w:r>
                      <w:bookmarkEnd w:id="642"/>
                      <w:bookmarkEnd w:id="643"/>
                      <w:bookmarkEnd w:id="644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в Подгорнском СП отсутствует централизованная система водоотведения с применением технологического комплекса по транспортировке и очистке сточных вод. Установить целевые показатели возможно будет после изготовление проектно-сметной документации и тарифно-финансовой модел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иже приведён перечень целевых показателей, которые необходимо будет спрогнозировать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1437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46" w:name="bookmark317"/>
                      <w:bookmarkEnd w:id="64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дельное количество аварий и засоров в расчете на протяженность канализационной сети в год (ед/км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1437" w:leader="none"/>
                        </w:tabs>
                        <w:jc w:val="both"/>
                        <w:rPr/>
                      </w:pPr>
                      <w:bookmarkStart w:id="647" w:name="bookmark318"/>
                      <w:bookmarkEnd w:id="64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дельный расход э/э, потребляемой в процессе очистки сточных вод (кВт х ч/куб. м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1437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48" w:name="bookmark319"/>
                      <w:bookmarkEnd w:id="64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дельный расход э/э, потребляемой в процессе транспортировки сточных вод, на единицу объема транспортируемых сточных вод (кВт х ч/куб. м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1438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49" w:name="bookmark320"/>
                      <w:bookmarkEnd w:id="64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прос на коммунальный ресурсу (куб.м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9"/>
                        </w:numPr>
                        <w:tabs>
                          <w:tab w:val="clear" w:pos="708"/>
                          <w:tab w:val="left" w:pos="1438" w:leader="none"/>
                        </w:tabs>
                        <w:spacing w:before="0" w:after="38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50" w:name="bookmark321"/>
                      <w:bookmarkEnd w:id="65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оступность коммунального ресурса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2"/>
                          <w:numId w:val="2"/>
                        </w:numPr>
                        <w:tabs>
                          <w:tab w:val="clear" w:pos="708"/>
                          <w:tab w:val="left" w:pos="2124" w:leader="none"/>
                        </w:tabs>
                        <w:spacing w:before="0" w:after="100"/>
                        <w:outlineLvl w:val="1"/>
                        <w:rPr/>
                      </w:pPr>
                      <w:bookmarkStart w:id="651" w:name="bookmark325"/>
                      <w:bookmarkStart w:id="652" w:name="bookmark323"/>
                      <w:bookmarkStart w:id="653" w:name="bookmark322"/>
                      <w:bookmarkStart w:id="654" w:name="bookmark324"/>
                      <w:bookmarkEnd w:id="654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Электроснабжение</w:t>
                      </w:r>
                      <w:bookmarkEnd w:id="651"/>
                      <w:bookmarkEnd w:id="652"/>
                      <w:bookmarkEnd w:id="653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Целевыми показателями системы электроснабжения будут являтьс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1437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55" w:name="bookmark326"/>
                      <w:bookmarkEnd w:id="65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надёжности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Количество перерывов в электроснабжении, раз/год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1437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56" w:name="bookmark327"/>
                      <w:bookmarkEnd w:id="65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и энергоэффективности</w:t>
                      </w:r>
                    </w:p>
                    <w:p>
                      <w:pPr>
                        <w:pStyle w:val="Normal"/>
                        <w:widowControl w:val="false"/>
                        <w:ind w:left="1800" w:hanging="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а. Доля оснащенности приборами учёта, %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1437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57" w:name="bookmark328"/>
                      <w:bookmarkEnd w:id="65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казатель спроса, кВтч/чел в год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Более подробно показатели представлены в Табл. 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44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420360</wp:posOffset>
                </wp:positionH>
                <wp:positionV relativeFrom="page">
                  <wp:posOffset>692785</wp:posOffset>
                </wp:positionV>
                <wp:extent cx="4213225" cy="170815"/>
                <wp:effectExtent l="0" t="0" r="0" b="0"/>
                <wp:wrapSquare wrapText="largest"/>
                <wp:docPr id="44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3. Перечень целевых показателей в системе электр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13.45pt;mso-wrap-distance-left:0pt;mso-wrap-distance-right:0pt;mso-wrap-distance-top:0pt;mso-wrap-distance-bottom:0pt;margin-top:54.55pt;mso-position-vertical-relative:page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3. Перечень целевых показателей в системе электр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711200</wp:posOffset>
                </wp:positionH>
                <wp:positionV relativeFrom="page">
                  <wp:posOffset>878840</wp:posOffset>
                </wp:positionV>
                <wp:extent cx="7560310" cy="2236470"/>
                <wp:effectExtent l="0" t="0" r="0" b="0"/>
                <wp:wrapSquare wrapText="largest"/>
                <wp:docPr id="44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74"/>
                              <w:gridCol w:w="946"/>
                              <w:gridCol w:w="758"/>
                              <w:gridCol w:w="763"/>
                              <w:gridCol w:w="768"/>
                              <w:gridCol w:w="758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73"/>
                            </w:tblGrid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оличество перерывов в электроснабжени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з/год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прос на коммунальный ресурс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редний объем потребления ЭЭ в жилищном секторе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Втч/че л в год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ля оснащенности ПУ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8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население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20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бюджет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360" w:hanging="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sz w:val="20"/>
                                      <w:szCs w:val="20"/>
                                      <w:lang w:bidi="ru-RU"/>
                                    </w:rPr>
                                    <w:t>- прочие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76.1pt;mso-wrap-distance-left:0pt;mso-wrap-distance-right:0pt;mso-wrap-distance-top:0pt;mso-wrap-distance-bottom:0pt;margin-top:69.2pt;mso-position-vertical-relative:page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14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74"/>
                        <w:gridCol w:w="946"/>
                        <w:gridCol w:w="758"/>
                        <w:gridCol w:w="763"/>
                        <w:gridCol w:w="768"/>
                        <w:gridCol w:w="758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73"/>
                      </w:tblGrid>
                      <w:tr>
                        <w:trPr>
                          <w:trHeight w:val="25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оличество перерывов в электроснабжени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з/год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прос на коммунальный ресурс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редний объем потребления ЭЭ в жилищном секторе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Втч/че л в год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00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ля оснащенности ПУ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08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население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20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бюджет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1360" w:hanging="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sz w:val="20"/>
                                <w:szCs w:val="20"/>
                                <w:lang w:bidi="ru-RU"/>
                              </w:rPr>
                              <w:t>- прочие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44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1067435</wp:posOffset>
                </wp:positionH>
                <wp:positionV relativeFrom="page">
                  <wp:posOffset>729615</wp:posOffset>
                </wp:positionV>
                <wp:extent cx="5962015" cy="533400"/>
                <wp:effectExtent l="0" t="0" r="0" b="0"/>
                <wp:wrapSquare wrapText="largest"/>
                <wp:docPr id="44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658" w:name="bookmark332"/>
                            <w:bookmarkStart w:id="659" w:name="bookmark330"/>
                            <w:bookmarkStart w:id="660" w:name="bookmark329"/>
                            <w:bookmarkStart w:id="661" w:name="bookmark331"/>
                            <w:bookmarkEnd w:id="661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еречень инвестиционных проектов в отношении соответствующей системы коммунальной инфраструктуры</w:t>
                            </w:r>
                            <w:bookmarkEnd w:id="658"/>
                            <w:bookmarkEnd w:id="659"/>
                            <w:bookmarkEnd w:id="66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42pt;mso-wrap-distance-left:0pt;mso-wrap-distance-right:0pt;mso-wrap-distance-top:0pt;mso-wrap-distance-bottom:0pt;margin-top:57.4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426" w:leader="none"/>
                        </w:tabs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662" w:name="bookmark332"/>
                      <w:bookmarkStart w:id="663" w:name="bookmark330"/>
                      <w:bookmarkStart w:id="664" w:name="bookmark329"/>
                      <w:bookmarkStart w:id="665" w:name="bookmark331"/>
                      <w:bookmarkEnd w:id="665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еречень инвестиционных проектов в отношении соответствующей системы коммунальной инфраструктуры</w:t>
                      </w:r>
                      <w:bookmarkEnd w:id="662"/>
                      <w:bookmarkEnd w:id="663"/>
                      <w:bookmarkEnd w:id="664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1067435</wp:posOffset>
                </wp:positionH>
                <wp:positionV relativeFrom="page">
                  <wp:posOffset>1384935</wp:posOffset>
                </wp:positionV>
                <wp:extent cx="5962015" cy="774065"/>
                <wp:effectExtent l="0" t="0" r="0" b="0"/>
                <wp:wrapSquare wrapText="largest"/>
                <wp:docPr id="44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качестве источника возможных проектов были взяты мероприятия предусмотренные и предполагаемые схемами теплоснабжения, водоснабжения и водоотведения Подгорнского СП, а также план-графика объектов газификации Томской области, согласно программам газификации регионов Российской Федерации на 2020 г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60.95pt;mso-wrap-distance-left:0pt;mso-wrap-distance-right:0pt;mso-wrap-distance-top:0pt;mso-wrap-distance-bottom:0pt;margin-top:109.0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качестве источника возможных проектов были взяты мероприятия предусмотренные и предполагаемые схемами теплоснабжения, водоснабжения и водоотведения Подгорнского СП, а также план-графика объектов газификации Томской области, согласно программам газификации регионов Российской Федерации на 2020 г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831840</wp:posOffset>
                </wp:positionH>
                <wp:positionV relativeFrom="page">
                  <wp:posOffset>10050145</wp:posOffset>
                </wp:positionV>
                <wp:extent cx="1172845" cy="186055"/>
                <wp:effectExtent l="0" t="0" r="0" b="0"/>
                <wp:wrapSquare wrapText="largest"/>
                <wp:docPr id="45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1.3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709295</wp:posOffset>
                </wp:positionH>
                <wp:positionV relativeFrom="page">
                  <wp:posOffset>535940</wp:posOffset>
                </wp:positionV>
                <wp:extent cx="9277985" cy="588010"/>
                <wp:effectExtent l="0" t="0" r="0" b="0"/>
                <wp:wrapSquare wrapText="largest"/>
                <wp:docPr id="45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точник: Схема теплоснабжения Подгорнского сельского поселения Чаинского района Томской области ПСТ.ОМ.70-15.001.000 (Актуализация на 2022 год), Глава 7 «Предложения по строительству, реконструкции и техническому перевооружению источников тепловой энергии» и Глава 8. «Предложения по строительству и реконструкции тепловых сетей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46.3pt;mso-wrap-distance-left:0pt;mso-wrap-distance-right:0pt;mso-wrap-distance-top:0pt;mso-wrap-distance-bottom:0pt;margin-top:42.2pt;mso-position-vertical-relative:page;margin-left: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точник: Схема теплоснабжения Подгорнского сельского поселения Чаинского района Томской области ПСТ.ОМ.70-15.001.000 (Актуализация на 2022 год), Глава 7 «Предложения по строительству, реконструкции и техническому перевооружению источников тепловой энергии» и Глава 8. «Предложения по строительству и реконструкции тепловых сетей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4793615</wp:posOffset>
                </wp:positionH>
                <wp:positionV relativeFrom="page">
                  <wp:posOffset>1254760</wp:posOffset>
                </wp:positionV>
                <wp:extent cx="4793615" cy="170815"/>
                <wp:effectExtent l="0" t="0" r="0" b="0"/>
                <wp:wrapSquare wrapText="largest"/>
                <wp:docPr id="45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4. Перечень проектов требующих инвестиций в системе тепл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13.45pt;mso-wrap-distance-left:0pt;mso-wrap-distance-right:0pt;mso-wrap-distance-top:0pt;mso-wrap-distance-bottom:0pt;margin-top:98.8pt;mso-position-vertical-relative:page;margin-left:3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4. Перечень проектов требующих инвестиций в системе тепл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12470</wp:posOffset>
                </wp:positionH>
                <wp:positionV relativeFrom="page">
                  <wp:posOffset>1440815</wp:posOffset>
                </wp:positionV>
                <wp:extent cx="9257030" cy="3587750"/>
                <wp:effectExtent l="0" t="0" r="0" b="0"/>
                <wp:wrapSquare wrapText="largest"/>
                <wp:docPr id="45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7030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0"/>
                              <w:gridCol w:w="6158"/>
                              <w:gridCol w:w="1459"/>
                              <w:gridCol w:w="1469"/>
                              <w:gridCol w:w="1459"/>
                              <w:gridCol w:w="1714"/>
                              <w:gridCol w:w="1469"/>
                            </w:tblGrid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Год внедрения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ПИР, тыс. руб.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 w:before="140" w:after="6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Кап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Затраты, тыс. руб.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Реконструкция ТС, тыс. руб.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ИТОГО в ценах 2019 года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4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БМК «Центральная» и «Береговая» с изменением технологической зоны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участка тепловой сети для объединения зон действия котельных «Центральная» и «Береговая» протяженностью 102 метр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Реконструкция сетей в зоне действия котельных «Центральная» и «Береговая».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 149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1 74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497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57 3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БМК «Больничная» мощностью 10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004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 979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389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БМК «МПМК» мощностью 0,801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04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 90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 78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7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АИТ «Полиция» мощностью 0,430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 907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5 6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АИТ «Школа» мощностью 0,258 Гкал/ч с изменением технологической зон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40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 07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5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9pt;height:282.5pt;mso-wrap-distance-left:0pt;mso-wrap-distance-right:0pt;mso-wrap-distance-top:0pt;mso-wrap-distance-bottom:0pt;margin-top:113.45pt;mso-position-vertical-relative:page;margin-left:56.1pt;mso-position-horizontal-relative:page">
                <v:fill opacity="0f"/>
                <v:textbox inset="0in,0in,0in,0in">
                  <w:txbxContent>
                    <w:tbl>
                      <w:tblPr>
                        <w:tblW w:w="14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0"/>
                        <w:gridCol w:w="6158"/>
                        <w:gridCol w:w="1459"/>
                        <w:gridCol w:w="1469"/>
                        <w:gridCol w:w="1459"/>
                        <w:gridCol w:w="1714"/>
                        <w:gridCol w:w="1469"/>
                      </w:tblGrid>
                      <w:tr>
                        <w:trPr>
                          <w:trHeight w:val="1186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Год внедрения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ПИР, тыс. руб.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 w:before="140" w:after="6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Ка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Затраты, тыс. руб.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еконструкция ТС, тыс. руб.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ИТОГО в ценах 2019 года, тыс. руб.</w:t>
                            </w:r>
                          </w:p>
                        </w:tc>
                      </w:tr>
                      <w:tr>
                        <w:trPr>
                          <w:trHeight w:val="2064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БМК «Центральная» и «Береговая» с изменением технологической зон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участка тепловой сети для объединения зон действия котельных «Центральная» и «Береговая» протяженностью 102 мет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еконструкция сетей в зоне действия котельных «Центральная» и «Береговая».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 149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1 74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497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7 393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БМК «Больничная» мощностью 10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004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 979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389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372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БМК «МПМК» мощностью 0,801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04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 90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 78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735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АИТ «Полиция» мощностью 0,430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 907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 682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АИТ «Школа» мощностью 0,258 Гкал/ч с изменением технологической зоны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4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 07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53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789670</wp:posOffset>
                </wp:positionH>
                <wp:positionV relativeFrom="page">
                  <wp:posOffset>6918325</wp:posOffset>
                </wp:positionV>
                <wp:extent cx="1197610" cy="216535"/>
                <wp:effectExtent l="0" t="0" r="0" b="0"/>
                <wp:wrapSquare wrapText="largest"/>
                <wp:docPr id="454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75pt;mso-position-vertical-relative:page;margin-left:6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708025</wp:posOffset>
                </wp:positionH>
                <wp:positionV relativeFrom="page">
                  <wp:posOffset>535940</wp:posOffset>
                </wp:positionV>
                <wp:extent cx="9281160" cy="588010"/>
                <wp:effectExtent l="0" t="0" r="0" b="0"/>
                <wp:wrapSquare wrapText="largest"/>
                <wp:docPr id="455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11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Источник: Схема водоснабжения и водоотведения Подгронского сельского поселения Чаинского района Томской области ПСВВ.70- 04.008.000. (Актуализация на 2021 год) Глава 4 «Предложения по строительству и реконструкции и модернизации объектов централизованных систем водоснабжен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8pt;height:46.3pt;mso-wrap-distance-left:0pt;mso-wrap-distance-right:0pt;mso-wrap-distance-top:0pt;mso-wrap-distance-bottom:0pt;margin-top:42.2pt;mso-position-vertical-relative:page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Источник: Схема водоснабжения и водоотведения Подгронского сельского поселения Чаинского района Томской области ПСВВ.70- 04.008.000. (Актуализация на 2021 год) Глава 4 «Предложения по строительству и реконструкции и модернизации объектов централизованных систем водоснабжени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846955</wp:posOffset>
                </wp:positionH>
                <wp:positionV relativeFrom="page">
                  <wp:posOffset>1254760</wp:posOffset>
                </wp:positionV>
                <wp:extent cx="4744720" cy="170815"/>
                <wp:effectExtent l="0" t="0" r="0" b="0"/>
                <wp:wrapSquare wrapText="largest"/>
                <wp:docPr id="456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5. Перечень проектов требующих инвестиций в системе водоснабж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13.45pt;mso-wrap-distance-left:0pt;mso-wrap-distance-right:0pt;mso-wrap-distance-top:0pt;mso-wrap-distance-bottom:0pt;margin-top:98.8pt;mso-position-vertical-relative:page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5. Перечень проектов требующих инвестиций в системе водоснабж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10565</wp:posOffset>
                </wp:positionH>
                <wp:positionV relativeFrom="page">
                  <wp:posOffset>1440815</wp:posOffset>
                </wp:positionV>
                <wp:extent cx="9256395" cy="4995545"/>
                <wp:effectExtent l="0" t="0" r="0" b="0"/>
                <wp:wrapSquare wrapText="largest"/>
                <wp:docPr id="457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499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7027"/>
                              <w:gridCol w:w="1843"/>
                              <w:gridCol w:w="1507"/>
                              <w:gridCol w:w="1814"/>
                              <w:gridCol w:w="1704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Организационные мероприятия для Подгорнского С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Техническое обследование системы водоснабжения с использованием инструментальных замер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зработка плана мероприятий по приведению качества питьевой воды в населенных пунктах муниципального образования «Подгорнское сельское поселение» в соответствие с установленными требованиями на 2019-2023гг.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азработка ПСД по объекту «Проект зон санитарной охраны водозаборных скважин» в населенных пунктах Подгорнского СП Чаинского р-на Т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-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формление паспортов для существующих скважи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Информирование населения о необходимости установки ПУ вод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буклеты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. Подгорно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8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1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тепление конструкции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новых сетей различного диаметра из ПЭ по закольцованной схем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 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-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-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 2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-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монт/замена энергоемких насосов на энергосберегающ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ВОС р-на «Новая база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 5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ВОС р-на «Аэропорт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 5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монт эксплуатирующих водопроводных колодце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32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 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1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Му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393.35pt;mso-wrap-distance-left:0pt;mso-wrap-distance-right:0pt;mso-wrap-distance-top:0pt;mso-wrap-distance-bottom:0pt;margin-top:113.45pt;mso-position-vertical-relative:page;margin-left:55.95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7027"/>
                        <w:gridCol w:w="1843"/>
                        <w:gridCol w:w="1507"/>
                        <w:gridCol w:w="1814"/>
                        <w:gridCol w:w="1704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Организационные мероприятия для Подгорнского СП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Техническое обследование системы водоснабжения с использованием инструментальных замер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зработка плана мероприятий по приведению качества питьевой воды в населенных пунктах муниципального образования «Подгорнское сельское поселение» в соответствие с установленными требованиями на 2019-2023гг.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азработка ПСД по объекту «Проект зон санитарной охраны водозаборных скважин» в населенных пунктах Подгорнского СП Чаинского р-на Т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-202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формление паспортов для существующих скважи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Информирование населения о необходимости установки ПУ вод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буклеты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-202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. Подгорно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8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1-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тепление конструкции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новых сетей различного диаметра из ПЭ по закольцованной схем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 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-202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-202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 2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-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монт/замена энергоемких насосов на энергосберегающ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ВОС р-на «Новая база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 5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ВОС р-на «Аэропорт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 5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монт эксплуатирующих водопроводных колодце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32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 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1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Мушкино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478655</wp:posOffset>
                </wp:positionH>
                <wp:positionV relativeFrom="page">
                  <wp:posOffset>6951980</wp:posOffset>
                </wp:positionV>
                <wp:extent cx="2781300" cy="147320"/>
                <wp:effectExtent l="0" t="0" r="0" b="0"/>
                <wp:wrapSquare wrapText="largest"/>
                <wp:docPr id="458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7.4pt;mso-position-vertical-relative:page;margin-left:3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8788400</wp:posOffset>
                </wp:positionH>
                <wp:positionV relativeFrom="page">
                  <wp:posOffset>6918325</wp:posOffset>
                </wp:positionV>
                <wp:extent cx="1197610" cy="216535"/>
                <wp:effectExtent l="0" t="0" r="0" b="0"/>
                <wp:wrapSquare wrapText="largest"/>
                <wp:docPr id="459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7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75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7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713740</wp:posOffset>
                </wp:positionH>
                <wp:positionV relativeFrom="page">
                  <wp:posOffset>535940</wp:posOffset>
                </wp:positionV>
                <wp:extent cx="9256395" cy="4237990"/>
                <wp:effectExtent l="0" t="0" r="0" b="0"/>
                <wp:wrapSquare wrapText="largest"/>
                <wp:docPr id="460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6395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82"/>
                              <w:gridCol w:w="7027"/>
                              <w:gridCol w:w="1843"/>
                              <w:gridCol w:w="1507"/>
                              <w:gridCol w:w="1814"/>
                              <w:gridCol w:w="1704"/>
                            </w:tblGrid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ерения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Чемонд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Сухой 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п. Трудовой, д. Ми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Установка приборов учета воды на каждой скважин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Реконструкция водонапорных баше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апитальный ремонт изношенных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Замеры качества питьевой воды на соответствие санитарно-гигиеническим требованиям (минимум 2раза в год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ежегод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д. Григор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артезианской скваж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шт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с. Ер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артезианской скваж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шт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45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bidi="ru-RU"/>
                                    </w:rPr>
                                    <w:t>д. Ми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троительство артезианской скважин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vertAlign w:val="superscript"/>
                                      <w:lang w:bidi="ru-RU"/>
                                    </w:rPr>
                                    <w:t>шт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85pt;height:333.7pt;mso-wrap-distance-left:0pt;mso-wrap-distance-right:0pt;mso-wrap-distance-top:0pt;mso-wrap-distance-bottom:0pt;margin-top:42.2pt;mso-position-vertical-relative:page;margin-left:56.2pt;mso-position-horizontal-relative:page">
                <v:fill opacity="0f"/>
                <v:textbox inset="0in,0in,0in,0in">
                  <w:txbxContent>
                    <w:tbl>
                      <w:tblPr>
                        <w:tblW w:w="145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82"/>
                        <w:gridCol w:w="7027"/>
                        <w:gridCol w:w="1843"/>
                        <w:gridCol w:w="1507"/>
                        <w:gridCol w:w="1814"/>
                        <w:gridCol w:w="1704"/>
                      </w:tblGrid>
                      <w:tr>
                        <w:trPr>
                          <w:trHeight w:val="5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ерения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Чемонда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Сухой Лог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5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п. Трудовой, д. Мине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Установка приборов учета воды на каждой скважин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Реконструкция водонапорных баше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7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апитальный ремонт изношенных водопроводных сет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6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Замеры качества питьевой воды на соответствие санитарно-гигиеническим требованиям (минимум 2раза в год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ежегодно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д. Григорье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артезианской скваж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шт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2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с. Ермиловк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артезианской скваж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шт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45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bidi="ru-RU"/>
                              </w:rPr>
                              <w:t>д. Минеевка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70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троительство артезианской скважин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vertAlign w:val="superscript"/>
                                <w:lang w:bidi="ru-RU"/>
                              </w:rPr>
                              <w:t>шт</w:t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4481195</wp:posOffset>
                </wp:positionH>
                <wp:positionV relativeFrom="page">
                  <wp:posOffset>6942455</wp:posOffset>
                </wp:positionV>
                <wp:extent cx="2781300" cy="147320"/>
                <wp:effectExtent l="0" t="0" r="0" b="0"/>
                <wp:wrapSquare wrapText="largest"/>
                <wp:docPr id="461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6.65pt;mso-position-vertical-relative:page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8791575</wp:posOffset>
                </wp:positionH>
                <wp:positionV relativeFrom="page">
                  <wp:posOffset>6908800</wp:posOffset>
                </wp:positionV>
                <wp:extent cx="1197610" cy="216535"/>
                <wp:effectExtent l="0" t="0" r="0" b="0"/>
                <wp:wrapSquare wrapText="largest"/>
                <wp:docPr id="462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0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pt;mso-position-vertical-relative:page;margin-left:6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0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4874895</wp:posOffset>
                </wp:positionH>
                <wp:positionV relativeFrom="page">
                  <wp:posOffset>535940</wp:posOffset>
                </wp:positionV>
                <wp:extent cx="4715510" cy="170815"/>
                <wp:effectExtent l="0" t="0" r="0" b="0"/>
                <wp:wrapSquare wrapText="largest"/>
                <wp:docPr id="463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551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6. Перечень проектов требующих инвестиций в системе водоотвед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pt;height:13.45pt;mso-wrap-distance-left:0pt;mso-wrap-distance-right:0pt;mso-wrap-distance-top:0pt;mso-wrap-distance-bottom:0pt;margin-top:42.2pt;mso-position-vertical-relative:page;margin-left:3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6. Перечень проектов требующих инвестиций в системе водоотвед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708025</wp:posOffset>
                </wp:positionH>
                <wp:positionV relativeFrom="page">
                  <wp:posOffset>721360</wp:posOffset>
                </wp:positionV>
                <wp:extent cx="9257030" cy="1289050"/>
                <wp:effectExtent l="0" t="0" r="0" b="0"/>
                <wp:wrapSquare wrapText="largest"/>
                <wp:docPr id="464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703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16"/>
                              <w:gridCol w:w="6144"/>
                              <w:gridCol w:w="1483"/>
                              <w:gridCol w:w="2098"/>
                              <w:gridCol w:w="2016"/>
                              <w:gridCol w:w="2021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Наименование работ и затрат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Общая стоимость, тыс. 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bidi="ru-RU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КОС с. Подгорное (производительность 2,1 тыс. м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vertAlign w:val="superscript"/>
                                      <w:lang w:bidi="ru-RU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/сутки)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6 0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КНС в с. Подгорно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Реконструкция существующих сетей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троительство новых сетей в с. Подгорно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5 00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9pt;height:101.5pt;mso-wrap-distance-left:0pt;mso-wrap-distance-right:0pt;mso-wrap-distance-top:0pt;mso-wrap-distance-bottom:0pt;margin-top:56.8pt;mso-position-vertical-relative:page;margin-left:55.75pt;mso-position-horizontal-relative:page">
                <v:fill opacity="0f"/>
                <v:textbox inset="0in,0in,0in,0in">
                  <w:txbxContent>
                    <w:tbl>
                      <w:tblPr>
                        <w:tblW w:w="14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16"/>
                        <w:gridCol w:w="6144"/>
                        <w:gridCol w:w="1483"/>
                        <w:gridCol w:w="2098"/>
                        <w:gridCol w:w="2016"/>
                        <w:gridCol w:w="2021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Наименование работ и затрат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Общая стоимость, тыс. 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КОС с. Подгорное (производительность 2,1 тыс.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сутки)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6 0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КНС в с. Подгорно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Реконструкция существующих сетей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3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оительство новых сетей в с. Подгорно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5 00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2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475480</wp:posOffset>
                </wp:positionH>
                <wp:positionV relativeFrom="page">
                  <wp:posOffset>6942455</wp:posOffset>
                </wp:positionV>
                <wp:extent cx="2781300" cy="147320"/>
                <wp:effectExtent l="0" t="0" r="0" b="0"/>
                <wp:wrapSquare wrapText="largest"/>
                <wp:docPr id="465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6.65pt;mso-position-vertical-relative:page;margin-left:3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785225</wp:posOffset>
                </wp:positionH>
                <wp:positionV relativeFrom="page">
                  <wp:posOffset>6908800</wp:posOffset>
                </wp:positionV>
                <wp:extent cx="1197610" cy="216535"/>
                <wp:effectExtent l="0" t="0" r="0" b="0"/>
                <wp:wrapSquare wrapText="largest"/>
                <wp:docPr id="466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1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pt;mso-position-vertical-relative:page;margin-left:69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1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  <w:drawing>
          <wp:anchor behindDoc="1" distT="0" distB="0" distL="0" distR="0" simplePos="0" locked="0" layoutInCell="0" allowOverlap="1" relativeHeight="515">
            <wp:simplePos x="0" y="0"/>
            <wp:positionH relativeFrom="page">
              <wp:posOffset>1617980</wp:posOffset>
            </wp:positionH>
            <wp:positionV relativeFrom="page">
              <wp:posOffset>916940</wp:posOffset>
            </wp:positionV>
            <wp:extent cx="7461250" cy="5260975"/>
            <wp:effectExtent l="0" t="0" r="0" b="0"/>
            <wp:wrapNone/>
            <wp:docPr id="467" name="Shap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Shape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20395</wp:posOffset>
                </wp:positionH>
                <wp:positionV relativeFrom="page">
                  <wp:posOffset>535940</wp:posOffset>
                </wp:positionV>
                <wp:extent cx="9277985" cy="186055"/>
                <wp:effectExtent l="0" t="0" r="0" b="0"/>
                <wp:wrapSquare wrapText="largest"/>
                <wp:docPr id="46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иже приведен план-графика объектов газификации Томской области, согласно программам газификации регионов Российской Феде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14.65pt;mso-wrap-distance-left:0pt;mso-wrap-distance-right:0pt;mso-wrap-distance-top:0pt;mso-wrap-distance-bottom:0pt;margin-top:42.2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14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иже приведен план-графика объектов газификации Томской области, согласно программам газификации регионов Российской Федер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713105</wp:posOffset>
                </wp:positionH>
                <wp:positionV relativeFrom="page">
                  <wp:posOffset>755015</wp:posOffset>
                </wp:positionV>
                <wp:extent cx="751205" cy="186055"/>
                <wp:effectExtent l="0" t="0" r="0" b="0"/>
                <wp:wrapSquare wrapText="largest"/>
                <wp:docPr id="46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а 2020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4.65pt;mso-wrap-distance-left:0pt;mso-wrap-distance-right:0pt;mso-wrap-distance-top:0pt;mso-wrap-distance-bottom:0pt;margin-top:59.45pt;mso-position-vertical-relative:page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а 2020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828800</wp:posOffset>
                </wp:positionH>
                <wp:positionV relativeFrom="page">
                  <wp:posOffset>1393190</wp:posOffset>
                </wp:positionV>
                <wp:extent cx="4102735" cy="300990"/>
                <wp:effectExtent l="0" t="0" r="0" b="0"/>
                <wp:wrapSquare wrapText="largest"/>
                <wp:docPr id="47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36"/>
                              <w:gridCol w:w="2714"/>
                              <w:gridCol w:w="3411"/>
                            </w:tblGrid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6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2F7EC9"/>
                                      <w:sz w:val="8"/>
                                      <w:szCs w:val="8"/>
                                      <w:lang w:bidi="ru-RU"/>
                                    </w:rPr>
                                    <w:t>Ns п/п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2F72B4"/>
                                      <w:sz w:val="8"/>
                                      <w:szCs w:val="8"/>
                                      <w:lang w:bidi="ru-RU"/>
                                    </w:rPr>
                                    <w:t>Инвестор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54" w:leader="none"/>
                                      <w:tab w:val="left" w:pos="1596" w:leader="hyphen"/>
                                      <w:tab w:val="left" w:pos="2321" w:leader="hyphen"/>
                                    </w:tabs>
                                    <w:jc w:val="center"/>
                                    <w:rPr>
                                      <w:rFonts w:ascii="Calibri" w:hAnsi="Calibri" w:eastAsia="Calibri" w:cs="Calibri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2F72B4"/>
                                      <w:sz w:val="8"/>
                                      <w:szCs w:val="8"/>
                                      <w:lang w:bidi="ru-RU"/>
                                    </w:rPr>
                                    <w:t>ИНВЕСТИЦИИ ПАО "ГАЗПРОМ"</w:t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404040"/>
                                      <w:sz w:val="8"/>
                                      <w:szCs w:val="8"/>
                                      <w:lang w:bidi="ru-RU"/>
                                    </w:rPr>
                                    <w:tab/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171717"/>
                                      <w:sz w:val="8"/>
                                      <w:szCs w:val="8"/>
                                      <w:lang w:bidi="ru-RU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2F72B4"/>
                                      <w:sz w:val="8"/>
                                      <w:szCs w:val="8"/>
                                      <w:lang w:bidi="ru-RU"/>
                                    </w:rPr>
                                    <w:t>млн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8"/>
                                      <w:szCs w:val="8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2F72B4"/>
                                      <w:sz w:val="8"/>
                                      <w:szCs w:val="8"/>
                                      <w:lang w:bidi="ru-RU"/>
                                    </w:rPr>
                                    <w:t>202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sz w:val="8"/>
                                      <w:szCs w:val="8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color w:val="2F72B4"/>
                                      <w:sz w:val="8"/>
                                      <w:szCs w:val="8"/>
                                      <w:lang w:bidi="ru-RU"/>
                                    </w:rPr>
                                    <w:t>ООО Га</w:t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251" w:leader="underscore"/>
                                      <w:tab w:val="left" w:pos="1284" w:leader="underscore"/>
                                      <w:tab w:val="left" w:pos="1601" w:leader="underscore"/>
                                      <w:tab w:val="left" w:pos="3178" w:leader="underscore"/>
                                    </w:tabs>
                                    <w:jc w:val="both"/>
                                    <w:rPr>
                                      <w:rFonts w:ascii="Calibri" w:hAnsi="Calibri" w:eastAsia="Calibri" w:cs="Calibri"/>
                                      <w:sz w:val="9"/>
                                      <w:szCs w:val="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sz w:val="9"/>
                                      <w:szCs w:val="9"/>
                                      <w:lang w:bidi="ru-RU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1A68B1"/>
                                      <w:sz w:val="9"/>
                                      <w:szCs w:val="9"/>
                                      <w:u w:val="single"/>
                                      <w:lang w:bidi="ru-RU"/>
                                    </w:rPr>
                                    <w:t>4652</w:t>
                                  </w:r>
                                  <w:r>
                                    <w:rPr>
                                      <w:color w:val="404040"/>
                                      <w:sz w:val="9"/>
                                      <w:szCs w:val="9"/>
                                      <w:lang w:bidi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3.7pt;mso-wrap-distance-left:0pt;mso-wrap-distance-right:0pt;mso-wrap-distance-top:0pt;mso-wrap-distance-bottom:0pt;margin-top:109.7pt;mso-position-vertical-relative:page;margin-left:144pt;mso-position-horizontal-relative:page">
                <v:fill opacity="0f"/>
                <v:textbox inset="0in,0in,0in,0in">
                  <w:txbxContent>
                    <w:tbl>
                      <w:tblPr>
                        <w:tblW w:w="64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36"/>
                        <w:gridCol w:w="2714"/>
                        <w:gridCol w:w="3411"/>
                      </w:tblGrid>
                      <w:tr>
                        <w:trPr>
                          <w:trHeight w:val="232" w:hRule="exact"/>
                        </w:trPr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6"/>
                              <w:jc w:val="center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EC9"/>
                                <w:sz w:val="8"/>
                                <w:szCs w:val="8"/>
                                <w:lang w:bidi="ru-RU"/>
                              </w:rPr>
                              <w:t>Ns п/п</w:t>
                            </w:r>
                          </w:p>
                        </w:tc>
                        <w:tc>
                          <w:tcPr>
                            <w:tcW w:w="2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Инвестор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54" w:leader="none"/>
                                <w:tab w:val="left" w:pos="1596" w:leader="hyphen"/>
                                <w:tab w:val="left" w:pos="2321" w:leader="hyphen"/>
                              </w:tabs>
                              <w:jc w:val="center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ИНВЕСТИЦИИ ПАО "ГАЗПРОМ"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404040"/>
                                <w:sz w:val="8"/>
                                <w:szCs w:val="8"/>
                                <w:lang w:bidi="ru-RU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млн. рублей</w:t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2020 г.</w:t>
                            </w:r>
                          </w:p>
                        </w:tc>
                      </w:tr>
                      <w:tr>
                        <w:trPr>
                          <w:trHeight w:val="147" w:hRule="exac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ООО Га</w:t>
                            </w:r>
                          </w:p>
                        </w:tc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51" w:leader="underscore"/>
                                <w:tab w:val="left" w:pos="1284" w:leader="underscore"/>
                                <w:tab w:val="left" w:pos="1601" w:leader="underscore"/>
                                <w:tab w:val="left" w:pos="3178" w:leader="underscor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sz w:val="9"/>
                                <w:szCs w:val="9"/>
                                <w:lang w:bidi="ru-RU"/>
                              </w:rPr>
                            </w:pPr>
                            <w:r>
                              <w:rPr>
                                <w:color w:val="404040"/>
                                <w:sz w:val="9"/>
                                <w:szCs w:val="9"/>
                                <w:lang w:bidi="ru-RU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1A68B1"/>
                                <w:sz w:val="9"/>
                                <w:szCs w:val="9"/>
                                <w:u w:val="single"/>
                                <w:lang w:bidi="ru-RU"/>
                              </w:rPr>
                              <w:t>4652</w:t>
                            </w:r>
                            <w:r>
                              <w:rPr>
                                <w:color w:val="404040"/>
                                <w:sz w:val="9"/>
                                <w:szCs w:val="9"/>
                                <w:lang w:bidi="ru-R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4837430</wp:posOffset>
                </wp:positionH>
                <wp:positionV relativeFrom="page">
                  <wp:posOffset>1206500</wp:posOffset>
                </wp:positionV>
                <wp:extent cx="1971040" cy="139700"/>
                <wp:effectExtent l="0" t="0" r="0" b="0"/>
                <wp:wrapSquare wrapText="largest"/>
                <wp:docPr id="47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Объекты газификации Томской област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11pt;mso-wrap-distance-left:0pt;mso-wrap-distance-right:0pt;mso-wrap-distance-top:0pt;mso-wrap-distance-bottom:0pt;margin-top:95pt;mso-position-vertical-relative:page;margin-left:3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bidi="ru-RU"/>
                        </w:rPr>
                        <w:t>Объекты газификации Томской област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157595</wp:posOffset>
                </wp:positionH>
                <wp:positionV relativeFrom="page">
                  <wp:posOffset>1781175</wp:posOffset>
                </wp:positionV>
                <wp:extent cx="1689100" cy="59055"/>
                <wp:effectExtent l="0" t="0" r="0" b="0"/>
                <wp:wrapSquare wrapText="largest"/>
                <wp:docPr id="47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3" w:hanging="0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БЯЗАТЕЛЬСТВА АДМИНИСТРАЦИИ (ПРАВИТЕЛЬСТВА) РЕГИ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4.65pt;mso-wrap-distance-left:0pt;mso-wrap-distance-right:0pt;mso-wrap-distance-top:0pt;mso-wrap-distance-bottom:0pt;margin-top:140.25pt;mso-position-vertical-relative:page;margin-left:48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33" w:hanging="0"/>
                        <w:rPr>
                          <w:rFonts w:ascii="Calibri" w:hAnsi="Calibri" w:eastAsia="Calibri" w:cs="Calibri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2F72B4"/>
                          <w:sz w:val="8"/>
                          <w:szCs w:val="8"/>
                          <w:lang w:bidi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2F72B4"/>
                          <w:sz w:val="8"/>
                          <w:szCs w:val="8"/>
                          <w:u w:val="single"/>
                          <w:lang w:bidi="ru-RU"/>
                        </w:rPr>
                        <w:t>БЯЗАТЕЛЬСТВА АДМИНИСТРАЦИИ (ПРАВИТЕЛЬСТВА) РЕГИ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6202680</wp:posOffset>
                </wp:positionH>
                <wp:positionV relativeFrom="page">
                  <wp:posOffset>1988820</wp:posOffset>
                </wp:positionV>
                <wp:extent cx="948690" cy="59055"/>
                <wp:effectExtent l="0" t="0" r="0" b="0"/>
                <wp:wrapSquare wrapText="largest"/>
                <wp:docPr id="47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4" w:hanging="0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Газификация домовладений (кварти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4.65pt;mso-wrap-distance-left:0pt;mso-wrap-distance-right:0pt;mso-wrap-distance-top:0pt;mso-wrap-distance-bottom:0pt;margin-top:156.6pt;mso-position-vertical-relative:page;margin-left:48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34" w:hanging="0"/>
                        <w:rPr>
                          <w:rFonts w:ascii="Calibri" w:hAnsi="Calibri" w:eastAsia="Calibri" w:cs="Calibri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2F72B4"/>
                          <w:sz w:val="8"/>
                          <w:szCs w:val="8"/>
                          <w:lang w:bidi="ru-RU"/>
                        </w:rPr>
                        <w:t>Газификация домовладений (кварти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4295775</wp:posOffset>
                </wp:positionH>
                <wp:positionV relativeFrom="page">
                  <wp:posOffset>1269365</wp:posOffset>
                </wp:positionV>
                <wp:extent cx="431800" cy="139700"/>
                <wp:effectExtent l="0" t="0" r="0" b="0"/>
                <wp:wrapSquare wrapText="largest"/>
                <wp:docPr id="47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соглас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pt;mso-wrap-distance-left:0pt;mso-wrap-distance-right:0pt;mso-wrap-distance-top:0pt;mso-wrap-distance-bottom:0pt;margin-top:99.95pt;mso-position-vertical-relative:page;margin-left:33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bidi="ru-RU"/>
                        </w:rPr>
                        <w:t>соглас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233160</wp:posOffset>
                </wp:positionH>
                <wp:positionV relativeFrom="page">
                  <wp:posOffset>1287780</wp:posOffset>
                </wp:positionV>
                <wp:extent cx="467995" cy="139700"/>
                <wp:effectExtent l="0" t="0" r="0" b="0"/>
                <wp:wrapSquare wrapText="largest"/>
                <wp:docPr id="47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bidi="ru-RU"/>
                              </w:rPr>
                              <w:t>на 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11pt;mso-wrap-distance-left:0pt;mso-wrap-distance-right:0pt;mso-wrap-distance-top:0pt;mso-wrap-distance-bottom:0pt;margin-top:101.4pt;mso-position-vertical-relative:page;margin-left:4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8"/>
                          <w:szCs w:val="18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  <w:lang w:bidi="ru-RU"/>
                        </w:rPr>
                        <w:t>на 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954520</wp:posOffset>
                </wp:positionH>
                <wp:positionV relativeFrom="page">
                  <wp:posOffset>2063750</wp:posOffset>
                </wp:positionV>
                <wp:extent cx="405765" cy="309880"/>
                <wp:effectExtent l="0" t="0" r="0" b="0"/>
                <wp:wrapSquare wrapText="largest"/>
                <wp:docPr id="47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97"/>
                              <w:ind w:left="33" w:right="33" w:hanging="0"/>
                              <w:jc w:val="center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C3B5A"/>
                                <w:sz w:val="8"/>
                                <w:szCs w:val="8"/>
                                <w:lang w:bidi="ru-RU"/>
                              </w:rPr>
                              <w:t>Количество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(согласно</w:t>
                              <w:br/>
                              <w:t>Генеральной</w:t>
                              <w:br/>
                              <w:t>газоснабжения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24.4pt;mso-wrap-distance-left:0pt;mso-wrap-distance-right:0pt;mso-wrap-distance-top:0pt;mso-wrap-distance-bottom:0pt;margin-top:162.5pt;mso-position-vertical-relative:page;margin-left:5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97"/>
                        <w:ind w:left="33" w:right="33" w:hanging="0"/>
                        <w:jc w:val="center"/>
                        <w:rPr>
                          <w:rFonts w:ascii="Calibri" w:hAnsi="Calibri" w:eastAsia="Calibri" w:cs="Calibri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C3B5A"/>
                          <w:sz w:val="8"/>
                          <w:szCs w:val="8"/>
                          <w:lang w:bidi="ru-RU"/>
                        </w:rPr>
                        <w:t>Количество</w:t>
                        <w:br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2F72B4"/>
                          <w:sz w:val="8"/>
                          <w:szCs w:val="8"/>
                          <w:lang w:bidi="ru-RU"/>
                        </w:rPr>
                        <w:t>(согласно</w:t>
                        <w:br/>
                        <w:t>Генеральной</w:t>
                        <w:br/>
                        <w:t>газоснабжения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398260</wp:posOffset>
                </wp:positionH>
                <wp:positionV relativeFrom="page">
                  <wp:posOffset>1847215</wp:posOffset>
                </wp:positionV>
                <wp:extent cx="866140" cy="138430"/>
                <wp:effectExtent l="0" t="0" r="0" b="0"/>
                <wp:wrapSquare wrapText="largest"/>
                <wp:docPr id="47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23" w:firstLine="240"/>
                              <w:jc w:val="both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ПОДГОТОВКА ПОТРЕБИТЕЛЕЙ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2B4"/>
                                <w:sz w:val="8"/>
                                <w:szCs w:val="8"/>
                                <w:lang w:bidi="ru-RU"/>
                              </w:rPr>
                              <w:t>по состоянию на 01.01.2020 г., в том 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0.9pt;mso-wrap-distance-left:0pt;mso-wrap-distance-right:0pt;mso-wrap-distance-top:0pt;mso-wrap-distance-bottom:0pt;margin-top:145.45pt;mso-position-vertical-relative:page;margin-left:5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23" w:firstLine="240"/>
                        <w:jc w:val="both"/>
                        <w:rPr>
                          <w:rFonts w:ascii="Calibri" w:hAnsi="Calibri" w:eastAsia="Calibri" w:cs="Calibri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2F72B4"/>
                          <w:sz w:val="8"/>
                          <w:szCs w:val="8"/>
                          <w:u w:val="single"/>
                          <w:lang w:bidi="ru-RU"/>
                        </w:rPr>
                        <w:t>ПОДГОТОВКА ПОТРЕБИТЕЛЕЙ</w:t>
                        <w:br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2F72B4"/>
                          <w:sz w:val="8"/>
                          <w:szCs w:val="8"/>
                          <w:lang w:bidi="ru-RU"/>
                        </w:rPr>
                        <w:t>по состоянию на 01.01.2020 г., в том 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029835</wp:posOffset>
                </wp:positionH>
                <wp:positionV relativeFrom="page">
                  <wp:posOffset>2006600</wp:posOffset>
                </wp:positionV>
                <wp:extent cx="741045" cy="59055"/>
                <wp:effectExtent l="0" t="0" r="0" b="0"/>
                <wp:wrapSquare wrapText="largest"/>
                <wp:docPr id="47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33" w:right="33" w:hanging="0"/>
                              <w:jc w:val="both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2F7EC9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газопроводы (уличные сет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4.65pt;mso-wrap-distance-left:0pt;mso-wrap-distance-right:0pt;mso-wrap-distance-top:0pt;mso-wrap-distance-bottom:0pt;margin-top:158pt;mso-position-vertical-relative:page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33" w:right="33" w:hanging="0"/>
                        <w:jc w:val="both"/>
                        <w:rPr>
                          <w:rFonts w:ascii="Calibri" w:hAnsi="Calibri" w:eastAsia="Calibri" w:cs="Calibri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2F7EC9"/>
                          <w:sz w:val="8"/>
                          <w:szCs w:val="8"/>
                          <w:u w:val="single"/>
                          <w:lang w:bidi="ru-RU"/>
                        </w:rPr>
                        <w:t>газопроводы (уличные сет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088130</wp:posOffset>
                </wp:positionH>
                <wp:positionV relativeFrom="page">
                  <wp:posOffset>4903470</wp:posOffset>
                </wp:positionV>
                <wp:extent cx="503555" cy="59055"/>
                <wp:effectExtent l="0" t="0" r="0" b="0"/>
                <wp:wrapSquare wrapText="largest"/>
                <wp:docPr id="479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" w:hanging="0"/>
                              <w:rPr>
                                <w:rFonts w:ascii="Calibri" w:hAnsi="Calibri" w:eastAsia="Calibri" w:cs="Calibri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8"/>
                                <w:szCs w:val="8"/>
                                <w:lang w:bidi="ru-RU"/>
                              </w:rPr>
                              <w:t>&lt;аммуПАС)'Гааппом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4.65pt;mso-wrap-distance-left:0pt;mso-wrap-distance-right:0pt;mso-wrap-distance-top:0pt;mso-wrap-distance-bottom:0pt;margin-top:386.1pt;mso-position-vertical-relative:page;margin-left:3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5" w:hanging="0"/>
                        <w:rPr>
                          <w:rFonts w:ascii="Calibri" w:hAnsi="Calibri" w:eastAsia="Calibri" w:cs="Calibri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8"/>
                          <w:szCs w:val="8"/>
                          <w:lang w:bidi="ru-RU"/>
                        </w:rPr>
                        <w:t>&lt;аммуПАС)'Гааппом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20395</wp:posOffset>
                </wp:positionH>
                <wp:positionV relativeFrom="page">
                  <wp:posOffset>2728595</wp:posOffset>
                </wp:positionV>
                <wp:extent cx="9457055" cy="153670"/>
                <wp:effectExtent l="0" t="0" r="0" b="0"/>
                <wp:wrapSquare wrapText="largest"/>
                <wp:docPr id="480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ind w:left="2217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A68B1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Томская област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217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A68B1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Объекты сетевой газифик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12.1pt;mso-wrap-distance-left:0pt;mso-wrap-distance-right:0pt;mso-wrap-distance-top:0pt;mso-wrap-distance-bottom:0pt;margin-top:214.8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40"/>
                        <w:ind w:left="2217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A68B1"/>
                          <w:sz w:val="8"/>
                          <w:szCs w:val="8"/>
                          <w:u w:val="single"/>
                          <w:lang w:bidi="ru-RU"/>
                        </w:rPr>
                        <w:t>Томская область:</w:t>
                      </w:r>
                    </w:p>
                    <w:p>
                      <w:pPr>
                        <w:pStyle w:val="Normal"/>
                        <w:widowControl w:val="false"/>
                        <w:ind w:left="2217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A68B1"/>
                          <w:sz w:val="8"/>
                          <w:szCs w:val="8"/>
                          <w:u w:val="single"/>
                          <w:lang w:bidi="ru-RU"/>
                        </w:rPr>
                        <w:t>Объекты сетевой газифик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ge">
                  <wp:posOffset>2884805</wp:posOffset>
                </wp:positionV>
                <wp:extent cx="2694940" cy="59055"/>
                <wp:effectExtent l="0" t="0" r="0" b="0"/>
                <wp:wrapSquare wrapText="largest"/>
                <wp:docPr id="481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226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>Газолровод-отвод и ГРС Победа Том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4.65pt;mso-wrap-distance-left:0pt;mso-wrap-distance-right:0pt;mso-wrap-distance-top:0pt;mso-wrap-distance-bottom:0pt;margin-top:227.1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226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>Газолровод-отвод и ГРС Победа Том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620395</wp:posOffset>
                </wp:positionH>
                <wp:positionV relativeFrom="page">
                  <wp:posOffset>3023235</wp:posOffset>
                </wp:positionV>
                <wp:extent cx="3369310" cy="59055"/>
                <wp:effectExtent l="0" t="0" r="0" b="0"/>
                <wp:wrapSquare wrapText="largest"/>
                <wp:docPr id="482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226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>Газопровод межпоселковый от ГРС Победа до с. Победа Шегарского райо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pt;height:4.65pt;mso-wrap-distance-left:0pt;mso-wrap-distance-right:0pt;mso-wrap-distance-top:0pt;mso-wrap-distance-bottom:0pt;margin-top:238.0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226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>Газопровод межпоселковый от ГРС Победа до с. Победа Шегарского рай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620395</wp:posOffset>
                </wp:positionH>
                <wp:positionV relativeFrom="page">
                  <wp:posOffset>3161665</wp:posOffset>
                </wp:positionV>
                <wp:extent cx="3716020" cy="59055"/>
                <wp:effectExtent l="0" t="0" r="0" b="0"/>
                <wp:wrapSquare wrapText="largest"/>
                <wp:docPr id="483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02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221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Газолровод-отвод и ГРС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03132"/>
                                <w:sz w:val="8"/>
                                <w:szCs w:val="8"/>
                                <w:lang w:bidi="ru-RU"/>
                              </w:rPr>
                              <w:t xml:space="preserve">в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районе г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03132"/>
                                <w:sz w:val="8"/>
                                <w:szCs w:val="8"/>
                                <w:lang w:bidi="ru-RU"/>
                              </w:rPr>
                              <w:t>Асино Томской области (0пр_персп=104,6 тыс. мЗМа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pt;height:4.65pt;mso-wrap-distance-left:0pt;mso-wrap-distance-right:0pt;mso-wrap-distance-top:0pt;mso-wrap-distance-bottom:0pt;margin-top:248.9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221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Газолровод-отвод и ГРС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303132"/>
                          <w:sz w:val="8"/>
                          <w:szCs w:val="8"/>
                          <w:lang w:bidi="ru-RU"/>
                        </w:rPr>
                        <w:t xml:space="preserve">в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районе г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303132"/>
                          <w:sz w:val="8"/>
                          <w:szCs w:val="8"/>
                          <w:lang w:bidi="ru-RU"/>
                        </w:rPr>
                        <w:t>Асино Томской области (0пр_персп=104,6 тыс. мЗМа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20395</wp:posOffset>
                </wp:positionH>
                <wp:positionV relativeFrom="page">
                  <wp:posOffset>3269615</wp:posOffset>
                </wp:positionV>
                <wp:extent cx="9457055" cy="273685"/>
                <wp:effectExtent l="0" t="0" r="0" b="0"/>
                <wp:wrapSquare wrapText="largest"/>
                <wp:docPr id="484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20" w:before="0" w:after="40"/>
                              <w:ind w:left="2217" w:firstLine="2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>Г азопровод межлоселковый от ГРС Асино до г. Асино с отводом на д.Феоктистовха и ЛПК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Асиновсх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20"/>
                              <w:ind w:left="2217" w:firstLine="2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>Газопровод межлоселковый от ГРС Асино до с. Первомайское Первомайского района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Том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21.55pt;mso-wrap-distance-left:0pt;mso-wrap-distance-right:0pt;mso-wrap-distance-top:0pt;mso-wrap-distance-bottom:0pt;margin-top:257.4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20" w:before="0" w:after="40"/>
                        <w:ind w:left="2217" w:firstLine="2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>Г азопровод межлоселковый от ГРС Асино до г. Асино с отводом на д.Феоктистовха и ЛПК</w:t>
                        <w:br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u w:val="single"/>
                          <w:lang w:bidi="ru-RU"/>
                        </w:rPr>
                        <w:t>Асиновсхого района Томской области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20"/>
                        <w:ind w:left="2217" w:firstLine="2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>Газопровод межлоселковый от ГРС Асино до с. Первомайское Первомайского района</w:t>
                        <w:br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u w:val="single"/>
                          <w:lang w:bidi="ru-RU"/>
                        </w:rPr>
                        <w:t>Том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20395</wp:posOffset>
                </wp:positionH>
                <wp:positionV relativeFrom="page">
                  <wp:posOffset>3543935</wp:posOffset>
                </wp:positionV>
                <wp:extent cx="9457055" cy="367030"/>
                <wp:effectExtent l="0" t="0" r="0" b="0"/>
                <wp:wrapSquare wrapText="largest"/>
                <wp:docPr id="48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ind w:left="2212" w:firstLine="2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Газопровод межлоселковый от с. Семеновка до с. Зырянское с отводами на с. Цыганово,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71717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с. Берлинка, п. Причулымский Зырянск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ind w:left="2212" w:firstLine="2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"азолровод межлоселковый от ГРС Асино до с. Семеновка Зырянского района с отводами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71717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на д. Победа, с. Болыие-Дорохово Асиновсх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212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Газолровод межлоселковый от ПГРП до н.п. Старокусково с отводом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28.9pt;mso-wrap-distance-left:0pt;mso-wrap-distance-right:0pt;mso-wrap-distance-top:0pt;mso-wrap-distance-bottom:0pt;margin-top:279.0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40"/>
                        <w:ind w:left="2212" w:firstLine="2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71717"/>
                          <w:sz w:val="8"/>
                          <w:szCs w:val="8"/>
                          <w:lang w:bidi="ru-RU"/>
                        </w:rPr>
                        <w:t>Газопровод межлоселковый от с. Семеновка до с. Зырянское с отводами на с. Цыганово,</w:t>
                        <w:br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171717"/>
                          <w:sz w:val="8"/>
                          <w:szCs w:val="8"/>
                          <w:u w:val="single"/>
                          <w:lang w:bidi="ru-RU"/>
                        </w:rPr>
                        <w:t>с. Берлинка, п. Причулымский Зырянского района Томской области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0"/>
                        <w:ind w:left="2212" w:firstLine="2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71717"/>
                          <w:sz w:val="8"/>
                          <w:szCs w:val="8"/>
                          <w:lang w:bidi="ru-RU"/>
                        </w:rPr>
                        <w:t>"азолровод межлоселковый от ГРС Асино до с. Семеновка Зырянского района с отводами</w:t>
                        <w:br/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171717"/>
                          <w:sz w:val="8"/>
                          <w:szCs w:val="8"/>
                          <w:u w:val="single"/>
                          <w:lang w:bidi="ru-RU"/>
                        </w:rPr>
                        <w:t>на д. Победа, с. Болыие-Дорохово Асиновсхого района Томской области</w:t>
                      </w:r>
                    </w:p>
                    <w:p>
                      <w:pPr>
                        <w:pStyle w:val="Normal"/>
                        <w:widowControl w:val="false"/>
                        <w:ind w:left="2212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71717"/>
                          <w:sz w:val="8"/>
                          <w:szCs w:val="8"/>
                          <w:lang w:bidi="ru-RU"/>
                        </w:rPr>
                        <w:t>Газолровод межлоселковый от ПГРП до н.п. Старокусково с отводом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620395</wp:posOffset>
                </wp:positionH>
                <wp:positionV relativeFrom="page">
                  <wp:posOffset>3989070</wp:posOffset>
                </wp:positionV>
                <wp:extent cx="2438400" cy="59055"/>
                <wp:effectExtent l="0" t="0" r="0" b="0"/>
                <wp:wrapSquare wrapText="largest"/>
                <wp:docPr id="486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212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03132"/>
                                <w:sz w:val="8"/>
                                <w:szCs w:val="8"/>
                                <w:lang w:bidi="ru-RU"/>
                              </w:rPr>
                              <w:t>ГРС Итатка (Qnp_nepcn=9.46 тысмЗАис)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4.65pt;mso-wrap-distance-left:0pt;mso-wrap-distance-right:0pt;mso-wrap-distance-top:0pt;mso-wrap-distance-bottom:0pt;margin-top:314.1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212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303132"/>
                          <w:sz w:val="8"/>
                          <w:szCs w:val="8"/>
                          <w:lang w:bidi="ru-RU"/>
                        </w:rPr>
                        <w:t>ГРС Итатка (Qnp_nepcn=9.46 тысмЗАис)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20395</wp:posOffset>
                </wp:positionH>
                <wp:positionV relativeFrom="page">
                  <wp:posOffset>4124325</wp:posOffset>
                </wp:positionV>
                <wp:extent cx="3286760" cy="59055"/>
                <wp:effectExtent l="0" t="0" r="0" b="0"/>
                <wp:wrapSquare wrapText="largest"/>
                <wp:docPr id="487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221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Г азопровод межпоселковый от ГРС Итатка до с. Итатка Том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4.65pt;mso-wrap-distance-left:0pt;mso-wrap-distance-right:0pt;mso-wrap-distance-top:0pt;mso-wrap-distance-bottom:0pt;margin-top:324.7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221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171717"/>
                          <w:sz w:val="8"/>
                          <w:szCs w:val="8"/>
                          <w:lang w:bidi="ru-RU"/>
                        </w:rPr>
                        <w:t>Г азопровод межпоселковый от ГРС Итатка до с. Итатка Том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20395</wp:posOffset>
                </wp:positionH>
                <wp:positionV relativeFrom="page">
                  <wp:posOffset>4223385</wp:posOffset>
                </wp:positionV>
                <wp:extent cx="2499360" cy="59055"/>
                <wp:effectExtent l="0" t="0" r="0" b="0"/>
                <wp:wrapSquare wrapText="largest"/>
                <wp:docPr id="488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372" w:leader="underscore"/>
                              </w:tabs>
                              <w:ind w:left="2221" w:hanging="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A68B1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Развитие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1A68B1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 xml:space="preserve"> ае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 xml:space="preserve">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A68B1"/>
                                <w:sz w:val="8"/>
                                <w:szCs w:val="8"/>
                                <w:u w:val="single"/>
                                <w:lang w:bidi="ru-RU"/>
                              </w:rPr>
                              <w:t>и кации (СП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.65pt;mso-wrap-distance-left:0pt;mso-wrap-distance-right:0pt;mso-wrap-distance-top:0pt;mso-wrap-distance-bottom:0pt;margin-top:332.55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372" w:leader="underscore"/>
                        </w:tabs>
                        <w:ind w:left="2221" w:hanging="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A68B1"/>
                          <w:sz w:val="8"/>
                          <w:szCs w:val="8"/>
                          <w:u w:val="single"/>
                          <w:lang w:bidi="ru-RU"/>
                        </w:rPr>
                        <w:t>Развитие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1A68B1"/>
                          <w:sz w:val="8"/>
                          <w:szCs w:val="8"/>
                          <w:u w:val="single"/>
                          <w:lang w:bidi="ru-RU"/>
                        </w:rPr>
                        <w:t xml:space="preserve"> ае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8"/>
                          <w:szCs w:val="8"/>
                          <w:lang w:bidi="ru-RU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u w:val="single"/>
                          <w:lang w:bidi="ru-RU"/>
                        </w:rPr>
                        <w:t xml:space="preserve">: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A68B1"/>
                          <w:sz w:val="8"/>
                          <w:szCs w:val="8"/>
                          <w:u w:val="single"/>
                          <w:lang w:bidi="ru-RU"/>
                        </w:rPr>
                        <w:t>и кации (СП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20395</wp:posOffset>
                </wp:positionH>
                <wp:positionV relativeFrom="page">
                  <wp:posOffset>4644390</wp:posOffset>
                </wp:positionV>
                <wp:extent cx="9457055" cy="387985"/>
                <wp:effectExtent l="0" t="0" r="0" b="0"/>
                <wp:wrapSquare wrapText="largest"/>
                <wp:docPr id="48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05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2180" w:firstLine="1700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по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факту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проведения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конкурентных процедур на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выполнение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>проектно-и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21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vertAlign w:val="superscript"/>
                                <w:lang w:bidi="ru-RU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 Сроки начала и окончания строительства подлежат уточнению по факту получения положительного заключения государствен)</w:t>
                              <w:br/>
                              <w:t>'Администрация Томской области обеспечивет</w:t>
                            </w:r>
                            <w:r>
                              <w:rPr>
                                <w:color w:val="171717"/>
                                <w:sz w:val="9"/>
                                <w:szCs w:val="9"/>
                                <w:lang w:bidi="ru-RU"/>
                              </w:rPr>
                              <w:t xml:space="preserve"> 65%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подготовку домовладений к приему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газа к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2021 г. и 100% подготовку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к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2030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221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ГРС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Итатка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запроектирована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в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составе объекта</w:t>
                            </w:r>
                            <w:r>
                              <w:rPr>
                                <w:color w:val="171717"/>
                                <w:sz w:val="9"/>
                                <w:szCs w:val="9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9"/>
                                <w:szCs w:val="9"/>
                                <w:lang w:bidi="ru-RU"/>
                              </w:rPr>
                              <w:t>№3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Споки начала и зава тления пабот будут пппедепены по Факту включения объекта в Инвесп</w:t>
                              <w:br/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Сроки начала и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 xml:space="preserve">завершения работ будут синхронизированы со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000000"/>
                                <w:sz w:val="8"/>
                                <w:szCs w:val="8"/>
                                <w:lang w:bidi="ru-RU"/>
                              </w:rPr>
                              <w:t xml:space="preserve">строительством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color w:val="171717"/>
                                <w:sz w:val="8"/>
                                <w:szCs w:val="8"/>
                                <w:lang w:bidi="ru-RU"/>
                              </w:rPr>
                              <w:t>источ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65pt;height:30.55pt;mso-wrap-distance-left:0pt;mso-wrap-distance-right:0pt;mso-wrap-distance-top:0pt;mso-wrap-distance-bottom:0pt;margin-top:365.7pt;mso-position-vertical-relative:page;margin-left:4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left="2180" w:firstLine="1700"/>
                        <w:rPr>
                          <w:rFonts w:ascii="Arial" w:hAnsi="Arial" w:eastAsia="Arial" w:cs="Arial"/>
                          <w:i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по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факту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проведения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конкурентных процедур на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выполнение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>проектно-из</w:t>
                      </w:r>
                    </w:p>
                    <w:p>
                      <w:pPr>
                        <w:pStyle w:val="Normal"/>
                        <w:widowControl w:val="false"/>
                        <w:ind w:left="2212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vertAlign w:val="superscript"/>
                          <w:lang w:bidi="ru-RU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 Сроки начала и окончания строительства подлежат уточнению по факту получения положительного заключения государствен)</w:t>
                        <w:br/>
                        <w:t>'Администрация Томской области обеспечивет</w:t>
                      </w:r>
                      <w:r>
                        <w:rPr>
                          <w:color w:val="171717"/>
                          <w:sz w:val="9"/>
                          <w:szCs w:val="9"/>
                          <w:lang w:bidi="ru-RU"/>
                        </w:rPr>
                        <w:t xml:space="preserve"> 65%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подготовку домовладений к приему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газа к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2021 г. и 100% подготовку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к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>2030г</w:t>
                      </w:r>
                    </w:p>
                    <w:p>
                      <w:pPr>
                        <w:pStyle w:val="Normal"/>
                        <w:widowControl w:val="false"/>
                        <w:ind w:left="2212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ГРС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Итатка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запроектирована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в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>составе объекта</w:t>
                      </w:r>
                      <w:r>
                        <w:rPr>
                          <w:color w:val="171717"/>
                          <w:sz w:val="9"/>
                          <w:szCs w:val="9"/>
                          <w:lang w:bidi="ru-RU"/>
                        </w:rPr>
                        <w:t xml:space="preserve"> </w:t>
                      </w:r>
                      <w:r>
                        <w:rPr>
                          <w:color w:val="000000"/>
                          <w:sz w:val="9"/>
                          <w:szCs w:val="9"/>
                          <w:lang w:bidi="ru-RU"/>
                        </w:rPr>
                        <w:t>№3</w:t>
                        <w:br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>Споки начала и зава тления пабот будут пппедепены по Факту включения объекта в Инвесп</w:t>
                        <w:br/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Сроки начала и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 xml:space="preserve">завершения работ будут синхронизированы со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000000"/>
                          <w:sz w:val="8"/>
                          <w:szCs w:val="8"/>
                          <w:lang w:bidi="ru-RU"/>
                        </w:rPr>
                        <w:t xml:space="preserve">строительством 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color w:val="171717"/>
                          <w:sz w:val="8"/>
                          <w:szCs w:val="8"/>
                          <w:lang w:bidi="ru-RU"/>
                        </w:rPr>
                        <w:t>источ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476115</wp:posOffset>
                </wp:positionH>
                <wp:positionV relativeFrom="page">
                  <wp:posOffset>6951345</wp:posOffset>
                </wp:positionV>
                <wp:extent cx="2781300" cy="147320"/>
                <wp:effectExtent l="0" t="0" r="0" b="0"/>
                <wp:wrapSquare wrapText="largest"/>
                <wp:docPr id="49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7.3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789670</wp:posOffset>
                </wp:positionH>
                <wp:positionV relativeFrom="page">
                  <wp:posOffset>6918325</wp:posOffset>
                </wp:positionV>
                <wp:extent cx="1194435" cy="216535"/>
                <wp:effectExtent l="0" t="0" r="0" b="0"/>
                <wp:wrapSquare wrapText="largest"/>
                <wp:docPr id="49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2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17.05pt;mso-wrap-distance-left:0pt;mso-wrap-distance-right:0pt;mso-wrap-distance-top:0pt;mso-wrap-distance-bottom:0pt;margin-top:544.75pt;mso-position-vertical-relative:page;margin-left:6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2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  <w:drawing>
          <wp:anchor behindDoc="1" distT="0" distB="0" distL="0" distR="0" simplePos="0" locked="0" layoutInCell="0" allowOverlap="1" relativeHeight="516">
            <wp:simplePos x="0" y="0"/>
            <wp:positionH relativeFrom="page">
              <wp:posOffset>1137285</wp:posOffset>
            </wp:positionH>
            <wp:positionV relativeFrom="page">
              <wp:posOffset>535305</wp:posOffset>
            </wp:positionV>
            <wp:extent cx="8418830" cy="5937250"/>
            <wp:effectExtent l="0" t="0" r="0" b="0"/>
            <wp:wrapNone/>
            <wp:docPr id="492" name="Shap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Shape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883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6602730</wp:posOffset>
                </wp:positionH>
                <wp:positionV relativeFrom="page">
                  <wp:posOffset>4912360</wp:posOffset>
                </wp:positionV>
                <wp:extent cx="652145" cy="128270"/>
                <wp:effectExtent l="0" t="0" r="0" b="0"/>
                <wp:wrapSquare wrapText="largest"/>
                <wp:docPr id="49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Д.С. Саврух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0.1pt;mso-wrap-distance-left:0pt;mso-wrap-distance-right:0pt;mso-wrap-distance-top:0pt;mso-wrap-distance-bottom:0pt;margin-top:386.8pt;mso-position-vertical-relative:page;margin-left:51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Д.С. Саврухи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6727825</wp:posOffset>
                </wp:positionH>
                <wp:positionV relativeFrom="page">
                  <wp:posOffset>5113655</wp:posOffset>
                </wp:positionV>
                <wp:extent cx="438785" cy="121920"/>
                <wp:effectExtent l="0" t="0" r="0" b="0"/>
                <wp:wrapSquare wrapText="largest"/>
                <wp:docPr id="49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.6pt;mso-wrap-distance-left:0pt;mso-wrap-distance-right:0pt;mso-wrap-distance-top:0pt;mso-wrap-distance-bottom:0pt;margin-top:402.65pt;mso-position-vertical-relative:page;margin-left:52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716655</wp:posOffset>
                </wp:positionH>
                <wp:positionV relativeFrom="page">
                  <wp:posOffset>1062990</wp:posOffset>
                </wp:positionV>
                <wp:extent cx="5471160" cy="3044825"/>
                <wp:effectExtent l="0" t="0" r="0" b="0"/>
                <wp:wrapSquare wrapText="largest"/>
                <wp:docPr id="49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304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171717"/>
                                <w:sz w:val="19"/>
                                <w:szCs w:val="19"/>
                                <w:lang w:bidi="ru-RU"/>
                              </w:rPr>
                              <w:t xml:space="preserve">2. </w:t>
                            </w: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Администрация (Правительство) обеспечивает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3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За счет средств бюджетов всех уровней без привлечения средств населения строительство внутрипоселковых распределительных газопроводов (уличных сетей) и газопроводов (отводов от уличных сетей) к домовладениям в установленные сроки и синхронизированные со сроками завершения строительства по объектам за счет средств ООО «Газпром Межрегионгаз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8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В установленном порядке разработку и синхронную с ООО «Газпром Межрегионгаз» реализацию мероприятий, касающихся финансового планирования, организации и проведения проектных, строительно-монтажных работ на объектах инженерной и коммунально-бытовой инфраструктуры, связанных с подготовкой будущих потребителей газа по объектам газификаци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3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За счет средств бюджетов всех уровней, иных бюджетных источников, привлечения средств населения, с учетом принятия мер социальной поддержки малоимущим гражданам, подключение (врезку или присоединение) потребителей к сетям газораспреде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3" w:leader="none"/>
                              </w:tabs>
                              <w:spacing w:lineRule="auto" w:line="232"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За счет средств населения строительство внутридворовых газопроводов до цоколя домовладения, приобретение и установку внутридомового газового оборудования, приборов учета газа, систем вентиляции и отопл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8" w:leader="none"/>
                              </w:tabs>
                              <w:spacing w:before="0" w:after="40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В установленные сроки готовность потребителей к приему газа на уровне 100% от плановых показате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8" w:leader="none"/>
                              </w:tabs>
                              <w:spacing w:before="0" w:after="40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 xml:space="preserve">В </w:t>
                            </w:r>
                            <w:r>
                              <w:rPr>
                                <w:color w:val="171717"/>
                                <w:sz w:val="13"/>
                                <w:szCs w:val="13"/>
                                <w:u w:val="single"/>
                                <w:lang w:bidi="ru-RU"/>
                              </w:rPr>
                              <w:t>рамках разработки проектов планировки и проектов межевания территории (далее - ППТ и ПМТ)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658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внесение сведений об объектах проектирования в соответствующие схемы территориального планирования на основании утвержденной Генеральной схемы газоснабжения и газификации, не позднее 1 месяца с даты утверждения Плана-графика синхрониз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653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 xml:space="preserve">принятие на основании Плана-графика синхронизации уполномоченными органами исполнительной власти и органами местного самоуправления решений о разработке </w:t>
                            </w:r>
                            <w:r>
                              <w:rPr>
                                <w:sz w:val="13"/>
                                <w:szCs w:val="13"/>
                                <w:lang w:bidi="ru-RU"/>
                              </w:rPr>
                              <w:t xml:space="preserve">ППТ </w:t>
                            </w: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и ПМТ с подготовкой технических заданий на их разработку не позднее 2 месяцев с даты утверждения Плана-графика синхрониз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653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разработку ППТ и ПМТ, проведение в предусмотренных законом и выданным техническим заданием (п. 2.6.2.) случаях публичных слушаний, согласований и утверждения уполномоченными органами исполнительной власти и органами местного самоуправления разработанных ППТ и ПМТ не позднее 6 месяцев с даты утверждения Плана-графика синхронизаци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08"/>
                                <w:tab w:val="left" w:pos="653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изъятие земельных участков в случае отказа их правообладателей в предоставлении земель для строительства объектов в границах, определенных ППТ и ПМ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8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Компенсацию затрат, понесенных ООО «Газпром Межрегионгаз» при проектировании или строительстве объектов в соответствии с Планом- графиком синхронизации, которые исключаются из Программы газификации регионов РФ по инициативе Правительства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08"/>
                                <w:tab w:val="left" w:pos="403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Исключение практики параллельного проектирования или строительства объектов за счет средств бюджета или иных бюджетных источников, привлечения средств, которые в соответствии с Планом-графиком синхронизации реализуются за счет средств ООО «Газпром Межрегионгаз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8pt;height:239.75pt;mso-wrap-distance-left:0pt;mso-wrap-distance-right:0pt;mso-wrap-distance-top:0pt;mso-wrap-distance-bottom:0pt;margin-top:83.7pt;mso-position-vertical-relative:page;margin-left:2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40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171717"/>
                          <w:sz w:val="19"/>
                          <w:szCs w:val="19"/>
                          <w:lang w:bidi="ru-RU"/>
                        </w:rPr>
                        <w:t xml:space="preserve">2. </w:t>
                      </w: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Администрация (Правительство) обеспечивает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3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За счет средств бюджетов всех уровней без привлечения средств населения строительство внутрипоселковых распределительных газопроводов (уличных сетей) и газопроводов (отводов от уличных сетей) к домовладениям в установленные сроки и синхронизированные со сроками завершения строительства по объектам за счет средств ООО «Газпром Межрегионгаз»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8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В установленном порядке разработку и синхронную с ООО «Газпром Межрегионгаз» реализацию мероприятий, касающихся финансового планирования, организации и проведения проектных, строительно-монтажных работ на объектах инженерной и коммунально-бытовой инфраструктуры, связанных с подготовкой будущих потребителей газа по объектам газификации,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3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За счет средств бюджетов всех уровней, иных бюджетных источников, привлечения средств населения, с учетом принятия мер социальной поддержки малоимущим гражданам, подключение (врезку или присоединение) потребителей к сетям газораспреде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3" w:leader="none"/>
                        </w:tabs>
                        <w:spacing w:lineRule="auto" w:line="232"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За счет средств населения строительство внутридворовых газопроводов до цоколя домовладения, приобретение и установку внутридомового газового оборудования, приборов учета газа, систем вентиляции и отопл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8" w:leader="none"/>
                        </w:tabs>
                        <w:spacing w:before="0" w:after="40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В установленные сроки готовность потребителей к приему газа на уровне 100% от плановых показателе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8" w:leader="none"/>
                        </w:tabs>
                        <w:spacing w:before="0" w:after="40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 xml:space="preserve">В </w:t>
                      </w:r>
                      <w:r>
                        <w:rPr>
                          <w:color w:val="171717"/>
                          <w:sz w:val="13"/>
                          <w:szCs w:val="13"/>
                          <w:u w:val="single"/>
                          <w:lang w:bidi="ru-RU"/>
                        </w:rPr>
                        <w:t>рамках разработки проектов планировки и проектов межевания территории (далее - ППТ и ПМТ)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8"/>
                        </w:numPr>
                        <w:tabs>
                          <w:tab w:val="clear" w:pos="708"/>
                          <w:tab w:val="left" w:pos="658" w:leader="none"/>
                        </w:tabs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внесение сведений об объектах проектирования в соответствующие схемы территориального планирования на основании утвержденной Генеральной схемы газоснабжения и газификации, не позднее 1 месяца с даты утверждения Плана-графика синхронизаци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8"/>
                        </w:numPr>
                        <w:tabs>
                          <w:tab w:val="clear" w:pos="708"/>
                          <w:tab w:val="left" w:pos="653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 xml:space="preserve">принятие на основании Плана-графика синхронизации уполномоченными органами исполнительной власти и органами местного самоуправления решений о разработке </w:t>
                      </w:r>
                      <w:r>
                        <w:rPr>
                          <w:sz w:val="13"/>
                          <w:szCs w:val="13"/>
                          <w:lang w:bidi="ru-RU"/>
                        </w:rPr>
                        <w:t xml:space="preserve">ППТ </w:t>
                      </w: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и ПМТ с подготовкой технических заданий на их разработку не позднее 2 месяцев с даты утверждения Плана-графика синхронизаци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8"/>
                        </w:numPr>
                        <w:tabs>
                          <w:tab w:val="clear" w:pos="708"/>
                          <w:tab w:val="left" w:pos="653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разработку ППТ и ПМТ, проведение в предусмотренных законом и выданным техническим заданием (п. 2.6.2.) случаях публичных слушаний, согласований и утверждения уполномоченными органами исполнительной власти и органами местного самоуправления разработанных ППТ и ПМТ не позднее 6 месяцев с даты утверждения Плана-графика синхронизаци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8"/>
                        </w:numPr>
                        <w:tabs>
                          <w:tab w:val="clear" w:pos="708"/>
                          <w:tab w:val="left" w:pos="653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изъятие земельных участков в случае отказа их правообладателей в предоставлении земель для строительства объектов в границах, определенных ППТ и ПМТ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8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Компенсацию затрат, понесенных ООО «Газпром Межрегионгаз» при проектировании или строительстве объектов в соответствии с Планом- графиком синхронизации, которые исключаются из Программы газификации регионов РФ по инициативе Правительства област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03" w:leader="none"/>
                        </w:tabs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Исключение практики параллельного проектирования или строительства объектов за счет средств бюджета или иных бюджетных источников, привлечения средств, которые в соответствии с Планом-графиком синхронизации реализуются за счет средств ООО «Газпром Межрегионгаз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448560</wp:posOffset>
                </wp:positionH>
                <wp:positionV relativeFrom="page">
                  <wp:posOffset>4897120</wp:posOffset>
                </wp:positionV>
                <wp:extent cx="650875" cy="109220"/>
                <wp:effectExtent l="0" t="0" r="0" b="0"/>
                <wp:wrapSquare wrapText="largest"/>
                <wp:docPr id="49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И.Н. Шатур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8.6pt;mso-wrap-distance-left:0pt;mso-wrap-distance-right:0pt;mso-wrap-distance-top:0pt;mso-wrap-distance-bottom:0pt;margin-top:385.6pt;mso-position-vertical-relative:page;margin-left:19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И.Н. Шатур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2421255</wp:posOffset>
                </wp:positionH>
                <wp:positionV relativeFrom="page">
                  <wp:posOffset>5101590</wp:posOffset>
                </wp:positionV>
                <wp:extent cx="392430" cy="109220"/>
                <wp:effectExtent l="0" t="0" r="0" b="0"/>
                <wp:wrapSquare wrapText="largest"/>
                <wp:docPr id="49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8.6pt;mso-wrap-distance-left:0pt;mso-wrap-distance-right:0pt;mso-wrap-distance-top:0pt;mso-wrap-distance-bottom:0pt;margin-top:401.7pt;mso-position-vertical-relative:page;margin-left:1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688715</wp:posOffset>
                </wp:positionH>
                <wp:positionV relativeFrom="page">
                  <wp:posOffset>4300220</wp:posOffset>
                </wp:positionV>
                <wp:extent cx="1603375" cy="475615"/>
                <wp:effectExtent l="0" t="0" r="0" b="0"/>
                <wp:wrapSquare wrapText="largest"/>
                <wp:docPr id="49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Заместитель генерального директора по ремонту и капитальному строительств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ООО «Газпром Межрегионгаз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37.45pt;mso-wrap-distance-left:0pt;mso-wrap-distance-right:0pt;mso-wrap-distance-top:0pt;mso-wrap-distance-bottom:0pt;margin-top:338.6pt;mso-position-vertical-relative:page;margin-left:2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Заместитель генерального директора по ремонту и капитальному строительству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ООО «Газпром Межрегионгаз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456295</wp:posOffset>
                </wp:positionH>
                <wp:positionV relativeFrom="page">
                  <wp:posOffset>4915535</wp:posOffset>
                </wp:positionV>
                <wp:extent cx="575945" cy="326390"/>
                <wp:effectExtent l="0" t="0" r="0" b="0"/>
                <wp:wrapSquare wrapText="largest"/>
                <wp:docPr id="49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40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О.В. Черню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" w:leader="underscore"/>
                              </w:tabs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ab/>
                              <w:t>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25.7pt;mso-wrap-distance-left:0pt;mso-wrap-distance-right:0pt;mso-wrap-distance-top:0pt;mso-wrap-distance-bottom:0pt;margin-top:387.05pt;mso-position-vertical-relative:page;margin-left:66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40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О.В. Чернюк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63" w:leader="underscore"/>
                        </w:tabs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ab/>
                        <w:t>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1567815</wp:posOffset>
                </wp:positionH>
                <wp:positionV relativeFrom="page">
                  <wp:posOffset>1056640</wp:posOffset>
                </wp:positionV>
                <wp:extent cx="2489835" cy="147320"/>
                <wp:effectExtent l="0" t="0" r="0" b="0"/>
                <wp:wrapSquare wrapText="largest"/>
                <wp:docPr id="50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1. ООО «Газпром Межрегионгаз» обеспечива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1.6pt;mso-wrap-distance-left:0pt;mso-wrap-distance-right:0pt;mso-wrap-distance-top:0pt;mso-wrap-distance-bottom:0pt;margin-top:83.2pt;mso-position-vertical-relative:page;margin-left:1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1. ООО «Газпром Межрегионгаз» обеспечивае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567815</wp:posOffset>
                </wp:positionH>
                <wp:positionV relativeFrom="page">
                  <wp:posOffset>1245870</wp:posOffset>
                </wp:positionV>
                <wp:extent cx="2118360" cy="2282825"/>
                <wp:effectExtent l="0" t="0" r="0" b="0"/>
                <wp:wrapSquare wrapText="largest"/>
                <wp:docPr id="50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Строительство межпоселковых газопроводов, газопроводов отводов и ГРС в установленные сро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Согласование пуска газа при условии готовности потребителей в соответствующих объемах и наличии разрешения исполнительного органа государственной власти (органа местного самоуправления) на ввод объекта в эксплуатац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auto" w:line="232"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 xml:space="preserve">ООО «Газпром Межрегионгаз» оставляет за собой право исключить объекты </w:t>
                            </w: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проектирования или строительства из Плана-графика синхронизации при информации о параллельном проектировании или строительстве аналогичных объектов в рамках иных программ за счет средств регионального бюджета или иных бюджетных источников, привлеченных средств и предъявить администрации субъекта понесенные затраты для компенс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221" w:leader="none"/>
                              </w:tabs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Эксплуатация объектов магистрального транспорта газа, включая газопроводы-отводы и ГРС осуществляется в установленном поряд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auto" w:line="252"/>
                              <w:rPr>
                                <w:rFonts w:ascii="Calibri" w:hAnsi="Calibri" w:eastAsia="Calibri" w:cs="Calibri"/>
                                <w:sz w:val="13"/>
                                <w:szCs w:val="13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13"/>
                                <w:szCs w:val="13"/>
                                <w:lang w:bidi="ru-RU"/>
                              </w:rPr>
                              <w:t>Эксплуатация объектов сетей газораспределения осуществляется дочерней газораспределительной организацией АО «Газпром газораспределение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79.75pt;mso-wrap-distance-left:0pt;mso-wrap-distance-right:0pt;mso-wrap-distance-top:0pt;mso-wrap-distance-bottom:0pt;margin-top:98.1pt;mso-position-vertical-relative:page;margin-left:1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2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Строительство межпоселковых газопроводов, газопроводов отводов и ГРС в установленные срок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2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Согласование пуска газа при условии готовности потребителей в соответствующих объемах и наличии разрешения исполнительного органа государственной власти (органа местного самоуправления) на ввод объекта в эксплуатацию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2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lineRule="auto" w:line="232"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 xml:space="preserve">ООО «Газпром Межрегионгаз» оставляет за собой право исключить объекты </w:t>
                      </w: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проектирования или строительства из Плана-графика синхронизации при информации о параллельном проектировании или строительстве аналогичных объектов в рамках иных программ за счет средств регионального бюджета или иных бюджетных источников, привлеченных средств и предъявить администрации субъекта понесенные затраты для компенсаци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2"/>
                        </w:numPr>
                        <w:tabs>
                          <w:tab w:val="clear" w:pos="708"/>
                          <w:tab w:val="left" w:pos="221" w:leader="none"/>
                        </w:tabs>
                        <w:spacing w:before="0" w:after="40"/>
                        <w:jc w:val="both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Эксплуатация объектов магистрального транспорта газа, включая газопроводы-отводы и ГРС осуществляется в установленном порядк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2"/>
                        </w:numPr>
                        <w:tabs>
                          <w:tab w:val="clear" w:pos="708"/>
                          <w:tab w:val="left" w:pos="226" w:leader="none"/>
                        </w:tabs>
                        <w:spacing w:lineRule="auto" w:line="252"/>
                        <w:rPr>
                          <w:rFonts w:ascii="Calibri" w:hAnsi="Calibri" w:eastAsia="Calibri" w:cs="Calibri"/>
                          <w:sz w:val="13"/>
                          <w:szCs w:val="13"/>
                          <w:lang w:bidi="ru-RU"/>
                        </w:rPr>
                      </w:pPr>
                      <w:r>
                        <w:rPr>
                          <w:color w:val="171717"/>
                          <w:sz w:val="13"/>
                          <w:szCs w:val="13"/>
                          <w:lang w:bidi="ru-RU"/>
                        </w:rPr>
                        <w:t>Эксплуатация объектов сетей газораспределения осуществляется дочерней газораспределительной организацией АО «Газпром газораспределение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436370</wp:posOffset>
                </wp:positionH>
                <wp:positionV relativeFrom="page">
                  <wp:posOffset>4110990</wp:posOffset>
                </wp:positionV>
                <wp:extent cx="859155" cy="186055"/>
                <wp:effectExtent l="0" t="0" r="0" b="0"/>
                <wp:wrapSquare wrapText="largest"/>
                <wp:docPr id="50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  <w:lang w:bidi="ru-RU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5pt;height:14.65pt;mso-wrap-distance-left:0pt;mso-wrap-distance-right:0pt;mso-wrap-distance-top:0pt;mso-wrap-distance-bottom:0pt;margin-top:323.7pt;mso-position-vertical-relative:page;margin-left:1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u w:val="single"/>
                          <w:lang w:bidi="ru-RU"/>
                        </w:rPr>
                        <w:t>Согласован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433195</wp:posOffset>
                </wp:positionH>
                <wp:positionV relativeFrom="page">
                  <wp:posOffset>4293870</wp:posOffset>
                </wp:positionV>
                <wp:extent cx="1984375" cy="240665"/>
                <wp:effectExtent l="0" t="0" r="0" b="0"/>
                <wp:wrapSquare wrapText="largest"/>
                <wp:docPr id="50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Заместитель Губернатора Томской области по промышле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8.95pt;mso-wrap-distance-left:0pt;mso-wrap-distance-right:0pt;mso-wrap-distance-top:0pt;mso-wrap-distance-bottom:0pt;margin-top:338.1pt;mso-position-vertical-relative:page;margin-left:1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Заместитель Губернатора Томской области по промышленной политик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542280</wp:posOffset>
                </wp:positionH>
                <wp:positionV relativeFrom="page">
                  <wp:posOffset>4302760</wp:posOffset>
                </wp:positionV>
                <wp:extent cx="1597025" cy="250190"/>
                <wp:effectExtent l="0" t="0" r="0" b="0"/>
                <wp:wrapSquare wrapText="largest"/>
                <wp:docPr id="50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Заместитель генерального директора ООО «Газпром инвестгазификац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9.7pt;mso-wrap-distance-left:0pt;mso-wrap-distance-right:0pt;mso-wrap-distance-top:0pt;mso-wrap-distance-bottom:0pt;margin-top:338.8pt;mso-position-vertical-relative:page;margin-left:43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2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Заместитель генерального директора ООО «Газпром инвестгазификаци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389495</wp:posOffset>
                </wp:positionH>
                <wp:positionV relativeFrom="page">
                  <wp:posOffset>4312285</wp:posOffset>
                </wp:positionV>
                <wp:extent cx="1502410" cy="347345"/>
                <wp:effectExtent l="0" t="0" r="0" b="0"/>
                <wp:wrapSquare wrapText="largest"/>
                <wp:docPr id="50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Генеральный директор ООО «Газпром газораспределение Томс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27.35pt;mso-wrap-distance-left:0pt;mso-wrap-distance-right:0pt;mso-wrap-distance-top:0pt;mso-wrap-distance-bottom:0pt;margin-top:339.55pt;mso-position-vertical-relative:page;margin-left:5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Генеральный директор ООО «Газпром газораспределение Томск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707255</wp:posOffset>
                </wp:positionH>
                <wp:positionV relativeFrom="page">
                  <wp:posOffset>4906645</wp:posOffset>
                </wp:positionV>
                <wp:extent cx="618490" cy="323215"/>
                <wp:effectExtent l="0" t="0" r="0" b="0"/>
                <wp:wrapSquare wrapText="largest"/>
                <wp:docPr id="50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40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А.Г. Бугаенк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5"/>
                                <w:szCs w:val="15"/>
                                <w:lang w:bidi="ru-RU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bidi="ru-RU"/>
                              </w:rPr>
                              <w:t>2019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5.45pt;mso-wrap-distance-left:0pt;mso-wrap-distance-right:0pt;mso-wrap-distance-top:0pt;mso-wrap-distance-bottom:0pt;margin-top:386.35pt;mso-position-vertical-relative:page;margin-left:3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before="0" w:after="140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А.Г. Бугаенко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5"/>
                          <w:szCs w:val="15"/>
                          <w:lang w:bidi="ru-RU"/>
                        </w:rPr>
                      </w:pPr>
                      <w:r>
                        <w:rPr>
                          <w:sz w:val="15"/>
                          <w:szCs w:val="15"/>
                          <w:lang w:bidi="ru-RU"/>
                        </w:rPr>
                        <w:t>2019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478655</wp:posOffset>
                </wp:positionH>
                <wp:positionV relativeFrom="page">
                  <wp:posOffset>6942455</wp:posOffset>
                </wp:positionV>
                <wp:extent cx="2781300" cy="147320"/>
                <wp:effectExtent l="0" t="0" r="0" b="0"/>
                <wp:wrapSquare wrapText="largest"/>
                <wp:docPr id="50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546.65pt;mso-position-vertical-relative:page;margin-left:3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788400</wp:posOffset>
                </wp:positionH>
                <wp:positionV relativeFrom="page">
                  <wp:posOffset>6908800</wp:posOffset>
                </wp:positionV>
                <wp:extent cx="1197610" cy="216535"/>
                <wp:effectExtent l="0" t="0" r="0" b="0"/>
                <wp:wrapSquare wrapText="largest"/>
                <wp:docPr id="50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3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3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065530</wp:posOffset>
                </wp:positionH>
                <wp:positionV relativeFrom="page">
                  <wp:posOffset>692150</wp:posOffset>
                </wp:positionV>
                <wp:extent cx="5965190" cy="9244330"/>
                <wp:effectExtent l="0" t="0" r="0" b="0"/>
                <wp:wrapSquare wrapText="largest"/>
                <wp:docPr id="50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24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1426" w:leader="none"/>
                              </w:tabs>
                              <w:spacing w:before="0" w:after="220"/>
                              <w:jc w:val="both"/>
                              <w:outlineLvl w:val="1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666" w:name="bookmark336"/>
                            <w:bookmarkStart w:id="667" w:name="bookmark334"/>
                            <w:bookmarkStart w:id="668" w:name="bookmark333"/>
                            <w:bookmarkStart w:id="669" w:name="bookmark335"/>
                            <w:bookmarkEnd w:id="669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едложения по организации реализации инвестиционных проектов</w:t>
                            </w:r>
                            <w:bookmarkEnd w:id="666"/>
                            <w:bookmarkEnd w:id="667"/>
                            <w:bookmarkEnd w:id="668"/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Законодательно закрепленными механизмами привлечения инвестиций в государственный сектор теплоснабжения являются концессия или аренда. Последняя в соответствии с действующим законодательством ограничена только объектами, эксплуатируемыми менее 5 лет, для которых не требуется модернизация. Передача имущества в эксплуатацию в форме закрепления на праве хозяйственного ведения также не представляется возможн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нцессия представляет собой форму государственно-частного партнерства, которая предусматривает получение частным инвестором во владение и пользование государственного (или муниципального) имущества на определенный срок, в течение которого он должен за свой счет создать и (или) реконструировать полученное имущество и осуществлять эффективное управление таким имуществ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Концессионное соглашение - соглашение, по которому одна сторона (концессионер) обязуется за свой счет создать и (или) реконструировать определенное этим соглашением имущество, право собственности, на которое принадлежит или будет принадлежать другой стороне (концеденту), осуществлять деятельность с использованием (эксплуатацией) объекта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ом концессионного соглашения для осуществления указанной деятельно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сновными источниками финансирования в Подгорнском СП являются средства предприятия и бюджетные средст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едполагаемая этапность в реализации проектов следующа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10" w:leader="none"/>
                              </w:tabs>
                              <w:jc w:val="both"/>
                              <w:rPr/>
                            </w:pPr>
                            <w:bookmarkStart w:id="670" w:name="bookmark337"/>
                            <w:bookmarkEnd w:id="67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дготовка имущественного комплекса для передачи в концессию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1191" w:leader="none"/>
                              </w:tabs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71" w:name="bookmark338"/>
                            <w:bookmarkEnd w:id="67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ведение инвентаризации. Создания полного перечня движимого, недвижимого имущества, а также основного и вспомогательного оборудова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1191" w:leader="none"/>
                              </w:tabs>
                              <w:jc w:val="both"/>
                              <w:rPr/>
                            </w:pPr>
                            <w:bookmarkStart w:id="672" w:name="bookmark339"/>
                            <w:bookmarkEnd w:id="67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формление всех объектов недвижимости и линейных объектов в собственность муниципалитета, а также земельных участок под ни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1191" w:leader="none"/>
                              </w:tabs>
                              <w:jc w:val="both"/>
                              <w:rPr/>
                            </w:pPr>
                            <w:bookmarkStart w:id="673" w:name="bookmark340"/>
                            <w:bookmarkEnd w:id="67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ведение технического обследования соответствующей системы в соответствии Приказом Министерства строительства и жилищно</w:t>
                              <w:softHyphen/>
                              <w:t>коммунального хозяйства Российской Федерации от 5 августа 2014 г. N 437/пр «б утверждении требований к проведению технического обследования централизованных систем горячего водоснабжения, холодного водоснабжения и (или) водоотведения, в том числе определение показателей технико</w:t>
                              <w:softHyphen/>
                              <w:t>экономического состояния систем водоснабжения и водоотведения, включая показатели физического износа и энергетической эффективности объектов централизованных систем горячего водоснабжения, холодного водоснабжения и (или) водоотведения, объектов нецентрализованных систем холодного и горячего водоснабжения, и порядка осуществления мониторинга таких показателей» и приказа Министерства строительства и жилищно</w:t>
                              <w:softHyphen/>
                              <w:t>коммунального хозяйства Российской Федерации от 21 августа 2015 г. N 606/пр «Об утверждении методики комплексного определения показателей технико</w:t>
                              <w:softHyphen/>
                              <w:t>экономического состояния систем теплоснабжения (за исключением теплопотребляющих установок потребителей тепловой энергии, теплоносителя, а также источников тепловой энергии, функционирующих в режиме комбинированной выработки электрической и тепловой энергии), в том числе показателей физического износа и энергетической эффективности объектов теплоснабжения, и порядка осуществления мониторинга таких показателей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pt;height:727.9pt;mso-wrap-distance-left:0pt;mso-wrap-distance-right:0pt;mso-wrap-distance-top:0pt;mso-wrap-distance-bottom:0pt;margin-top:54.5pt;mso-position-vertical-relative:page;margin-left:8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1426" w:leader="none"/>
                        </w:tabs>
                        <w:spacing w:before="0" w:after="220"/>
                        <w:jc w:val="both"/>
                        <w:outlineLvl w:val="1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674" w:name="bookmark336"/>
                      <w:bookmarkStart w:id="675" w:name="bookmark334"/>
                      <w:bookmarkStart w:id="676" w:name="bookmark333"/>
                      <w:bookmarkStart w:id="677" w:name="bookmark335"/>
                      <w:bookmarkEnd w:id="677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едложения по организации реализации инвестиционных проектов</w:t>
                      </w:r>
                      <w:bookmarkEnd w:id="674"/>
                      <w:bookmarkEnd w:id="675"/>
                      <w:bookmarkEnd w:id="676"/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Законодательно закрепленными механизмами привлечения инвестиций в государственный сектор теплоснабжения являются концессия или аренда. Последняя в соответствии с действующим законодательством ограничена только объектами, эксплуатируемыми менее 5 лет, для которых не требуется модернизация. Передача имущества в эксплуатацию в форме закрепления на праве хозяйственного ведения также не представляется возможной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нцессия представляет собой форму государственно-частного партнерства, которая предусматривает получение частным инвестором во владение и пользование государственного (или муниципального) имущества на определенный срок, в течение которого он должен за свой счет создать и (или) реконструировать полученное имущество и осуществлять эффективное управление таким имуществом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Концессионное соглашение - соглашение, по которому одна сторона (концессионер) обязуется за свой счет создать и (или) реконструировать определенное этим соглашением имущество, право собственности, на которое принадлежит или будет принадлежать другой стороне (концеденту), осуществлять деятельность с использованием (эксплуатацией) объекта концессионного соглашения, а концедент обязуется предоставить концессионеру на срок, установленный этим соглашением, права владения и пользования объектом концессионного соглашения для осуществления указанной деятельно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сновными источниками финансирования в Подгорнском СП являются средства предприятия и бюджетные средства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едполагаемая этапность в реализации проектов следующая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10" w:leader="none"/>
                        </w:tabs>
                        <w:jc w:val="both"/>
                        <w:rPr/>
                      </w:pPr>
                      <w:bookmarkStart w:id="678" w:name="bookmark337"/>
                      <w:bookmarkEnd w:id="67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дготовка имущественного комплекса для передачи в концессию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1191" w:leader="none"/>
                        </w:tabs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79" w:name="bookmark338"/>
                      <w:bookmarkEnd w:id="67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ведение инвентаризации. Создания полного перечня движимого, недвижимого имущества, а также основного и вспомогательного оборудова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1191" w:leader="none"/>
                        </w:tabs>
                        <w:jc w:val="both"/>
                        <w:rPr/>
                      </w:pPr>
                      <w:bookmarkStart w:id="680" w:name="bookmark339"/>
                      <w:bookmarkEnd w:id="68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формление всех объектов недвижимости и линейных объектов в собственность муниципалитета, а также земельных участок под ним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1191" w:leader="none"/>
                        </w:tabs>
                        <w:jc w:val="both"/>
                        <w:rPr/>
                      </w:pPr>
                      <w:bookmarkStart w:id="681" w:name="bookmark340"/>
                      <w:bookmarkEnd w:id="68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ведение технического обследования соответствующей системы в соответствии Приказом Министерства строительства и жилищно</w:t>
                        <w:softHyphen/>
                        <w:t>коммунального хозяйства Российской Федерации от 5 августа 2014 г. N 437/пр «б утверждении требований к проведению технического обследования централизованных систем горячего водоснабжения, холодного водоснабжения и (или) водоотведения, в том числе определение показателей технико</w:t>
                        <w:softHyphen/>
                        <w:t>экономического состояния систем водоснабжения и водоотведения, включая показатели физического износа и энергетической эффективности объектов централизованных систем горячего водоснабжения, холодного водоснабжения и (или) водоотведения, объектов нецентрализованных систем холодного и горячего водоснабжения, и порядка осуществления мониторинга таких показателей» и приказа Министерства строительства и жилищно</w:t>
                        <w:softHyphen/>
                        <w:t>коммунального хозяйства Российской Федерации от 21 августа 2015 г. N 606/пр «Об утверждении методики комплексного определения показателей технико</w:t>
                        <w:softHyphen/>
                        <w:t>экономического состояния систем теплоснабжения (за исключением теплопотребляющих установок потребителей тепловой энергии, теплоносителя, а также источников тепловой энергии, функционирующих в режиме комбинированной выработки электрической и тепловой энергии), в том числе показателей физического износа и энергетической эффективности объектов теплоснабжения, и порядка осуществления мониторинга таких показателей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829935</wp:posOffset>
                </wp:positionH>
                <wp:positionV relativeFrom="page">
                  <wp:posOffset>10012680</wp:posOffset>
                </wp:positionV>
                <wp:extent cx="1172845" cy="186055"/>
                <wp:effectExtent l="0" t="0" r="0" b="0"/>
                <wp:wrapSquare wrapText="largest"/>
                <wp:docPr id="51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4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88.4pt;mso-position-vertical-relative:page;margin-left:4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4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1064260</wp:posOffset>
                </wp:positionH>
                <wp:positionV relativeFrom="page">
                  <wp:posOffset>730250</wp:posOffset>
                </wp:positionV>
                <wp:extent cx="5967730" cy="9006840"/>
                <wp:effectExtent l="0" t="0" r="0" b="0"/>
                <wp:wrapSquare wrapText="largest"/>
                <wp:docPr id="51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00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8" w:leader="none"/>
                              </w:tabs>
                              <w:jc w:val="both"/>
                              <w:rPr/>
                            </w:pPr>
                            <w:bookmarkStart w:id="682" w:name="bookmark341"/>
                            <w:bookmarkEnd w:id="68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дготовка финансовой модели концессионного соглашения, с целью определения объема софинансирования предполагаемых мероприятий по реконструкции и строительств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8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83" w:name="bookmark342"/>
                            <w:bookmarkEnd w:id="68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дготовка проекта концессионного соглашения и конкурсной документаци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8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84" w:name="bookmark343"/>
                            <w:bookmarkEnd w:id="68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ведение конкурсной процедуры на право заключения концессионного соглаш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8" w:leader="none"/>
                              </w:tabs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85" w:name="bookmark344"/>
                            <w:bookmarkEnd w:id="685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одписания протокола по выбору побед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68" w:leader="none"/>
                              </w:tabs>
                              <w:spacing w:before="0" w:after="600"/>
                              <w:rPr/>
                            </w:pPr>
                            <w:bookmarkStart w:id="686" w:name="bookmark345"/>
                            <w:bookmarkEnd w:id="686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ередача имущества концессионе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before="0" w:after="220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687" w:name="bookmark346"/>
                            <w:bookmarkEnd w:id="687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Обоснование использования в качестве источников финансирования инвестиционных проектов, платы за подключение (технологическое присоединения) объектов капитального строительства к системам коммунальной инфраструктур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огласно планам по вводу новых объектов в Подгоренском сельском поселение весь прирост нагрузки предполагается за счет строительства частных жилых домов и зданий общественно-делового назначения. Объектов промышленного назначения не предполагается. Более подробно прирост описан в Главе 3 - «План развития поселения, план прогнозируемой застройки и прогнозируемый спрос на коммунальные ресурсы на период действия генерального плана» на стр. 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читывая, что 90% прирост обеспечивается планомерным вводом индивидуального жилья, то основным источником финансирования предполагаются средства собственника имущественного комплекса - Администрации Подгоренского сельского поселения, так как предельный индекс роста платы граждан за жилищно-коммунальные услуги не позволит в полном объеме вложить всю инвестиционную составляющую в тариф концессионе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лата за подключение не сможет профинансировать новые мероприятия, так как частные жилые дома будут довольно медленно и не значительно обеспечивать прирост полезного отпуска, чтобы единоразово обеспечить оплату требуемых реконструкц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before="0" w:after="220"/>
                              <w:rPr>
                                <w:rFonts w:ascii="Calibri" w:hAnsi="Calibri" w:eastAsia="Calibri" w:cs="Calibri"/>
                                <w:sz w:val="32"/>
                                <w:szCs w:val="32"/>
                                <w:lang w:bidi="ru-RU"/>
                              </w:rPr>
                            </w:pPr>
                            <w:bookmarkStart w:id="688" w:name="bookmark347"/>
                            <w:bookmarkEnd w:id="688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Результаты оценки совокупного платежа граждан за коммунальные услуги на соответствие доступ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6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ля оценки совокупного платежа возьмем фактические данные и нормативы потребления коммунальных ресурсов утвержденных Департаментом ЖКХ Томской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орматив н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/>
                            </w:pPr>
                            <w:bookmarkStart w:id="689" w:name="bookmark348"/>
                            <w:bookmarkEnd w:id="68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опление 0,0375 Гкал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2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/>
                            </w:pPr>
                            <w:bookmarkStart w:id="690" w:name="bookmark349"/>
                            <w:bookmarkEnd w:id="690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снабжение 27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 на 1 чел/год или 2,25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 на 1 чел/мес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rPr/>
                            </w:pPr>
                            <w:bookmarkStart w:id="691" w:name="bookmark350"/>
                            <w:bookmarkEnd w:id="691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отведение приравняем водопотреблению, а именно 2,25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 xml:space="preserve"> на 1 чел/мес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 w:before="0" w:after="280"/>
                              <w:rPr/>
                            </w:pPr>
                            <w:bookmarkStart w:id="692" w:name="bookmark351"/>
                            <w:bookmarkEnd w:id="692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вердые коммунальные отходы 0,261 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/мес на 1 че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кже возьмём существующие тарифы как базовые, а именн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bookmarkStart w:id="693" w:name="bookmark352"/>
                            <w:bookmarkEnd w:id="693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топление 2871,6 ₽/Гка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50" w:leader="none"/>
                              </w:tabs>
                              <w:spacing w:lineRule="auto" w:line="252"/>
                              <w:rPr/>
                            </w:pPr>
                            <w:bookmarkStart w:id="694" w:name="bookmark353"/>
                            <w:bookmarkEnd w:id="694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одоснабжение 100,90 ₽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709.2pt;mso-wrap-distance-left:0pt;mso-wrap-distance-right:0pt;mso-wrap-distance-top:0pt;mso-wrap-distance-bottom:0pt;margin-top:57.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8" w:leader="none"/>
                        </w:tabs>
                        <w:jc w:val="both"/>
                        <w:rPr/>
                      </w:pPr>
                      <w:bookmarkStart w:id="695" w:name="bookmark341"/>
                      <w:bookmarkEnd w:id="69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дготовка финансовой модели концессионного соглашения, с целью определения объема софинансирования предполагаемых мероприятий по реконструкции и строительству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8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96" w:name="bookmark342"/>
                      <w:bookmarkEnd w:id="69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дготовка проекта концессионного соглашения и конкурсной документации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8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97" w:name="bookmark343"/>
                      <w:bookmarkEnd w:id="69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ведение конкурсной процедуры на право заключения концессионного соглаш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8" w:leader="none"/>
                        </w:tabs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698" w:name="bookmark344"/>
                      <w:bookmarkEnd w:id="698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одписания протокола по выбору победителя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368" w:leader="none"/>
                        </w:tabs>
                        <w:spacing w:before="0" w:after="600"/>
                        <w:rPr/>
                      </w:pPr>
                      <w:bookmarkStart w:id="699" w:name="bookmark345"/>
                      <w:bookmarkEnd w:id="699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ередача имущества концессионеру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before="0" w:after="220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700" w:name="bookmark346"/>
                      <w:bookmarkEnd w:id="700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Обоснование использования в качестве источников финансирования инвестиционных проектов, платы за подключение (технологическое присоединения) объектов капитального строительства к системам коммунальной инфраструктуры.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огласно планам по вводу новых объектов в Подгоренском сельском поселение весь прирост нагрузки предполагается за счет строительства частных жилых домов и зданий общественно-делового назначения. Объектов промышленного назначения не предполагается. Более подробно прирост описан в Главе 3 - «План развития поселения, план прогнозируемой застройки и прогнозируемый спрос на коммунальные ресурсы на период действия генерального плана» на стр. 13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читывая, что 90% прирост обеспечивается планомерным вводом индивидуального жилья, то основным источником финансирования предполагаются средства собственника имущественного комплекса - Администрации Подгоренского сельского поселения, так как предельный индекс роста платы граждан за жилищно-коммунальные услуги не позволит в полном объеме вложить всю инвестиционную составляющую в тариф концессионера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80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лата за подключение не сможет профинансировать новые мероприятия, так как частные жилые дома будут довольно медленно и не значительно обеспечивать прирост полезного отпуска, чтобы единоразово обеспечить оплату требуемых реконструкций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4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before="0" w:after="220"/>
                        <w:rPr>
                          <w:rFonts w:ascii="Calibri" w:hAnsi="Calibri" w:eastAsia="Calibri" w:cs="Calibri"/>
                          <w:sz w:val="32"/>
                          <w:szCs w:val="32"/>
                          <w:lang w:bidi="ru-RU"/>
                        </w:rPr>
                      </w:pPr>
                      <w:bookmarkStart w:id="701" w:name="bookmark347"/>
                      <w:bookmarkEnd w:id="701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Результаты оценки совокупного платежа граждан за коммунальные услуги на соответствие доступности</w:t>
                      </w:r>
                    </w:p>
                    <w:p>
                      <w:pPr>
                        <w:pStyle w:val="Normal"/>
                        <w:widowControl w:val="false"/>
                        <w:ind w:firstLine="76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Для оценки совокупного платежа возьмем фактические данные и нормативы потребления коммунальных ресурсов утвержденных Департаментом ЖКХ Томской области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орматив н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/>
                      </w:pPr>
                      <w:bookmarkStart w:id="702" w:name="bookmark348"/>
                      <w:bookmarkEnd w:id="702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опление 0,0375 Гкал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2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/>
                      </w:pPr>
                      <w:bookmarkStart w:id="703" w:name="bookmark349"/>
                      <w:bookmarkEnd w:id="703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снабжение 27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 на 1 чел/год или 2,25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 на 1 чел/мес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50" w:leader="none"/>
                        </w:tabs>
                        <w:rPr/>
                      </w:pPr>
                      <w:bookmarkStart w:id="704" w:name="bookmark350"/>
                      <w:bookmarkEnd w:id="704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отведение приравняем водопотреблению, а именно 2,25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 xml:space="preserve"> на 1 чел/мес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 w:before="0" w:after="280"/>
                        <w:rPr/>
                      </w:pPr>
                      <w:bookmarkStart w:id="705" w:name="bookmark351"/>
                      <w:bookmarkEnd w:id="705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вердые коммунальные отходы 0,261 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/мес на 1 чел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кже возьмём существующие тарифы как базовые, а именно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bookmarkStart w:id="706" w:name="bookmark352"/>
                      <w:bookmarkEnd w:id="706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отопление 2871,6 ₽/Гка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50" w:leader="none"/>
                        </w:tabs>
                        <w:spacing w:lineRule="auto" w:line="252"/>
                        <w:rPr/>
                      </w:pPr>
                      <w:bookmarkStart w:id="707" w:name="bookmark353"/>
                      <w:bookmarkEnd w:id="707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одоснабжение 100,90 ₽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524635</wp:posOffset>
                </wp:positionH>
                <wp:positionV relativeFrom="page">
                  <wp:posOffset>10102850</wp:posOffset>
                </wp:positionV>
                <wp:extent cx="2781300" cy="147320"/>
                <wp:effectExtent l="0" t="0" r="0" b="0"/>
                <wp:wrapSquare wrapText="largest"/>
                <wp:docPr id="51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5.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831205</wp:posOffset>
                </wp:positionH>
                <wp:positionV relativeFrom="page">
                  <wp:posOffset>10069195</wp:posOffset>
                </wp:positionV>
                <wp:extent cx="1172845" cy="186055"/>
                <wp:effectExtent l="0" t="0" r="0" b="0"/>
                <wp:wrapSquare wrapText="largest"/>
                <wp:docPr id="51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5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2.85pt;mso-position-vertical-relative:page;margin-left:4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5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1064260</wp:posOffset>
                </wp:positionH>
                <wp:positionV relativeFrom="page">
                  <wp:posOffset>727075</wp:posOffset>
                </wp:positionV>
                <wp:extent cx="5967730" cy="2493010"/>
                <wp:effectExtent l="0" t="0" r="0" b="0"/>
                <wp:wrapSquare wrapText="largest"/>
                <wp:docPr id="51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45" w:leader="none"/>
                              </w:tabs>
                              <w:rPr/>
                            </w:pPr>
                            <w:bookmarkStart w:id="708" w:name="bookmark354"/>
                            <w:bookmarkEnd w:id="708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риф на водоотведения в Подгорнском СП отсутствует, так как услуги по централизованному водоотведению и очистки стоков не оказываются. За основу взять тариф ближайшего СП - Молчановского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08"/>
                                <w:tab w:val="left" w:pos="1445" w:leader="none"/>
                              </w:tabs>
                              <w:rPr/>
                            </w:pPr>
                            <w:bookmarkStart w:id="709" w:name="bookmark355"/>
                            <w:bookmarkEnd w:id="709"/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вердые коммунальные отходы 513,62 ₽/м</w:t>
                            </w:r>
                            <w:r>
                              <w:rPr>
                                <w:rFonts w:eastAsia="Calibri" w:cs="Calibri" w:ascii="Calibri" w:hAnsi="Calibri"/>
                                <w:vertAlign w:val="superscript"/>
                                <w:lang w:bidi="ru-RU"/>
                              </w:rPr>
                              <w:t>3</w:t>
                            </w: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40"/>
                              <w:ind w:firstLine="7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реднедушевой доход возьмем по данным Федеральной службы государственной статистики территориального органа Федеральной службы Государственной статистики Томской области, а именно 28 427,2 ₽/мес. Средняя пенсии составляет 16 246 ₽/ме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pBdr>
                                <w:bottom w:val="single" w:sz="4" w:space="0" w:color="000000"/>
                              </w:pBdr>
                              <w:spacing w:lineRule="auto" w:line="208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lang w:bidi="ru-RU"/>
                              </w:rPr>
                              <w:t>ФЕДЕРАЛЬНАЯ СЛУЖБА ГОСУДАРСТВЕННОЙ СТАТИСТИКИ</w:t>
                              <w:br/>
                              <w:t>ТЕРРИТОРИАЛЬНЫЙ ОРГАН ФЕДЕРАЛЬНОЙ СЛУЖБЫ</w:t>
                              <w:br/>
                              <w:t>ГОСУДАРСТВЕННОЙ СТАТИСТИКИ ПО Т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16"/>
                              <w:jc w:val="center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i/>
                                <w:iCs/>
                                <w:color w:val="171717"/>
                                <w:lang w:bidi="ru-RU"/>
                              </w:rPr>
                              <w:t>При использовании, цитировании и перепечатке информации ссылка</w:t>
                              <w:br/>
                              <w:t>на Территориальный орган Федеральной службы государственной статистики</w:t>
                              <w:br/>
                              <w:t>по Томской области обязатель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96.3pt;mso-wrap-distance-left:0pt;mso-wrap-distance-right:0pt;mso-wrap-distance-top:0pt;mso-wrap-distance-bottom:0pt;margin-top:57.2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45" w:leader="none"/>
                        </w:tabs>
                        <w:rPr/>
                      </w:pPr>
                      <w:bookmarkStart w:id="710" w:name="bookmark354"/>
                      <w:bookmarkEnd w:id="710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риф на водоотведения в Подгорнском СП отсутствует, так как услуги по централизованному водоотведению и очистки стоков не оказываются. За основу взять тариф ближайшего СП - Молчановского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3"/>
                        </w:numPr>
                        <w:tabs>
                          <w:tab w:val="clear" w:pos="708"/>
                          <w:tab w:val="left" w:pos="1445" w:leader="none"/>
                        </w:tabs>
                        <w:rPr/>
                      </w:pPr>
                      <w:bookmarkStart w:id="711" w:name="bookmark355"/>
                      <w:bookmarkEnd w:id="711"/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вердые коммунальные отходы 513,62 ₽/м</w:t>
                      </w:r>
                      <w:r>
                        <w:rPr>
                          <w:rFonts w:eastAsia="Calibri" w:cs="Calibri" w:ascii="Calibri" w:hAnsi="Calibri"/>
                          <w:vertAlign w:val="superscript"/>
                          <w:lang w:bidi="ru-RU"/>
                        </w:rPr>
                        <w:t>3</w:t>
                      </w: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40"/>
                        <w:ind w:firstLine="720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реднедушевой доход возьмем по данным Федеральной службы государственной статистики территориального органа Федеральной службы Государственной статистики Томской области, а именно 28 427,2 ₽/мес. Средняя пенсии составляет 16 246 ₽/мес.</w:t>
                      </w:r>
                    </w:p>
                    <w:p>
                      <w:pPr>
                        <w:pStyle w:val="Normal"/>
                        <w:widowControl w:val="false"/>
                        <w:pBdr>
                          <w:bottom w:val="single" w:sz="4" w:space="0" w:color="000000"/>
                        </w:pBdr>
                        <w:spacing w:lineRule="auto" w:line="208"/>
                        <w:jc w:val="center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lang w:bidi="ru-RU"/>
                        </w:rPr>
                        <w:t>ФЕДЕРАЛЬНАЯ СЛУЖБА ГОСУДАРСТВЕННОЙ СТАТИСТИКИ</w:t>
                        <w:br/>
                        <w:t>ТЕРРИТОРИАЛЬНЫЙ ОРГАН ФЕДЕРАЛЬНОЙ СЛУЖБЫ</w:t>
                        <w:br/>
                        <w:t>ГОСУДАРСТВЕННОЙ СТАТИСТИКИ ПО ТОМСКОЙ ОБЛАСТИ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16"/>
                        <w:jc w:val="center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i/>
                          <w:iCs/>
                          <w:color w:val="171717"/>
                          <w:lang w:bidi="ru-RU"/>
                        </w:rPr>
                        <w:t>При использовании, цитировании и перепечатке информации ссылка</w:t>
                        <w:br/>
                        <w:t>на Территориальный орган Федеральной службы государственной статистики</w:t>
                        <w:br/>
                        <w:t>по Томской области обязатель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1064260</wp:posOffset>
                </wp:positionH>
                <wp:positionV relativeFrom="page">
                  <wp:posOffset>3522345</wp:posOffset>
                </wp:positionV>
                <wp:extent cx="5967730" cy="368935"/>
                <wp:effectExtent l="0" t="0" r="0" b="0"/>
                <wp:wrapSquare wrapText="largest"/>
                <wp:docPr id="51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ДЕНЕЖНЫЕ ДОХОДЫ И РАСХОДЫ НАСЕЛЕНИЯ ТОМСКОЙ ОБЛАСТИ</w:t>
                              <w:br/>
                              <w:t>В ЯНВАРЕ-СЕНТЯБРЕ 2020 ГОДА*’-</w:t>
                            </w:r>
                            <w:r>
                              <w:rPr>
                                <w:color w:val="171717"/>
                                <w:sz w:val="22"/>
                                <w:szCs w:val="22"/>
                                <w:vertAlign w:val="superscript"/>
                                <w:lang w:bidi="ru-RU"/>
                              </w:rPr>
                              <w:t>2</w:t>
                            </w: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29.05pt;mso-wrap-distance-left:0pt;mso-wrap-distance-right:0pt;mso-wrap-distance-top:0pt;mso-wrap-distance-bottom:0pt;margin-top:277.35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2"/>
                        <w:jc w:val="center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color w:val="171717"/>
                          <w:sz w:val="22"/>
                          <w:szCs w:val="22"/>
                          <w:lang w:bidi="ru-RU"/>
                        </w:rPr>
                        <w:t>ДЕНЕЖНЫЕ ДОХОДЫ И РАСХОДЫ НАСЕЛЕНИЯ ТОМСКОЙ ОБЛАСТИ</w:t>
                        <w:br/>
                        <w:t>В ЯНВАРЕ-СЕНТЯБРЕ 2020 ГОДА*’-</w:t>
                      </w:r>
                      <w:r>
                        <w:rPr>
                          <w:color w:val="171717"/>
                          <w:sz w:val="22"/>
                          <w:szCs w:val="22"/>
                          <w:vertAlign w:val="superscript"/>
                          <w:lang w:bidi="ru-RU"/>
                        </w:rPr>
                        <w:t>2</w:t>
                      </w:r>
                      <w:r>
                        <w:rPr>
                          <w:color w:val="171717"/>
                          <w:sz w:val="22"/>
                          <w:szCs w:val="22"/>
                          <w:lang w:bidi="ru-RU"/>
                        </w:rPr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222375</wp:posOffset>
                </wp:positionH>
                <wp:positionV relativeFrom="page">
                  <wp:posOffset>4034155</wp:posOffset>
                </wp:positionV>
                <wp:extent cx="5672455" cy="2950845"/>
                <wp:effectExtent l="0" t="0" r="0" b="0"/>
                <wp:wrapSquare wrapText="largest"/>
                <wp:docPr id="51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67"/>
                              <w:gridCol w:w="1397"/>
                              <w:gridCol w:w="1330"/>
                              <w:gridCol w:w="1862"/>
                              <w:gridCol w:w="1877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4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303132"/>
                                      <w:sz w:val="20"/>
                                      <w:szCs w:val="20"/>
                                      <w:lang w:bidi="ru-RU"/>
                                    </w:rPr>
                                    <w:t>III кварта 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303132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2020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404040"/>
                                      <w:sz w:val="20"/>
                                      <w:szCs w:val="20"/>
                                      <w:lang w:bidi="ru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303132"/>
                                      <w:sz w:val="20"/>
                                      <w:szCs w:val="20"/>
                                      <w:lang w:bidi="ru-RU"/>
                                    </w:rPr>
                                    <w:t xml:space="preserve">Январь- сентябрь 2020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404040"/>
                                      <w:sz w:val="20"/>
                                      <w:szCs w:val="20"/>
                                      <w:lang w:bidi="ru-RU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7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303132"/>
                                      <w:sz w:val="20"/>
                                      <w:szCs w:val="20"/>
                                      <w:lang w:bidi="ru-RU"/>
                                    </w:rPr>
                                    <w:t>Январь-сентябрь 2020 г. в %к январю-сентябрю 2019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24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20"/>
                                      <w:szCs w:val="2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303132"/>
                                      <w:sz w:val="20"/>
                                      <w:szCs w:val="20"/>
                                      <w:lang w:bidi="ru-RU"/>
                                    </w:rPr>
                                    <w:t>в номинальном выражении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iCs/>
                                      <w:color w:val="303132"/>
                                      <w:sz w:val="20"/>
                                      <w:szCs w:val="20"/>
                                      <w:lang w:bidi="ru-RU"/>
                                    </w:rPr>
                                    <w:t>в реальном выра</w:t>
                                    <w:softHyphen/>
                                    <w:t>жении (с учетом индекса це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ru-RU"/>
                                    </w:rPr>
                                    <w:t>Денежные доходы населения: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всего, тыс. рублей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90 385 86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276 125 623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102.0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98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ind w:left="260" w:firstLine="2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в среднем на душу населения, рублей в меся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27 915.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28 427.2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101.9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98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bidi="ru-RU"/>
                                    </w:rPr>
                                    <w:t>Денежные расходы населения: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всего, тыс. рублей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86 474 60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258 413 833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98.9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95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2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ind w:left="260" w:firstLine="2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171717"/>
                                      <w:sz w:val="22"/>
                                      <w:szCs w:val="22"/>
                                      <w:lang w:bidi="ru-RU"/>
                                    </w:rPr>
                                    <w:t>в среднем на душу населения, рублей в месяц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26 707.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2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26 603.7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98.8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color w:val="303132"/>
                                      <w:sz w:val="22"/>
                                      <w:szCs w:val="22"/>
                                      <w:lang w:bidi="ru-RU"/>
                                    </w:rPr>
                                    <w:t>95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65pt;height:232.35pt;mso-wrap-distance-left:0pt;mso-wrap-distance-right:0pt;mso-wrap-distance-top:0pt;mso-wrap-distance-bottom:0pt;margin-top:317.65pt;mso-position-vertical-relative:page;margin-left:96.25pt;mso-position-horizontal-relative:page">
                <v:fill opacity="0f"/>
                <v:textbox inset="0in,0in,0in,0in">
                  <w:txbxContent>
                    <w:tbl>
                      <w:tblPr>
                        <w:tblW w:w="8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67"/>
                        <w:gridCol w:w="1397"/>
                        <w:gridCol w:w="1330"/>
                        <w:gridCol w:w="1862"/>
                        <w:gridCol w:w="1877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24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303132"/>
                                <w:sz w:val="20"/>
                                <w:szCs w:val="20"/>
                                <w:lang w:bidi="ru-RU"/>
                              </w:rPr>
                              <w:t>III кварта 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303132"/>
                                <w:sz w:val="20"/>
                                <w:szCs w:val="20"/>
                                <w:lang w:bidi="ru-RU"/>
                              </w:rPr>
                              <w:t xml:space="preserve">2020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303132"/>
                                <w:sz w:val="20"/>
                                <w:szCs w:val="20"/>
                                <w:lang w:bidi="ru-RU"/>
                              </w:rPr>
                              <w:t xml:space="preserve">Январь- сентябрь 2020 </w:t>
                            </w: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404040"/>
                                <w:sz w:val="20"/>
                                <w:szCs w:val="20"/>
                                <w:lang w:bidi="ru-RU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7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303132"/>
                                <w:sz w:val="20"/>
                                <w:szCs w:val="20"/>
                                <w:lang w:bidi="ru-RU"/>
                              </w:rPr>
                              <w:t>Январь-сентябрь 2020 г. в %к январю-сентябрю 2019 г.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24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20"/>
                                <w:szCs w:val="2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303132"/>
                                <w:sz w:val="20"/>
                                <w:szCs w:val="20"/>
                                <w:lang w:bidi="ru-RU"/>
                              </w:rPr>
                              <w:t>в номинальном выражении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iCs/>
                                <w:color w:val="303132"/>
                                <w:sz w:val="20"/>
                                <w:szCs w:val="20"/>
                                <w:lang w:bidi="ru-RU"/>
                              </w:rPr>
                              <w:t>в реальном выра</w:t>
                              <w:softHyphen/>
                              <w:t>жении (с учетом индекса цен)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ru-RU"/>
                              </w:rPr>
                              <w:t>Денежные доходы населения: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всего, тыс. рублей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90 385 866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276 125 623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102.0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98.6</w:t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ind w:left="260" w:firstLine="2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в среднем на душу населения, рублей в меся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27 915.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28 427.2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101.9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98.4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bidi="ru-RU"/>
                              </w:rPr>
                              <w:t>Денежные расходы населения: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всего, тыс. рублей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86 474 60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258 413 833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98.9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95.6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2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ind w:left="260" w:firstLine="2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171717"/>
                                <w:sz w:val="22"/>
                                <w:szCs w:val="22"/>
                                <w:lang w:bidi="ru-RU"/>
                              </w:rPr>
                              <w:t>в среднем на душу населения, рублей в месяц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26 707.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2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26 603.7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98.8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color w:val="303132"/>
                                <w:sz w:val="22"/>
                                <w:szCs w:val="22"/>
                                <w:lang w:bidi="ru-RU"/>
                              </w:rPr>
                              <w:t>95.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064260</wp:posOffset>
                </wp:positionH>
                <wp:positionV relativeFrom="page">
                  <wp:posOffset>7185660</wp:posOffset>
                </wp:positionV>
                <wp:extent cx="5967730" cy="951230"/>
                <wp:effectExtent l="0" t="0" r="0" b="0"/>
                <wp:wrapSquare wrapText="largest"/>
                <wp:docPr id="51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56" w:before="0" w:after="24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Рис. 11. Данные службы статистики Том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гноз роста доходов возьмем по данным Министерства экономического развития Российской Федерации на уровне 2,4 % в год. Таким образом сведём прогноз затрат и доходов в Табл. 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74.9pt;mso-wrap-distance-left:0pt;mso-wrap-distance-right:0pt;mso-wrap-distance-top:0pt;mso-wrap-distance-bottom:0pt;margin-top:565.8pt;mso-position-vertical-relative:page;margin-left: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56" w:before="0" w:after="24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Рис. 11. Данные службы статистики Томской области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Прогноз роста доходов возьмем по данным Министерства экономического развития Российской Федерации на уровне 2,4 % в год. Таким образом сведём прогноз затрат и доходов в Табл. 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1527175</wp:posOffset>
                </wp:positionH>
                <wp:positionV relativeFrom="page">
                  <wp:posOffset>10102850</wp:posOffset>
                </wp:positionV>
                <wp:extent cx="2781300" cy="147320"/>
                <wp:effectExtent l="0" t="0" r="0" b="0"/>
                <wp:wrapSquare wrapText="largest"/>
                <wp:docPr id="51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5.5pt;mso-position-vertical-relative:page;margin-left:12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834380</wp:posOffset>
                </wp:positionH>
                <wp:positionV relativeFrom="page">
                  <wp:posOffset>10069195</wp:posOffset>
                </wp:positionV>
                <wp:extent cx="1197610" cy="216535"/>
                <wp:effectExtent l="0" t="0" r="0" b="0"/>
                <wp:wrapSquare wrapText="largest"/>
                <wp:docPr id="51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6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792.85pt;mso-position-vertical-relative:page;margin-left:4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6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407785</wp:posOffset>
                </wp:positionH>
                <wp:positionV relativeFrom="page">
                  <wp:posOffset>692785</wp:posOffset>
                </wp:positionV>
                <wp:extent cx="3578225" cy="198120"/>
                <wp:effectExtent l="0" t="0" r="0" b="0"/>
                <wp:wrapSquare wrapText="largest"/>
                <wp:docPr id="52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10" w:hanging="0"/>
                              <w:jc w:val="right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bidi="ru-RU"/>
                              </w:rPr>
                              <w:t>Табл. 47. Оценка доступности коммунальных ресур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15.6pt;mso-wrap-distance-left:0pt;mso-wrap-distance-right:0pt;mso-wrap-distance-top:0pt;mso-wrap-distance-bottom:0pt;margin-top:54.55pt;mso-position-vertical-relative:page;margin-left:50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10" w:hanging="0"/>
                        <w:jc w:val="right"/>
                        <w:rPr>
                          <w:rFonts w:ascii="Calibri" w:hAnsi="Calibri" w:eastAsia="Calibri" w:cs="Calibri"/>
                          <w:sz w:val="22"/>
                          <w:szCs w:val="22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bidi="ru-RU"/>
                        </w:rPr>
                        <w:t>Табл. 47. Оценка доступности коммунальных ресурс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70535</wp:posOffset>
                </wp:positionH>
                <wp:positionV relativeFrom="page">
                  <wp:posOffset>878840</wp:posOffset>
                </wp:positionV>
                <wp:extent cx="7560310" cy="2756535"/>
                <wp:effectExtent l="0" t="0" r="0" b="0"/>
                <wp:wrapSquare wrapText="largest"/>
                <wp:docPr id="52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10"/>
                              <w:gridCol w:w="710"/>
                              <w:gridCol w:w="758"/>
                              <w:gridCol w:w="758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3"/>
                              <w:gridCol w:w="768"/>
                              <w:gridCol w:w="763"/>
                              <w:gridCol w:w="763"/>
                              <w:gridCol w:w="763"/>
                              <w:gridCol w:w="768"/>
                              <w:gridCol w:w="758"/>
                              <w:gridCol w:w="763"/>
                              <w:gridCol w:w="773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25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2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4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9"/>
                                      <w:szCs w:val="19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9"/>
                                      <w:szCs w:val="19"/>
                                      <w:lang w:bidi="ru-RU"/>
                                    </w:rPr>
                                    <w:t>2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плата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 93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0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09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18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26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35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45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55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65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75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86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984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0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22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35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4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плата водоснабж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плата водоотвед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Оплата ТК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39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49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59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69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80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 91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03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15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27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4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54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687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83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 98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 14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 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ходы: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работающего насел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8 427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 109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9 80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0 52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1 25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 00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2 77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3 56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4 36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5 19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 036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6 901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7 78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8 69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39 622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40 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4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пенсионеро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₽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 426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 820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 22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 637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 061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 49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 93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 39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9 85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33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0 822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 322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1 83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 358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2 89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23 4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Доля дохода, идущего на оплату коммунальных услуг: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Microsoft Sans Serif" w:hAnsi="Microsoft Sans Serif" w:eastAsia="Microsoft Sans Serif" w:cs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работающего населения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040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- пенсионеров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28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4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160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7%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%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bidi="ru-RU"/>
                                    </w:rPr>
                                    <w:t>18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17.05pt;mso-wrap-distance-left:0pt;mso-wrap-distance-right:0pt;mso-wrap-distance-top:0pt;mso-wrap-distance-bottom:0pt;margin-top:69.2pt;mso-position-vertical-relative:page;margin-left:37.05pt;mso-position-horizontal-relative:page">
                <v:fill opacity="0f"/>
                <v:textbox inset="0in,0in,0in,0in">
                  <w:txbxContent>
                    <w:tbl>
                      <w:tblPr>
                        <w:tblW w:w="153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410"/>
                        <w:gridCol w:w="710"/>
                        <w:gridCol w:w="758"/>
                        <w:gridCol w:w="758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3"/>
                        <w:gridCol w:w="768"/>
                        <w:gridCol w:w="763"/>
                        <w:gridCol w:w="763"/>
                        <w:gridCol w:w="763"/>
                        <w:gridCol w:w="768"/>
                        <w:gridCol w:w="758"/>
                        <w:gridCol w:w="763"/>
                        <w:gridCol w:w="773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25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2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4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2035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плата тепловой энергии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 938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0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09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18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26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35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45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55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65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75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86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984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0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22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35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49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плата водоснабжени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09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плата водоотведени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Оплата ТКО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41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39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49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59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69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80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 91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03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15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27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4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54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687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83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 98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 14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 313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ходы: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работающего населени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8 427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 109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9 80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0 52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1 25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 00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2 77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3 56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4 36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5 19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 036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6 901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7 78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8 69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39 622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40 573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04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пенсионеро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₽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 426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 820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 22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 637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 061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 49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 93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 39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9 85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33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0 822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 322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1 83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 358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2 89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23 444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Доля дохода, идущего на оплату коммунальных услуг: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Microsoft Sans Serif" w:hAnsi="Microsoft Sans Serif" w:eastAsia="Microsoft Sans Serif" w:cs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работающего населения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8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1%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left="1040" w:hanging="0"/>
                              <w:jc w:val="both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- пенсионеров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28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4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160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7%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%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bidi="ru-RU"/>
                              </w:rPr>
                              <w:t>18%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8788400</wp:posOffset>
                </wp:positionH>
                <wp:positionV relativeFrom="page">
                  <wp:posOffset>6913880</wp:posOffset>
                </wp:positionV>
                <wp:extent cx="1197610" cy="216535"/>
                <wp:effectExtent l="0" t="0" r="0" b="0"/>
                <wp:wrapSquare wrapText="largest"/>
                <wp:docPr id="52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7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pt;height:17.05pt;mso-wrap-distance-left:0pt;mso-wrap-distance-right:0pt;mso-wrap-distance-top:0pt;mso-wrap-distance-bottom:0pt;margin-top:544.4pt;mso-position-vertical-relative:page;margin-left:6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7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1064895</wp:posOffset>
                </wp:positionH>
                <wp:positionV relativeFrom="page">
                  <wp:posOffset>720725</wp:posOffset>
                </wp:positionV>
                <wp:extent cx="5967730" cy="3974465"/>
                <wp:effectExtent l="0" t="0" r="0" b="0"/>
                <wp:wrapSquare wrapText="largest"/>
                <wp:docPr id="52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397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08"/>
                                <w:tab w:val="left" w:pos="1446" w:leader="none"/>
                              </w:tabs>
                              <w:spacing w:before="0" w:after="220"/>
                              <w:rPr/>
                            </w:pPr>
                            <w:bookmarkStart w:id="712" w:name="bookmark356"/>
                            <w:bookmarkEnd w:id="712"/>
                            <w:r>
                              <w:rPr>
                                <w:rFonts w:eastAsia="Calibri" w:cs="Calibri" w:ascii="Calibri" w:hAnsi="Calibri"/>
                                <w:sz w:val="32"/>
                                <w:szCs w:val="32"/>
                                <w:lang w:bidi="ru-RU"/>
                              </w:rPr>
                              <w:t>Прогнозируемые расходы бюджетов всех уровней на оказание мер социальной поддержки, в том числе предоставление отельным категориям граждан субсидий на оплату жилого помещения и коммунальных услу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настоящий момент Администрацией Томской области определён порядок обеспечения реализации прав граждан на получение субсидий на оплату жилого помещения и коммунальных услуг (Постановление № 40а) от 29 марта 2006 года. Постановление гласит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становить региональный стандарт нормативной площади жилого помещения, используемый для расчета субсидий на оплату жилого помещения и коммунальных услуг (далее - субсидии), в размера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8 кв. м - на одного члена семьи из трех и более челове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1 кв. м - на одного члена семьи из двух человек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3 кв. м - на одиноко проживающих гражда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становить региональный стандарт максимально допустимой доли расходов граждан на оплату жилого помещения и коммунальных услуг в совокупном доходе семьи в размера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 - при среднедушевом доходе одного члена семьи до 0,6 (включительно) прожиточного минимум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312.95pt;mso-wrap-distance-left:0pt;mso-wrap-distance-right:0pt;mso-wrap-distance-top:0pt;mso-wrap-distance-bottom:0pt;margin-top:56.7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6"/>
                        </w:numPr>
                        <w:tabs>
                          <w:tab w:val="clear" w:pos="708"/>
                          <w:tab w:val="left" w:pos="1446" w:leader="none"/>
                        </w:tabs>
                        <w:spacing w:before="0" w:after="220"/>
                        <w:rPr/>
                      </w:pPr>
                      <w:bookmarkStart w:id="713" w:name="bookmark356"/>
                      <w:bookmarkEnd w:id="713"/>
                      <w:r>
                        <w:rPr>
                          <w:rFonts w:eastAsia="Calibri" w:cs="Calibri" w:ascii="Calibri" w:hAnsi="Calibri"/>
                          <w:sz w:val="32"/>
                          <w:szCs w:val="32"/>
                          <w:lang w:bidi="ru-RU"/>
                        </w:rPr>
                        <w:t>Прогнозируемые расходы бюджетов всех уровней на оказание мер социальной поддержки, в том числе предоставление отельным категориям граждан субсидий на оплату жилого помещения и коммунальных услуг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настоящий момент Администрацией Томской области определён порядок обеспечения реализации прав граждан на получение субсидий на оплату жилого помещения и коммунальных услуг (Постановление № 40а) от 29 марта 2006 года. Постановление гласит: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становить региональный стандарт нормативной площади жилого помещения, используемый для расчета субсидий на оплату жилого помещения и коммунальных услуг (далее - субсидии), в размерах: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8 кв. м - на одного члена семьи из трех и более человек;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21 кв. м - на одного члена семьи из двух человек;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33 кв. м - на одиноко проживающих граждан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становить региональный стандарт максимально допустимой доли расходов граждан на оплату жилого помещения и коммунальных услуг в совокупном доходе семьи в размерах: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0 - при среднедушевом доходе одного члена семьи до 0,6 (включительно) прожиточного минимум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1064260</wp:posOffset>
                </wp:positionH>
                <wp:positionV relativeFrom="page">
                  <wp:posOffset>4700905</wp:posOffset>
                </wp:positionV>
                <wp:extent cx="5955665" cy="3137535"/>
                <wp:effectExtent l="0" t="0" r="0" b="0"/>
                <wp:wrapSquare wrapText="largest"/>
                <wp:docPr id="52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42"/>
                              <w:gridCol w:w="902"/>
                              <w:gridCol w:w="768"/>
                              <w:gridCol w:w="802"/>
                              <w:gridCol w:w="845"/>
                              <w:gridCol w:w="480"/>
                              <w:gridCol w:w="437"/>
                              <w:gridCol w:w="403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5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9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2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9379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5% - при среднедушевом доходе одного члена семьи до одного (включительн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4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прожиточного минимум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6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7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8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9% - при среднедушевом доходе (включительно) прожиточного минимума;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474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20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20% - при среднедушевом доходе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одного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члена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до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Calibri" w:hAnsi="Calibri" w:eastAsia="Calibri" w:cs="Calibri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bidi="ru-RU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247.05pt;mso-wrap-distance-left:0pt;mso-wrap-distance-right:0pt;mso-wrap-distance-top:0pt;mso-wrap-distance-bottom:0pt;margin-top:370.15pt;mso-position-vertical-relative:page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9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42"/>
                        <w:gridCol w:w="902"/>
                        <w:gridCol w:w="768"/>
                        <w:gridCol w:w="802"/>
                        <w:gridCol w:w="845"/>
                        <w:gridCol w:w="480"/>
                        <w:gridCol w:w="437"/>
                        <w:gridCol w:w="403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2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9379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5% - при среднедушевом доходе одного члена семьи до одного (включительно)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6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7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8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3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9% - при среднедушевом доходе (включительно) прожиточного минимума;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4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474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0% - при среднедушевом доходе</w:t>
                            </w:r>
                          </w:p>
                        </w:tc>
                        <w:tc>
                          <w:tcPr>
                            <w:tcW w:w="90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одного</w:t>
                            </w:r>
                          </w:p>
                        </w:tc>
                        <w:tc>
                          <w:tcPr>
                            <w:tcW w:w="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члена</w:t>
                            </w:r>
                          </w:p>
                        </w:tc>
                        <w:tc>
                          <w:tcPr>
                            <w:tcW w:w="80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84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4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до</w:t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1064895</wp:posOffset>
                </wp:positionH>
                <wp:positionV relativeFrom="page">
                  <wp:posOffset>7840345</wp:posOffset>
                </wp:positionV>
                <wp:extent cx="5967730" cy="1706880"/>
                <wp:effectExtent l="0" t="0" r="0" b="0"/>
                <wp:wrapSquare wrapText="largest"/>
                <wp:docPr id="52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2% - при среднедушевом доходе одного члена семьи свыше 1,5 прожиточного минимум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Установить региональный стандарт максимально допустимой доли расходов граждан на оплату жилого помещения и коммунальных услуг в совокупном доходе семьи для отдельных категорий граждан из числ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) неработающих одиноко проживающих граждан, достигших возраста 60 и 55 лет (соответственно мужчины и женщины), либо пенсионеров по старости и (или) инвалидност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34.4pt;mso-wrap-distance-left:0pt;mso-wrap-distance-right:0pt;mso-wrap-distance-top:0pt;mso-wrap-distance-bottom:0pt;margin-top:617.3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22% - при среднедушевом доходе одного члена семьи свыше 1,5 прожиточного минимума.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Установить региональный стандарт максимально допустимой доли расходов граждан на оплату жилого помещения и коммунальных услуг в совокупном доходе семьи для отдельных категорий граждан из числа:</w:t>
                      </w:r>
                    </w:p>
                    <w:p>
                      <w:pPr>
                        <w:pStyle w:val="Normal"/>
                        <w:widowControl w:val="false"/>
                        <w:ind w:firstLine="74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) неработающих одиноко проживающих граждан, достигших возраста 60 и 55 лет (соответственно мужчины и женщины), либо пенсионеров по старости и (или) инвалидност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5831840</wp:posOffset>
                </wp:positionH>
                <wp:positionV relativeFrom="page">
                  <wp:posOffset>10041255</wp:posOffset>
                </wp:positionV>
                <wp:extent cx="1172845" cy="186055"/>
                <wp:effectExtent l="0" t="0" r="0" b="0"/>
                <wp:wrapSquare wrapText="largest"/>
                <wp:docPr id="52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8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0.65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8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exact" w:line="1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064895</wp:posOffset>
                </wp:positionH>
                <wp:positionV relativeFrom="page">
                  <wp:posOffset>720725</wp:posOffset>
                </wp:positionV>
                <wp:extent cx="5967730" cy="7101840"/>
                <wp:effectExtent l="0" t="0" r="0" b="0"/>
                <wp:wrapSquare wrapText="largest"/>
                <wp:docPr id="52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710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еработающих отдельно проживающих супружеских пар из числа граждан, достигших возраста 60 и 55 лет (соответственно мужчины и женщины), либо пенсионеров по старости и (или) инвалид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еработающих совместно проживающих граждан, достигших возраста 60 и 55 лет (соответственно мужчины и женщины), либо пенсионеров по старости и (или) инвалид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неработающих граждан, достигших возраста 60 и 55 лет (соответственно мужчины и женщины), либо пенсионеров по старости и (или) инвалидности, совместно проживающих только с находящимися на их иждивении несовершеннолетними детьми и (или) детьми до 23 лет, обучающимися в профессиональной образовательной организации или в образовательной организации высшего образования по очной форме обуч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2) семей, имеющих детей-инвали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40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в размерах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0 - при среднедушевом доходе одного члена семьи до 0,6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3% - при среднедушевом доходе одного члена семьи свыше 0,6 до 0,7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5,5% - при среднедушевом доходе одного члена семьи свыше 0,7 до 0,8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7% - при среднедушевом доходе одного члена семьи свыше 0,8 до 0,9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8,5% - при среднедушевом доходе одного члена семьи свыше 0,9 до 1,0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9% - при среднедушевом доходе одного члена семьи свыше 1,0 до 1,1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0% - при среднедушевом доходе одного члена семьи свыше 1,1 до 1,2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0,5% - при среднедушевом доходе одного члена семьи свыше 1,2 до 1,6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1,5% - при среднедушевом доходе одного члена семьи свыше 1,6 до 1,8 (включительно) прожиточного минимум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2% - при среднедушевом доходе одного члена семьи свыше 1,8 до двух (включительно) прожиточных минимум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ind w:firstLine="720"/>
                              <w:jc w:val="both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13% - при среднедушевом доходе одного члена семьи свыше двух прожиточных минимум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Таким образом опираясь на данные Табл. 47 можно увидеть, что для ряда пенсионеров потребуется субсидирования затрата на оплату коммунальных ресурсо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559.2pt;mso-wrap-distance-left:0pt;mso-wrap-distance-right:0pt;mso-wrap-distance-top:0pt;mso-wrap-distance-bottom:0pt;margin-top:56.75pt;mso-position-vertical-relative:page;margin-left:8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еработающих отдельно проживающих супружеских пар из числа граждан, достигших возраста 60 и 55 лет (соответственно мужчины и женщины), либо пенсионеров по старости и (или) инвалидности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еработающих совместно проживающих граждан, достигших возраста 60 и 55 лет (соответственно мужчины и женщины), либо пенсионеров по старости и (или) инвалидности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неработающих граждан, достигших возраста 60 и 55 лет (соответственно мужчины и женщины), либо пенсионеров по старости и (или) инвалидности, совместно проживающих только с находящимися на их иждивении несовершеннолетними детьми и (или) детьми до 23 лет, обучающимися в профессиональной образовательной организации или в образовательной организации высшего образования по очной форме обучения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2) семей, имеющих детей-инвалидов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40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в размерах: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0 - при среднедушевом доходе одного члена семьи до 0,6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3% - при среднедушевом доходе одного члена семьи свыше 0,6 до 0,7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5,5% - при среднедушевом доходе одного члена семьи свыше 0,7 до 0,8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7% - при среднедушевом доходе одного члена семьи свыше 0,8 до 0,9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8,5% - при среднедушевом доходе одного члена семьи свыше 0,9 до 1,0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9% - при среднедушевом доходе одного члена семьи свыше 1,0 до 1,1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0% - при среднедушевом доходе одного члена семьи свыше 1,1 до 1,2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0,5% - при среднедушевом доходе одного члена семьи свыше 1,2 до 1,6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1,5% - при среднедушевом доходе одного члена семьи свыше 1,6 до 1,8 (включительно) прожиточного минимума;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2% - при среднедушевом доходе одного члена семьи свыше 1,8 до двух (включительно) прожиточных минимумов;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80"/>
                        <w:ind w:firstLine="720"/>
                        <w:jc w:val="both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13% - при среднедушевом доходе одного члена семьи свыше двух прожиточных минимумов.</w:t>
                      </w:r>
                    </w:p>
                    <w:p>
                      <w:pPr>
                        <w:pStyle w:val="Normal"/>
                        <w:widowControl w:val="false"/>
                        <w:ind w:firstLine="720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Таким образом опираясь на данные Табл. 47 можно увидеть, что для ряда пенсионеров потребуется субсидирования затрата на оплату коммунальных ресурсо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524635</wp:posOffset>
                </wp:positionH>
                <wp:positionV relativeFrom="page">
                  <wp:posOffset>10093325</wp:posOffset>
                </wp:positionV>
                <wp:extent cx="2781300" cy="147320"/>
                <wp:effectExtent l="0" t="0" r="0" b="0"/>
                <wp:wrapSquare wrapText="largest"/>
                <wp:docPr id="52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sz w:val="19"/>
                                <w:szCs w:val="19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9"/>
                                <w:szCs w:val="19"/>
                                <w:lang w:bidi="ru-RU"/>
                              </w:rPr>
                              <w:t>ПКР коммунальной инфраструктуры Подгорнского С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1.6pt;mso-wrap-distance-left:0pt;mso-wrap-distance-right:0pt;mso-wrap-distance-top:0pt;mso-wrap-distance-bottom:0pt;margin-top:794.75pt;mso-position-vertical-relative:page;margin-left:1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sz w:val="19"/>
                          <w:szCs w:val="19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sz w:val="19"/>
                          <w:szCs w:val="19"/>
                          <w:lang w:bidi="ru-RU"/>
                        </w:rPr>
                        <w:t>ПКР коммунальной инфраструктуры Подгорнского С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831840</wp:posOffset>
                </wp:positionH>
                <wp:positionV relativeFrom="page">
                  <wp:posOffset>10059670</wp:posOffset>
                </wp:positionV>
                <wp:extent cx="1172845" cy="186055"/>
                <wp:effectExtent l="0" t="0" r="0" b="0"/>
                <wp:wrapSquare wrapText="largest"/>
                <wp:docPr id="52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Calibri" w:cs="Calibri"/>
                                <w:lang w:bidi="ru-RU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bidi="ru-RU"/>
                              </w:rPr>
                              <w:t>Страница 89 из 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4.65pt;mso-wrap-distance-left:0pt;mso-wrap-distance-right:0pt;mso-wrap-distance-top:0pt;mso-wrap-distance-bottom:0pt;margin-top:792.1pt;mso-position-vertical-relative:page;margin-left:45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Calibri" w:hAnsi="Calibri" w:eastAsia="Calibri" w:cs="Calibri"/>
                          <w:lang w:bidi="ru-RU"/>
                        </w:rPr>
                      </w:pPr>
                      <w:r>
                        <w:rPr>
                          <w:rFonts w:eastAsia="Calibri" w:cs="Calibri" w:ascii="Calibri" w:hAnsi="Calibri"/>
                          <w:lang w:bidi="ru-RU"/>
                        </w:rPr>
                        <w:t>Страница 89 из 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/>
        <w:u w:val="none"/>
        <w:b w:val="false"/>
        <w:shd w:fill="FFFFFF" w:val="clear"/>
        <w:szCs w:val="32"/>
        <w:iCs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8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0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4"/>
      <w:numFmt w:val="decimal"/>
      <w:lvlText w:val="6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hd w:fill="auto" w:val="clear"/>
        <w:szCs w:val="13"/>
        <w:iCs w:val="false"/>
        <w:bCs w:val="false"/>
        <w:w w:val="100"/>
        <w:rFonts w:ascii="Times New Roman" w:hAnsi="Times New Roman" w:eastAsia="Times New Roman" w:cs="Times New Roman"/>
        <w:color w:val="171717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6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auto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 w:val="false"/>
        <w:shd w:fill="FFFFFF" w:val="clear"/>
        <w:szCs w:val="40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 w:val="false"/>
        <w:shd w:fill="FFFFFF" w:val="clear"/>
        <w:szCs w:val="40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2.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hd w:fill="auto" w:val="clear"/>
        <w:szCs w:val="13"/>
        <w:iCs w:val="false"/>
        <w:bCs w:val="false"/>
        <w:w w:val="100"/>
        <w:rFonts w:ascii="Times New Roman" w:hAnsi="Times New Roman" w:eastAsia="Times New Roman" w:cs="Times New Roman"/>
        <w:color w:val="171717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4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3"/>
        <w:sz w:val="13"/>
        <w:spacing w:val="0"/>
        <w:i w:val="false"/>
        <w:u w:val="none"/>
        <w:b w:val="false"/>
        <w:shd w:fill="auto" w:val="clear"/>
        <w:szCs w:val="13"/>
        <w:iCs w:val="false"/>
        <w:bCs w:val="false"/>
        <w:w w:val="100"/>
        <w:rFonts w:ascii="Times New Roman" w:hAnsi="Times New Roman" w:eastAsia="Times New Roman" w:cs="Times New Roman"/>
        <w:color w:val="171717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u w:val="none"/>
        <w:b w:val="false"/>
        <w:shd w:fill="FFFFFF" w:val="clear"/>
        <w:szCs w:val="40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shd w:fill="FFFFFF" w:val="clear"/>
        <w:szCs w:val="32"/>
        <w:iCs w:val="false"/>
        <w:bCs w:val="false"/>
        <w:w w:val="100"/>
        <w:rFonts w:ascii="Calibri" w:hAnsi="Calibri" w:eastAsia="Calibri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Calibri" w:hAnsi="Calibri" w:eastAsia="Calibri" w:cs="Calibri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1z2">
    <w:name w:val="WW8Num1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13"/>
      <w:sz w:val="13"/>
      <w:szCs w:val="13"/>
      <w:u w:val="none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auto" w:val="clear"/>
      <w:vertAlign w:val="baseline"/>
    </w:rPr>
  </w:style>
  <w:style w:type="character" w:styleId="WW8Num26z0">
    <w:name w:val="WW8Num2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</w:rPr>
  </w:style>
  <w:style w:type="character" w:styleId="WW8Num26z1">
    <w:name w:val="WW8Num26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13"/>
      <w:sz w:val="13"/>
      <w:szCs w:val="13"/>
      <w:u w:val="none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2z0">
    <w:name w:val="WW8Num32z0"/>
    <w:qFormat/>
    <w:rPr>
      <w:rFonts w:ascii="Courier New" w:hAnsi="Courier New" w:cs="Courier New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7"/>
      <w:spacing w:val="0"/>
      <w:w w:val="100"/>
      <w:position w:val="0"/>
      <w:sz w:val="13"/>
      <w:sz w:val="13"/>
      <w:szCs w:val="13"/>
      <w:u w:val="none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8z0">
    <w:name w:val="WW8Num38z0"/>
    <w:qFormat/>
    <w:rPr>
      <w:rFonts w:ascii="Courier New" w:hAnsi="Courier New" w:cs="Courier New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</w:rPr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ovigation">
    <w:name w:val="novigation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Колонтитул (2)_"/>
    <w:qFormat/>
    <w:rPr/>
  </w:style>
  <w:style w:type="character" w:styleId="21">
    <w:name w:val="Основной текст (2)_"/>
    <w:qFormat/>
    <w:rPr>
      <w:rFonts w:ascii="Calibri" w:hAnsi="Calibri" w:eastAsia="Calibri" w:cs="Calibri"/>
    </w:rPr>
  </w:style>
  <w:style w:type="character" w:styleId="Style14">
    <w:name w:val="Другое_"/>
    <w:qFormat/>
    <w:rPr>
      <w:rFonts w:ascii="Calibri" w:hAnsi="Calibri" w:eastAsia="Calibri" w:cs="Calibri"/>
    </w:rPr>
  </w:style>
  <w:style w:type="character" w:styleId="Style15">
    <w:name w:val="Колонтитул_"/>
    <w:qFormat/>
    <w:rPr>
      <w:rFonts w:ascii="Calibri" w:hAnsi="Calibri" w:eastAsia="Calibri" w:cs="Calibri"/>
      <w:sz w:val="19"/>
      <w:szCs w:val="19"/>
    </w:rPr>
  </w:style>
  <w:style w:type="character" w:styleId="Style16">
    <w:name w:val="Оглавление_"/>
    <w:qFormat/>
    <w:rPr>
      <w:rFonts w:ascii="Calibri" w:hAnsi="Calibri" w:eastAsia="Calibri" w:cs="Calibri"/>
    </w:rPr>
  </w:style>
  <w:style w:type="character" w:styleId="1">
    <w:name w:val="Заголовок №1_"/>
    <w:qFormat/>
    <w:rPr>
      <w:rFonts w:ascii="Calibri" w:hAnsi="Calibri" w:eastAsia="Calibri" w:cs="Calibri"/>
      <w:sz w:val="40"/>
      <w:szCs w:val="40"/>
    </w:rPr>
  </w:style>
  <w:style w:type="character" w:styleId="22">
    <w:name w:val="Заголовок №2_"/>
    <w:qFormat/>
    <w:rPr>
      <w:rFonts w:ascii="Calibri" w:hAnsi="Calibri" w:eastAsia="Calibri" w:cs="Calibri"/>
      <w:sz w:val="32"/>
      <w:szCs w:val="32"/>
    </w:rPr>
  </w:style>
  <w:style w:type="character" w:styleId="Style17">
    <w:name w:val="Подпись к таблице_"/>
    <w:qFormat/>
    <w:rPr>
      <w:rFonts w:ascii="Calibri" w:hAnsi="Calibri" w:eastAsia="Calibri" w:cs="Calibri"/>
      <w:sz w:val="22"/>
      <w:szCs w:val="22"/>
    </w:rPr>
  </w:style>
  <w:style w:type="character" w:styleId="Style18">
    <w:name w:val="Подпись к картинке_"/>
    <w:qFormat/>
    <w:rPr>
      <w:rFonts w:ascii="Calibri" w:hAnsi="Calibri" w:eastAsia="Calibri" w:cs="Calibri"/>
      <w:sz w:val="22"/>
      <w:szCs w:val="22"/>
    </w:rPr>
  </w:style>
  <w:style w:type="character" w:styleId="Style19">
    <w:name w:val="Основной текст_"/>
    <w:qFormat/>
    <w:rPr>
      <w:rFonts w:ascii="Calibri" w:hAnsi="Calibri" w:eastAsia="Calibri" w:cs="Calibri"/>
    </w:rPr>
  </w:style>
  <w:style w:type="character" w:styleId="5">
    <w:name w:val="Основной текст (5)_"/>
    <w:qFormat/>
    <w:rPr>
      <w:rFonts w:ascii="Calibri" w:hAnsi="Calibri" w:eastAsia="Calibri" w:cs="Calibri"/>
      <w:sz w:val="32"/>
      <w:szCs w:val="32"/>
    </w:rPr>
  </w:style>
  <w:style w:type="character" w:styleId="6">
    <w:name w:val="Основной текст (6)_"/>
    <w:qFormat/>
    <w:rPr>
      <w:rFonts w:ascii="Arial" w:hAnsi="Arial" w:eastAsia="Arial" w:cs="Arial"/>
      <w:sz w:val="26"/>
      <w:szCs w:val="26"/>
    </w:rPr>
  </w:style>
  <w:style w:type="character" w:styleId="7">
    <w:name w:val="Основной текст (7)_"/>
    <w:qFormat/>
    <w:rPr>
      <w:rFonts w:ascii="Calibri" w:hAnsi="Calibri" w:eastAsia="Calibri" w:cs="Calibri"/>
      <w:color w:val="595959"/>
      <w:sz w:val="28"/>
      <w:szCs w:val="28"/>
    </w:rPr>
  </w:style>
  <w:style w:type="character" w:styleId="8">
    <w:name w:val="Основной текст (8)_"/>
    <w:qFormat/>
    <w:rPr>
      <w:rFonts w:ascii="Arial" w:hAnsi="Arial" w:eastAsia="Arial" w:cs="Arial"/>
      <w:i/>
      <w:iCs/>
      <w:color w:val="171717"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basedOn w:val="Normal"/>
    <w:qFormat/>
    <w:pPr/>
    <w:rPr>
      <w:szCs w:val="32"/>
      <w:lang w:val="en-US" w:bidi="en-US"/>
    </w:rPr>
  </w:style>
  <w:style w:type="paragraph" w:styleId="Style21">
    <w:name w:val="Для записок"/>
    <w:basedOn w:val="Normal"/>
    <w:qFormat/>
    <w:pPr>
      <w:spacing w:before="0" w:after="100"/>
      <w:ind w:firstLine="72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ind w:firstLine="520"/>
    </w:pPr>
    <w:rPr>
      <w:rFonts w:ascii="Calibri" w:hAnsi="Calibri" w:eastAsia="Calibri" w:cs="Calibri"/>
      <w:sz w:val="20"/>
      <w:szCs w:val="20"/>
    </w:rPr>
  </w:style>
  <w:style w:type="paragraph" w:styleId="Style23">
    <w:name w:val="Другое"/>
    <w:basedOn w:val="Normal"/>
    <w:qFormat/>
    <w:pPr>
      <w:widowControl w:val="false"/>
    </w:pPr>
    <w:rPr>
      <w:rFonts w:ascii="Calibri" w:hAnsi="Calibri" w:eastAsia="Calibri" w:cs="Calibri"/>
      <w:sz w:val="20"/>
      <w:szCs w:val="20"/>
    </w:rPr>
  </w:style>
  <w:style w:type="paragraph" w:styleId="Style24">
    <w:name w:val="Колонтитул"/>
    <w:basedOn w:val="Normal"/>
    <w:qFormat/>
    <w:pPr>
      <w:widowControl w:val="false"/>
    </w:pPr>
    <w:rPr>
      <w:rFonts w:ascii="Calibri" w:hAnsi="Calibri" w:eastAsia="Calibri" w:cs="Calibri"/>
      <w:sz w:val="19"/>
      <w:szCs w:val="19"/>
    </w:rPr>
  </w:style>
  <w:style w:type="paragraph" w:styleId="Style25">
    <w:name w:val="Оглавление"/>
    <w:basedOn w:val="Normal"/>
    <w:qFormat/>
    <w:pPr>
      <w:widowControl w:val="false"/>
    </w:pPr>
    <w:rPr>
      <w:rFonts w:ascii="Calibri" w:hAnsi="Calibri" w:eastAsia="Calibri" w:cs="Calibri"/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pacing w:before="0" w:after="360"/>
      <w:ind w:left="1140" w:hanging="760"/>
      <w:outlineLvl w:val="0"/>
    </w:pPr>
    <w:rPr>
      <w:rFonts w:ascii="Calibri" w:hAnsi="Calibri" w:eastAsia="Calibri" w:cs="Calibri"/>
      <w:sz w:val="40"/>
      <w:szCs w:val="40"/>
    </w:rPr>
  </w:style>
  <w:style w:type="paragraph" w:styleId="25">
    <w:name w:val="Заголовок №2"/>
    <w:basedOn w:val="Normal"/>
    <w:qFormat/>
    <w:pPr>
      <w:widowControl w:val="false"/>
      <w:spacing w:before="0" w:after="220"/>
      <w:ind w:left="720" w:hanging="340"/>
      <w:outlineLvl w:val="1"/>
    </w:pPr>
    <w:rPr>
      <w:rFonts w:ascii="Calibri" w:hAnsi="Calibri" w:eastAsia="Calibri" w:cs="Calibri"/>
      <w:sz w:val="32"/>
      <w:szCs w:val="32"/>
    </w:rPr>
  </w:style>
  <w:style w:type="paragraph" w:styleId="Style26">
    <w:name w:val="Подпись к таблице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Style27">
    <w:name w:val="Подпись к картинке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rFonts w:ascii="Calibri" w:hAnsi="Calibri" w:eastAsia="Calibri" w:cs="Calibri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</w:pPr>
    <w:rPr>
      <w:rFonts w:ascii="Calibri" w:hAnsi="Calibri" w:eastAsia="Calibri" w:cs="Calibri"/>
      <w:sz w:val="32"/>
      <w:szCs w:val="32"/>
    </w:rPr>
  </w:style>
  <w:style w:type="paragraph" w:styleId="61">
    <w:name w:val="Основной текст (6)"/>
    <w:basedOn w:val="Normal"/>
    <w:qFormat/>
    <w:pPr>
      <w:widowControl w:val="false"/>
      <w:jc w:val="center"/>
    </w:pPr>
    <w:rPr>
      <w:rFonts w:ascii="Arial" w:hAnsi="Arial" w:eastAsia="Arial" w:cs="Arial"/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pacing w:before="0" w:after="240"/>
      <w:jc w:val="center"/>
    </w:pPr>
    <w:rPr>
      <w:rFonts w:ascii="Calibri" w:hAnsi="Calibri" w:eastAsia="Calibri" w:cs="Calibri"/>
      <w:color w:val="595959"/>
      <w:sz w:val="28"/>
      <w:szCs w:val="28"/>
    </w:rPr>
  </w:style>
  <w:style w:type="paragraph" w:styleId="81">
    <w:name w:val="Основной текст (8)"/>
    <w:basedOn w:val="Normal"/>
    <w:qFormat/>
    <w:pPr>
      <w:widowControl w:val="false"/>
      <w:spacing w:before="0" w:after="40"/>
      <w:ind w:left="2180" w:firstLine="20"/>
    </w:pPr>
    <w:rPr>
      <w:rFonts w:ascii="Arial" w:hAnsi="Arial" w:eastAsia="Arial" w:cs="Arial"/>
      <w:i/>
      <w:iCs/>
      <w:color w:val="171717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8:00Z</dcterms:created>
  <dc:creator>OTDEL</dc:creator>
  <dc:description/>
  <cp:keywords/>
  <dc:language>en-US</dc:language>
  <cp:lastModifiedBy>3dmax</cp:lastModifiedBy>
  <cp:lastPrinted>2020-12-24T15:50:00Z</cp:lastPrinted>
  <dcterms:modified xsi:type="dcterms:W3CDTF">2022-01-11T09:38:00Z</dcterms:modified>
  <cp:revision>2</cp:revision>
  <dc:subject/>
  <dc:title>МУНИЦИПАЛИТЕТ ЧАИНСКОГО РАЙОНА ТОМСКОЙ ОБЛАСТИ</dc:title>
</cp:coreProperties>
</file>